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CIS.DOC   Documentation for TAPCI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Support Group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Lake Technology Park, McHenry, MD 2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800-USA-GROUP, 301-387-4500, fax 301-387-7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ingle TAPCIS.DOC file from the individ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batch file TAPDOC.BAT and then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DOC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