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HOME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Michael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hareware.  It is not free software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.  Shareware is based on the premise tha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right to EVALUATE software before they purchase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ranted the right to evaluate this program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time (up to a month).  If you find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, please register your copy by sending US$10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suggestions on how to improve the program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ny problems with the program, please enclos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shareware concept by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help support the continue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d other shareware products.  If there is enough suppor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velop a Windows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A. 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Rock, AZ 8651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uthentication information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Hardware Requirements . . . . .  . . . . . . . . 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Introduc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Getting Started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Instructions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View Database 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New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/Recall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Reports  . . . . . . . . . . . . .  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 Report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Entry Sheets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Box Labels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/Box List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-up Data Files 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lation/Deflation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ategory List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Location List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 Owner List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Box Codes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Current Database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Moving Code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uggestion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Troubleshooting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Windows 3.x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Upcoming Products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nclusion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hentic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n (8) files associated with this system. 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ile sizes correspond with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syst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.EXE         347136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LOCK.COM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DBF           25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.DBT           2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DBF      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DBF       6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DBF          2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36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ill work on virtually any IBM PC, XT, AT, 386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6 or compatable with at least 512k and DOS 2.0 or lat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tested on a Zenith 8088 XT, on an IBM compa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6-33 Mhz notebook computer, and on an IBM compatible 486-3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hz EISA/Local Bus system.  The program can run from a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sity floppy disk.  It is recommended that the program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has been tested on an HP Laserjet Series II, III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si as well as on an Epson LQ850 and on a generic 8 pin d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.  Your printer should have at least an 80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Introd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people do not realize the importance of keeping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possessions until it is too late.  This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as a way to track the value of your possessions,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, who owns them, and other information that insur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ill want to know if you have to make a clai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use this program to help you to organize box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valuable for a number of reasons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you determine the amount of insurance coverage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your valuables are covered (based on value).  Seco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provides the police with the information they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vely identify stolen property.  Third, it provi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companies with the information they need to proces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ims.  Fourth, it allows you to monitor the status of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oaned out, stored someplace, etc.).  Fifth, it help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 organize boxes so you know where they should be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new dwelling as well as the contents of those boxes (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earching through boxes for that #$%@! can opener).  Anyw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the idea.  Basically, this program gives you a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what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fraud conditions the way they are, insurance compani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harder and harder to protect themselves and their hon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.  As such, they will want to see serial numbers,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, model numbers and other documentation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person just doesn't retain.  Ideally they will want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receipts for all of your major purchases.  Th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I strongly suggest that you keep a full report in a sa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ot, preferrably a safety deposit box (just make sure the repor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up).  You may not want to keep it in your house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e dang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earlier, the program can be started from a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use the program, simply ensure that the seven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authentication section are on the floppy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 The program will run slightly slower than from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but it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on a hard disk, create a subdirectory called "INV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VENTOR" or some other suitable name.  Copy the eigh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authentication section to this sub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using this program to help you move, ENSURE that you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ggle the moving code in the main menu.  This MUST be done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VERY time you re-start the program and want to edit box codes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option will activate the box code fields throughout the res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 the program.  Since you will be using this program mainly for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eping an inventory, I have not included box codes for normal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ventory maintenance.  The main screen heading will include th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ne "Moving Codes Added" when box codes are active.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the program, simply type &lt;INV&gt; at the DOS promp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.  I have already entered some sample data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entory database.  To clear this information,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Utilities" option from the main menu.  The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lear Current Database."  The contents of the databas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ermanently erased.  Only use this option when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ll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very important that you make back-up copies of you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fter each session.  There is a back-up utility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otebook or laptop computer, you can just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rom room to room and enter items as you go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desktop computer, I suggest that you immedia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bunch of data entry forms.  Data entry for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"Generate Reports" option of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forms to write down the information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nto the computer.  The format of this report is bas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as what you will see when you are in the "Add new item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is program uses dBase III+ compatible files.  If you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nges to the databases using dBase, you MUST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(type &lt;del *.ntx&gt;)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 these files the next time 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nu options will display a brief summary of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t the bottom of the screen.  To select an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 the highlight bar to the option you wa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urser arrows and pressing return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quickly select items by simply typ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option.  For example, if I want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Information" from the main menu, I c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bar down to that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or I could just type &lt;P&gt;.  In addition,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back you out of any sub-menu or proces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t the main menu, &lt;ESC&gt; will cause you to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n options when you start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new i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or view an existing i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re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ut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nform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Moving Cod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ADD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bring up a data entry screen.  M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re self explanatory.  FULL DESCRIPTION is a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item to be entered (e.g. "Couch/Love 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set").  Not all items will have MODEL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MBERS.  Enter them when applicable. 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nd ORIGINAL VALUE field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MENT VALUE is the current value of the i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ry to make this value as accurate as poss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out similar items in catalogs, stores, etc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is value in groups by using the inflation/def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Utilities section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ORT DESCRIPTION is used to keep track of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when you are in the Edit/View section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 a one or two word description and can only be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 total.  For example, the Couch/love 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set could have a short description of "Couch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Couch/Luv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ree fields, LOCATION, OWNER'S INITIALS, and INSU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fairly self explanatory.  These thre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using related databases.  When you enter a valu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fields, the program to check to see if t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a corresponding database.  If the value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move on to the next field.  If no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e if you want to add the value 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id values or select an existing value from the vali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new OWNER'S INITIALS, the program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for the full name of the person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are moving, you should enter the NEW location for an item.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have toggled the Moving Code, there will also be a BOX COD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eld.  Use this field to note which items have been placed in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which boxes.  You can use straight numbering ( 1, 2, 3,...n) or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you can use a code ( Liv1 for living room box 1, Kit3 for Kitchen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box 3, etc).  You can print labels for the boxes by selecting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OVING BOX LABELS from the main menu, or you can just write the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code on the box using a magic marker.  You can also print a    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report listing which boxes are to supposed to go in which room.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int this list and give it to the movers so they know where to   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ut boxes.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around in the fields listed above, simply press th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wn arrow keys.  You cannot move past the LOC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'S INITIALS, or INSURANCE CATEGORY fields without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field is the COMMENTS field.  This field can be vir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ze and can store approximately 360 pages of text p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an be very useful for tracking items or f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items.  You can also use this field to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items.  For example, you may not want to have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your CD collection.  So, rather than enter each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eparate record, you can have a group record with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"CD Collection" and a SHORT DESCRIPTION of "C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IGINAL VALUE and REPLACEMENT VALUE fields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value of all the CDs.  Then use the Comments fiel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CD titles and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OMMENTS field to store notes abou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This was loaned to John on 6/12/92" or "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from Leo and Hel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field uses commands that are very similar to Word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(i.e. &lt;CTRL Y&gt; will delete a line of text, &lt;CTRL W&gt;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work and exit, etc.).  Remember that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you will lose any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finishing with the COMMENTS field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dd the item to the database.  Simply press &lt;Y&gt; or &lt;N&gt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de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you will be asked if you want to add another item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press &lt;Y&gt;; if not, press &lt;N&gt;.  If you press &lt;Y&gt;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blank entry form.  If you hit &lt;N&gt;,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ther the main menu or the Edit/View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EDIT/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records in the database in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Initially you will only see three fields displayed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, FULL DESCRIPTION, and MODEL NUMBER.  To see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simply press the right arrow key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a field, simply type ove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see the importance of the SHORT DESCRIPTION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o the right, the SHORT DESCRIPTION remain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always have an idea of what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LOCATION, OWNER'S INITIALS, and CATEGORY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alidated, just like they are when you are add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o change or view the comments field, plac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n the comment field of the record you want to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or just start typing.  A pop-up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what is currently in the field or what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ODE field will only appear if you have toggled th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ption.  If you haven't selected the TOGGLE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the COMMENTS field will follow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field is a pop-up box.  Because of space constr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ay "Comment" if you have entered a comment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ent, the field will be blank.  To see what is in th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OMMENT field of the record you are interested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 You can also highlight the COMMENT field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yping, a box will pop up with the information you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/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MENU above the table, press &lt;TAB&gt;.  A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menu area.  Use the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ant and press &lt;RETURN&gt;.  If you accidently hit ta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mind, just press &lt;ESC&gt; to return to the t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view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     DELETE/RECALL     SEARCH     INDEX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new will toggle you over to the Add New screen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 If or when you want to return to the edit/view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ess &lt;ESC&gt; or enter your last new record and respond &lt;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Add another record" question.  When you leave the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will return to the same place that you left 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new items will automatically appear where they be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/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initially delete the record that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ing on in the table.  The record will not be eras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ssion is finished and you exit the Edit/View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lace the highlight bar on a deleted item,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will appear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d the wrong item, simply place the highlight ba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item and select DELETE/RECALL again.  The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ed and will not be erased when you end the sess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DELETE/RECALL at any time while in the edit/view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you if you really want to leave th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hit DELETE/RECALL during a session, you can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.  Your work will be saved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database can be of unlimited size.  As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s, it may be difficult to remember where items are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ice because it will search for the FIRST ins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ields.  If it cannot find a direct match, it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tem that is spelled the most simi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:  Use this option in conjunction with the index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 misspellings will be listed closely together, allow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find the item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will see a pull down menu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 names.  Select the field that you want to search f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eld has been selected, a pop-up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the value of the field that you want to find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his, the program will almost instantly jump to that sp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or the closest spo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 option is used to organize your database.  I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change the database.  It mearly rearrange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ield you are interested in. 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s indexed on the SHORT DESCRIPTION.  Their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OXED MOVING CODE option if you have toggled the moving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nother pull-down menu will appea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 select the field that you want the databas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will go through the same process as the "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/Inventory Report" option in the main menu.  Bas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what field the report should be sub-grouped b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only want a summary report or the full repor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want the report sent to the printer, screen and/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file.  If you decide you want the report to be sen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the program will ask for a file name.  It will then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and return you to the edit/view screen.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ussed in greater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 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vides a lot of flexability in report gen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group this report based on any of the fields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report list all the information or jus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.  And, you can have the report sent to the print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or to any .TXT file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pop-up box will appear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select the field you want the report organized by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been selected from the main menu, two addito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so you can generate a report detailing what item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at boxes: MOVING BOX LABELS, and LOCATION/BOX L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pop-up box will then appear prompting you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 or a full report.  The full report will li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in the database.  The summary report will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escriptions and original/replacem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nal pop-up window will appear that asks you to select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he report to go (to the printer, to the screen, and/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).  You can have the report go to just one place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or all three.  If you decide that you want the rep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an ASCII file, the program will ask you to enter the 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port is generated, the screen will clear a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op-up telling you that the report has been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  You will need to press a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ENTRY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eets are formatted the same way as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put up to three items on a sheet.  For people withou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/portable computer, these sheets will make it much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written down all the informatio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have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BOX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enerate labels to be pasted/taped to each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options, BOX CODE ONLY which just prints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show the box code, and BOX DETAILS which pri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or each box showing the box code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.  I would suggest purchasing some of those self adhe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s of paper and cutting them down to siz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/BO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enerate a report that you can give to the m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will know which rooms boxes should be placed i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just show the location and which boxes should go i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utilities included in this program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up data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records for inflation or defl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category, location, and owner databa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box codes;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inven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after EVERY session where data has been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your data and index files to a floppy disket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the program from a floppy,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fferent drive than the one you are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you will be prompted to enter "A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.  The program will not accept any other letters.  A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then appear instructing you to insert a dis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you are going to use.  If there is no disk presen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, you will get a dos retry, abort, fai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ATION/DEF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will want to adjust a group of records at once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going through each record and adjusting them manu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option to change a group in one step.  You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group changes based on PURCHASE DATE, OWNER,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or all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fresh screen will appea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ether you want to INFLATE (i.e. increase)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r DEFLATE (i.e. decrease) replacement values.  Type &lt;I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ate and &lt;D&gt; to deflate.  The program will not continu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 has been pressed or &lt;I&gt; or &lt;D&gt; have been entered.  Nex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ecide what rate you want to use to change the values b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et the default to 5%, but the annual inflation rat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 around 3%.  Once you have entered an inflation rat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 will appear so you can select the records to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move the highlight bar to the type of record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d press &lt;RETURN&gt;.  If you select "All Records",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hanged and you will be returned to the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window will change and prompt you for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under the category you selected.  For example,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"Category", I could enter a value or "Antique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lectables" or "Computer Equipment" or any other value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tegory list.  Again, if you enter a valu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 you will be asked if you want to add the valu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 select an item from the database.  When a vali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the records will be updated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add new items to the category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be replaced by an empty field.  Simply enter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nd press return.  The menu will reappear and your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C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add new items to the location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be replaced by an empty field.  Simply enter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nd press return.  The menu will reappear and your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WN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enter new items to the owner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tems that you no longer need. 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d, like the Edit/View function, can add or delete item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TAB&gt; to get to the menu.  If you select "Add New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replaced by an empty record.  Simply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the person's full name and press &lt;RETURN&gt;. 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ppear and your addition will b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BO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move or before your next move, you will want to p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box codes from the database.  This option wil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odes from all the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entered some sample data.  I encourage you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for an hour or so entering bogus record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amiliarize yourself with the program's function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mfortable with the system, select this option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.  This option should only be used before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AL data, or if you made some MAJOR mistake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ll over again.  Once you have gone through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 that existed will be permanently erased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wo chances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a screen of text basically explain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nd how to register your copy of the program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encourage you to register.  The only way I will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and generate new versions is if I have finan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Once you have registered, your name will be added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atabase.  I will periodically send out new product/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  If you are registered, you will learn ab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s soon as they are available and where they can be 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ding the information screen you can either press &lt;ESC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, or hit any other key to pri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.  You will be asked for your name, company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for the address), street address, city, state,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 amount enclosed.  Ten dollars is only a SUGGESTED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ieve the program is worth more, by ALL means se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nk it is worth.  As I said, your support is the main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upgrades and new releases.  The more support I get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it is the program will be improved.  Lastly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select where you want the form to be sent:  to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, and/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 TOGGLE MOVING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ctivate all the moving features of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oggled, the main menu will indicate that you are in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displaying the additional line "Moving Codes Added"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.  If you select toggle again you will return to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mode.  This toggle will cause the BOX CODE fiel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ADD NEW and EDIT/VIEW screens.  It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additional options to appear in the indexing and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option is self explanatory.  "QUIT" will simply cau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system and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tried to make this program fairly flexable.  The next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nding support) will allow you to use multiple databas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this program to track individual collections (sta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ion, model collection, miniture bottles, etc) simp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the files to a new directory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ck automobile expenses if you have a classic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ensive car that you want to keep recor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earlier, the COMMENTS field provides a lo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ability for determining how records are entered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noticed from my computer example, I entered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etailed information about the hardware in my comput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is stolen or lost in a fire, I want to b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insurance company will replace it with the same type of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 didn't list that it is a EISA Local Bus with all EI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nents and 8 Meg of system RAM and 2 Meg of RA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ntroller, I may only get a 486 system with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s that I originally paid for.  Make sure your record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detail to ensure that they are replaced with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% of the problems that occur with database programs 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dex files.  If you encounter a problem, I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egin by deleting the ".NTX" files (type &lt;Del *.ntx&gt;&lt;return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).  Don't worry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generate the index files the next time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ings by using dBase III+ or another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on dBase compatible files, most likely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eed to be updated before you can ru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elete the old ".NTX" files and your data fil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other problem with the system, send me a 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problem.  If its a bug, I'll fix it and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py of the program.  If not, I can't guarentee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olve the problem, but I will give it my best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ill run under Windows 3.x as a non-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 To add the program to Windows,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e group is the one you want this program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select "File" from the program manager.  Select "Ne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Program Item, so make sure that Program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filled bubble and select "OK".  Windows will prov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for information.  Fill it out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    Invent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I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C:\&lt;inventory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&lt;inventory directory&gt; is whatever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the inventory program is located in.  I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Icon as well.  Windows supplies you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icons.  If you want to change the icon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 Icon".  It will give an error message.  Select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will then show you some default icons.  I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ffee cup with the highlighter, pen and sissors in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whichever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Upcom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ext endeavor will be an Address Book/Label Maker.  I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ftware store the other day and couldn't believe that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harging $50+ for a crappy looking address book.  M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orporate as many of their features as possib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sonably priced ($10-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at this manual has been useful.  If you hav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uggestions, I would appreciate it if you would send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I hope that the program is of use to you and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gister you copy.  Shareware programmers take a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reading their programs without requiring advance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areware system to work, we nee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