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my distribution policy and information on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tected under United States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laws.  As a shareware distributor, you have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is shareware in it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r unarchive this progra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it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my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New versions are posted on CIS (use IBMFF on ID 71573.233)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tel20.Army.Mil FTP site and its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Then, I send copies of major revisions of software to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 have notified me of their interest.  If you are a catalog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me a copy of the catalog in which the program appears,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copy of the diskette(s) containing the program(s)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; I will send you a copy of any major updates to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run a bulletin board, send me a diskette(s)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(s) you wish to distribute, and your mailing address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update the diskette and mail it back to you.  All program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erialized by to whom they were originally sent, enabling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 registrations by vendor.  As long as I receive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your number for any product, I will continu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updates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A. 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4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cson, Arizona  85717-03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1573.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my products in another language, please contac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I am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Personal Home Inventory / Moving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Inv20.zip (Invnn where n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Inventory, Shareware, Databases,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512k memory, 41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included:  inv.exe, inv.doc, vendor.doc, file_id.di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.dbf, sample.dbt, location.dbf, category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US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Six Months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 Inventory Databases Move Moving Organize H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Home Inventory/Moving Management -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as a way of tracking the value of possession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, their owners, and other information that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nies may require in order to process a claim.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e databases of unlimited size.  Each record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 associated with it that can contain an un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.  A box code field is included to assist in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esions if you need to move.  It will then generat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boxes and a report movers can use as a key for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 boxes.  The program is very flexible, allowing you to orga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based on description, location, owner, value, etc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a summary report of the items, or a full repo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ails for each item.  It also allows you to inflate or def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acement value of a group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No, but volume discounts are availab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 wish to sell the program at retail establishments and show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r groups who wish to place group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