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STAFF-IT! 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Ib is a fully functional, stand-alone staff schedul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forward-chaining rule processor to execute user-defin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matically scheduling your staff.  You can schedul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in seven departments, for any of 5 shifts (which you 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Ib is menu driven and includes field-level help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use STAFF-It!, you should do two things: (1)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this disk (called TUTORIAL.DOC) and follow the dir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gister your copy to recieve the full manual which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know to use the system to its fullest extent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field-level help available every step of the way -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-It! IIb should work with any MS-DOS system running 3.1 or high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640K of memory and can be run entirely from a floppy disk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stalling it on a hard drive will make it run faster!)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monchrome graphics card to run the system; i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, EGA, and VGA monitors.  There are already printer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and other printers included, as is the ability to devel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ting up the Staff-It! IIb system takes a bit of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helps you through it step-by-step.  If you are using a sha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taff-It! IIb you can obtain a full manual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also receive one free upgrade and notice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- look for future versions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hedule for multiple wee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ore and report on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ort on vacation days and sick d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lude expanded rule syntax for even more powerful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face with other PC packages (spreadsheet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FF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 House, Pa. 19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STAFF-IT!.  Pennsylvania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andy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OF STAFF-IT! I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applicable)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State: _____    Zip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Staff-It!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quired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has been tested and is considered to be defect-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ser assumes all risk when using this system.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have complete backups of your current system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oftware.  Decision Associates and tho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the software disclaim all warranties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particular purpose or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registered user finds a feature of this software which does not          conform to the description in the documentation, Decision Associates          will gladly send that user a (second) free upgrade.  Send bug reports        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