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-&gt; DBF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2 MARK TY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LAS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O! converts data in non-CSV ASCII files into DB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most other programs of this type, LASSO!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d scroll through your ASCII file and define y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n the 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O! also allows you to ignore blank lines in your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onverting to DB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O! is extremely simple and intuitive to use - the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nd menus are alwa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onverting an ASCII to a DBF format file,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DBF file already set up. LASSO! will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file if it already contains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O! dem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Public-Domain release of LASSO! and is limited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. Please feel free to copy and distribute it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FORM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et the unrestricted version of LASSO! for $40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the order form enclosed in this file. This is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LASSO! and has no limitations on the amount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leases of L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uch, this is Version 1.00 of 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SO! Version 2.00 will have provision for converting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greater than 80 columns wide and will have mor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SO!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the unrestricted commercial version of 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name  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btained my PD copy of LASSO! via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enclose an International Money Order for $40, mad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Y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mit to  -   MARK TY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 SEA GRANGE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LD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BLIN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