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V-GLU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 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file -COPYRIT.NOT for full copying permissions/restri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says that you can use these functions as long as you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or claim that you wrote th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-GLUE is a collection of some 230 functions which give your program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of the DESQview[*] and TopView[**] environment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eely provided you do not try to make money off of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ing them.  Donations are neither required nor expected (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, see -COPYRIT.NOT), but wouldn't be turn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-GLUE implements all but five of the functions described in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API library flyer, and several dozen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DESQview (tm) is a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] TopView (tm)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use this library in your own programs, add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tvapi.h"</w:t>
      </w:r>
    </w:p>
    <w:p>
      <w:pPr>
        <w:pStyle w:val="PreformattedText"/>
        <w:bidi w:val="0"/>
        <w:jc w:val="left"/>
        <w:rPr/>
      </w:pPr>
      <w:r>
        <w:rPr/>
        <w:t>to the start of each source file using functions from the library.  If you</w:t>
      </w:r>
    </w:p>
    <w:p>
      <w:pPr>
        <w:pStyle w:val="PreformattedText"/>
        <w:bidi w:val="0"/>
        <w:jc w:val="left"/>
        <w:rPr/>
      </w:pPr>
      <w:r>
        <w:rPr/>
        <w:t>are using constants for building your own streams, also add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tvstream.h"</w:t>
      </w:r>
    </w:p>
    <w:p>
      <w:pPr>
        <w:pStyle w:val="PreformattedText"/>
        <w:bidi w:val="0"/>
        <w:jc w:val="left"/>
        <w:rPr/>
      </w:pPr>
      <w:r>
        <w:rPr/>
        <w:t>to the start of the module.  If you are using any of the UI... functions,</w:t>
      </w:r>
    </w:p>
    <w:p>
      <w:pPr>
        <w:pStyle w:val="PreformattedText"/>
        <w:bidi w:val="0"/>
        <w:jc w:val="left"/>
        <w:rPr/>
      </w:pPr>
      <w:r>
        <w:rPr/>
        <w:t>add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tvui.h"</w:t>
      </w:r>
    </w:p>
    <w:p>
      <w:pPr>
        <w:pStyle w:val="PreformattedText"/>
        <w:bidi w:val="0"/>
        <w:jc w:val="left"/>
        <w:rPr/>
      </w:pPr>
      <w:r>
        <w:rPr/>
        <w:t>Then add TVAPI.LIB to the list of files to compile (if you are using TCC), or</w:t>
      </w:r>
    </w:p>
    <w:p>
      <w:pPr>
        <w:pStyle w:val="PreformattedText"/>
        <w:bidi w:val="0"/>
        <w:jc w:val="left"/>
        <w:rPr/>
      </w:pPr>
      <w:r>
        <w:rPr/>
        <w:t>add TVAPI.LIB to the .P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using version 0.7, see -HIST for details of the massive</w:t>
      </w:r>
    </w:p>
    <w:p>
      <w:pPr>
        <w:pStyle w:val="PreformattedText"/>
        <w:bidi w:val="0"/>
        <w:jc w:val="left"/>
        <w:rPr/>
      </w:pPr>
      <w:r>
        <w:rPr/>
        <w:t>function renamings which have taken place.  If you have been using version</w:t>
      </w:r>
    </w:p>
    <w:p>
      <w:pPr>
        <w:pStyle w:val="PreformattedText"/>
        <w:bidi w:val="0"/>
        <w:jc w:val="left"/>
        <w:rPr/>
      </w:pPr>
      <w:r>
        <w:rPr/>
        <w:t>0.91, there are a few more renamed functions, as well as several functions</w:t>
      </w:r>
    </w:p>
    <w:p>
      <w:pPr>
        <w:pStyle w:val="PreformattedText"/>
        <w:bidi w:val="0"/>
        <w:jc w:val="left"/>
        <w:rPr/>
      </w:pPr>
      <w:r>
        <w:rPr/>
        <w:t>with changed paramet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number of the functions at the core of this package were originally written</w:t>
      </w:r>
    </w:p>
    <w:p>
      <w:pPr>
        <w:pStyle w:val="PreformattedText"/>
        <w:bidi w:val="0"/>
        <w:jc w:val="left"/>
        <w:rPr/>
      </w:pPr>
      <w:r>
        <w:rPr/>
        <w:t>by John Navas and have since been modified pretty much beyond recognition.  The</w:t>
      </w:r>
    </w:p>
    <w:p>
      <w:pPr>
        <w:pStyle w:val="PreformattedText"/>
        <w:bidi w:val="0"/>
        <w:jc w:val="left"/>
        <w:rPr/>
      </w:pPr>
      <w:r>
        <w:rPr/>
        <w:t>original versions of these can be found in the file TVGLUETC.ARC on the Dog</w:t>
      </w:r>
    </w:p>
    <w:p>
      <w:pPr>
        <w:pStyle w:val="PreformattedText"/>
        <w:bidi w:val="0"/>
        <w:jc w:val="left"/>
        <w:rPr/>
      </w:pPr>
      <w:r>
        <w:rPr/>
        <w:t>Lab BBS (415) 594-9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10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e-mail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@cs.cmu.edu                      (Arpanet)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%cs.cmu.edu@cmuccvma             (BITnet)    &gt;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!{harvard,ucbvax}!cs.cmu.edu!ralf (UUCP)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 Brown 1:129/31                  (FIDO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 Compu$pend/$ource/GEnie accounts....]</w:t>
      </w:r>
    </w:p>
    <w:p>
      <w:pPr>
        <w:pStyle w:val="PreformattedText"/>
        <w:bidi w:val="0"/>
        <w:jc w:val="left"/>
        <w:rPr/>
      </w:pPr>
      <w:r>
        <w:rPr/>
        <w:t>or post a message to the DESQVIEW or DR_DEBUG echomail areas on FIDOn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call any of the functions in this library, you must first</w:t>
      </w:r>
    </w:p>
    <w:p>
      <w:pPr>
        <w:pStyle w:val="PreformattedText"/>
        <w:bidi w:val="0"/>
        <w:jc w:val="left"/>
        <w:rPr/>
      </w:pPr>
      <w:r>
        <w:rPr/>
        <w:t>initialize the library by calling either TVinit() or DVinit().  TVinit()</w:t>
      </w:r>
    </w:p>
    <w:p>
      <w:pPr>
        <w:pStyle w:val="PreformattedText"/>
        <w:bidi w:val="0"/>
        <w:jc w:val="left"/>
        <w:rPr/>
      </w:pPr>
      <w:r>
        <w:rPr/>
        <w:t>will allow you to use the functions which work under both TopView and</w:t>
      </w:r>
    </w:p>
    <w:p>
      <w:pPr>
        <w:pStyle w:val="PreformattedText"/>
        <w:bidi w:val="0"/>
        <w:jc w:val="left"/>
        <w:rPr/>
      </w:pPr>
      <w:r>
        <w:rPr/>
        <w:t>DESQview, while DVinit() will also allow you to use those functions which are</w:t>
      </w:r>
    </w:p>
    <w:p>
      <w:pPr>
        <w:pStyle w:val="PreformattedText"/>
        <w:bidi w:val="0"/>
        <w:jc w:val="left"/>
        <w:rPr/>
      </w:pPr>
      <w:r>
        <w:rPr/>
        <w:t>unique to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program, before exiting, you must call either TVexit() or</w:t>
      </w:r>
    </w:p>
    <w:p>
      <w:pPr>
        <w:pStyle w:val="PreformattedText"/>
        <w:bidi w:val="0"/>
        <w:jc w:val="left"/>
        <w:rPr/>
      </w:pPr>
      <w:r>
        <w:rPr/>
        <w:t>DVexit().  If you called TVinit() at the beginning, call TVexit() at the end.</w:t>
      </w:r>
    </w:p>
    <w:p>
      <w:pPr>
        <w:pStyle w:val="PreformattedText"/>
        <w:bidi w:val="0"/>
        <w:jc w:val="left"/>
        <w:rPr/>
      </w:pPr>
      <w:r>
        <w:rPr/>
        <w:t>If you called DVinit(), then call DVex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ini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TopView interface and return TopView version as a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0x010A == version 1.10</w:t>
      </w:r>
    </w:p>
    <w:p>
      <w:pPr>
        <w:pStyle w:val="PreformattedText"/>
        <w:bidi w:val="0"/>
        <w:jc w:val="left"/>
        <w:rPr/>
      </w:pPr>
      <w:r>
        <w:rPr/>
        <w:t>void TVexi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TopView interface before terminating program. 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 number of mailboxes used as semaphores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rancy problems.  If you don't call it, your "common"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lowly dwindle with each run of the program until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  <w:t>int DVini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DESQview interface and return DESQview version as a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0x0201 == version 2.01</w:t>
      </w:r>
    </w:p>
    <w:p>
      <w:pPr>
        <w:pStyle w:val="PreformattedText"/>
        <w:bidi w:val="0"/>
        <w:jc w:val="left"/>
        <w:rPr/>
      </w:pPr>
      <w:r>
        <w:rPr/>
        <w:t>void DVexi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DESQview interface before terminating program.  C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f you started your program with DVinit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Processor #defin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predefined symbols are useful to determine whether the</w:t>
      </w:r>
    </w:p>
    <w:p>
      <w:pPr>
        <w:pStyle w:val="PreformattedText"/>
        <w:bidi w:val="0"/>
        <w:jc w:val="left"/>
        <w:rPr/>
      </w:pPr>
      <w:r>
        <w:rPr/>
        <w:t>correct version of DV-GLU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GLUE_version          is the version number times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GLUE_versionSTR       is a string in the form "n.n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-Level Primitiv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functions described in later sections call on one or more of the</w:t>
      </w:r>
    </w:p>
    <w:p>
      <w:pPr>
        <w:pStyle w:val="PreformattedText"/>
        <w:bidi w:val="0"/>
        <w:jc w:val="left"/>
        <w:rPr/>
      </w:pPr>
      <w:r>
        <w:rPr/>
        <w:t>function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stream(OBJECT window,BYTE *stre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pecified stream to the window.  The only restri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is that it may not contain window-stream opcode E6h (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win_new(OBJECT window,int rows,int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window of the specified dimensions which becomes a ch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iven window, and return it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sendmsg(int message,int modifier,OBJECT object,PARMLIST *pa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with the parameters specified in "params",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sult values in "params".  The PARMLIST type is a stru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um_args ;   /* number of parameters sent/retur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ORD arg[9] ;   /* up to nine args may be sent or return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oid TVsendmsg0(int message,int modifier,OBJECT obj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parameterless, non-value-returning message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TVsendmsg1(int message,int modifier,OBJECT obj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parameterless message which returns a single val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strongest features of the DESQview API is its windowing</w:t>
      </w:r>
    </w:p>
    <w:p>
      <w:pPr>
        <w:pStyle w:val="PreformattedText"/>
        <w:bidi w:val="0"/>
        <w:jc w:val="left"/>
        <w:rPr/>
      </w:pPr>
      <w:r>
        <w:rPr/>
        <w:t>capabilities.  DV-GLUE gives you the capability to create, move, resize,</w:t>
      </w:r>
    </w:p>
    <w:p>
      <w:pPr>
        <w:pStyle w:val="PreformattedText"/>
        <w:bidi w:val="0"/>
        <w:jc w:val="left"/>
        <w:rPr/>
      </w:pPr>
      <w:r>
        <w:rPr/>
        <w:t>color, title, and close windows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ndow has a logical cursor which need not be in the same place as the</w:t>
      </w:r>
    </w:p>
    <w:p>
      <w:pPr>
        <w:pStyle w:val="PreformattedText"/>
        <w:bidi w:val="0"/>
        <w:jc w:val="left"/>
        <w:rPr/>
      </w:pPr>
      <w:r>
        <w:rPr/>
        <w:t>hardware cursor--after all, the hardware cursor could be in some other</w:t>
      </w:r>
    </w:p>
    <w:p>
      <w:pPr>
        <w:pStyle w:val="PreformattedText"/>
        <w:bidi w:val="0"/>
        <w:jc w:val="left"/>
        <w:rPr/>
      </w:pPr>
      <w:r>
        <w:rPr/>
        <w:t>program's window.  There are calls to manipulate the logical cursor and move</w:t>
      </w:r>
    </w:p>
    <w:p>
      <w:pPr>
        <w:pStyle w:val="PreformattedText"/>
        <w:bidi w:val="0"/>
        <w:jc w:val="left"/>
        <w:rPr/>
      </w:pPr>
      <w:r>
        <w:rPr/>
        <w:t>the hardware cursor to the position corresponding to the logic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win_new(OBJECT window,int rows,int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window which is a child of the given window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ws" high and "cols" wide.  Returns the handle of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free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attach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the specified window to its parent window, such that whe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moved, the other also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detach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 the specified window from its parent window, such t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moves independently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clear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entire window.  Does not affect the logical curs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fill(OBJECT window,char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the entire window with the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attr(OBJECT window,int 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efault output attribute for the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cursor(OBJECT window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ndow's logical cursor to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hcur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ardware cursor to where the window's logical cur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repchar(OBJECT window,char c,int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character "c" to the given window "count"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repattr(OBJECT window,int attr,int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attribute of the next "count" characters of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"att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blanks(OBJECT window,int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specified number of blanks to the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lsize(OBJECT window,int rows,int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logical size (not the displayed size) of the giv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"rows" high by "cols"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origin(OBJECT window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upper left corner of the visible portion of th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resize(OBJECT window,int rows,int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ize of the given window on the screen to be "rows" hig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ls" wide.  You need to call TVwin_redraw() to en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size is upd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move(OBJECT window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given window such that its upper left corner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w,col).  You need to call TVwin_redraw() to en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position is upd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oswin(OBJECT window,OBJECT parent,int pos,int row_offset,int co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given window to a position relative to the paren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for "pos" specify both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: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HCURR    current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HCENTER  centered horizontally in pa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LEFT     at left edge of 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RIGHT    at right edge of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ed with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VCURR    current vertical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VCENTER  centered vertically in pa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TOP      at top edge of 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BOTTOM   at bottom edge of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OR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NOREDRAW don't refresh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w_offset" and "col_offset" are then added to the posi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"pos".  These values are signed, so negative values move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unction, NIL specifies the current task's main wind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or "window", but specifies the full screen if giv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minsize(OBJECT window,int rows,int 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user from reducing the window's size below the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maxsize(OBJECT window,int rows,int 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user from increasing the window's size beyond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title(OBJECT window,char *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window's title to the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bottom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ndow behind all other windows belonging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top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ndow in front of all other windows belonging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topsys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ndow in front of all other window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reorder(OBJECT win,unsigned first,unsigned second,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specified window in front, with "first", "second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ut behind it.  "first", "second", etc. are the OBJSE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handle for the respectiv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redraw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physical screen to accurately reflec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redrawwin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Vwin_redraw(), but uses different method to tell DESQvi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screen image of the window.  This method does not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scroll(OBJECT window,int top,int left,int height,int width,int 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specified region of the window's virtual scre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direction.  The valid dire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L_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L_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L_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L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win_printf(OBJECT window,char *format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printf(), but writes to the specified window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is not converted to \r\n, so you will have to use \r\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remaining text to continue at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swrite(OBJECT window,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string to the given window.  Note that \n is not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\r\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write(OBJECT window,char *string,int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first "len" characters of the string to the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writeca(OBJECT window,char *chars,char *attr,int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first "len" characters and attributes to the giv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current position of the logic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writea(OBJECT window,char *attr,int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attributes of the first "len" characters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 to be those specified by "a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repattr(OBJECT window,int attr,int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attributes of the next "count" characters on the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"at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repchar(OBJECT window,int character,int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"count" copies of the character to the virtual scre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win_read(OBJECT window,void *buffer,int max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remainder of the current line in the given window, an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"maxsize" characters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win_nread(OBJECT window,void *buffer,int 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next "n" characters or attributes from the given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m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gotoxy(OBJECT window,int x,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windows cursor at row y and colum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cursor(OBJECT window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window's logical cursor at the given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color(OBJECT window,int logical_attr,int physical_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hysical attribute for the given logical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frattr(OBJECT window,int 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attribute of the given window'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re are a number of switch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atread(OBJECT window,int read_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read_attr" is nonzero, TVwin_nread() gets attribut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_attr" is zero, TVwin_nread() get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ctrl(OBJECT window,int ctr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ctrl" is nonzero, output to the given window will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, LF, BS, etc.  If "ctrl" is zero, those charac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logattr(OBJECT window,int log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logattr" is nonzero, DESQview will translate the attribut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indow, i.e. the attributes become logical.  If "logattr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the attributes written to a window are those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i.e. physic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leave(OBJECT window,int lea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leave" is nonzero, then writing to a window will no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n the positions which are overwritten.  If "leave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characters output to the window will be give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efaul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frame(OBJECT window,int fr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frame" is nonzero, then the window's fram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frame" is zero, the window will not have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hide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given window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unhide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given window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Fun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etting window characteristics, you can find out the status of</w:t>
      </w:r>
    </w:p>
    <w:p>
      <w:pPr>
        <w:pStyle w:val="PreformattedText"/>
        <w:bidi w:val="0"/>
        <w:jc w:val="left"/>
        <w:rPr/>
      </w:pPr>
      <w:r>
        <w:rPr/>
        <w:t>most anything that you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attr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rent default character attribute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qry_cursor(OBJECT window,int *row,int *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osition of the window's logical cursor in "row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lum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qry_position(OBJECT window,int *row,int *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osition of the given window in "row" and "colum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qry_origin(OBJECT window,int *row,int *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rigin of the visible portion of the window in "row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lum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qry_lsize(OBJECT window,int *rows,int *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ogical size of the window in "rows" and "colum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qry_size(OBJECT window,int *rows,int *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displayed size of the window in "rows" and "colum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qry_title(OBJECT window,char *title,int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"size" characters of the window's title in "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color(OBJECT win,int logical_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hysical attribute which the given logical attribu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frattr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ttribute of the window'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win_width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width of the virtual screen for the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which may be set can also b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atread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TVwin_nread() gets attributes, FALSE if it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ctrl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control characters are interpreted, FALSE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logattr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logical attributes are being used, FALSE if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leave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writing to the window will leave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unchanged, and FALSE if the attributes are chang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efaul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frame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the window has a frame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hidden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the window is hidden, FALSE if it is vi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Objec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objects let you direct keyboard input to a specified window, to send</w:t>
      </w:r>
    </w:p>
    <w:p>
      <w:pPr>
        <w:pStyle w:val="PreformattedText"/>
        <w:bidi w:val="0"/>
        <w:jc w:val="left"/>
        <w:rPr/>
      </w:pPr>
      <w:r>
        <w:rPr/>
        <w:t>data that another process thinks came from the keyboard,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kbd_ne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keyboard object and return it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kbd_free(OBJECT k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keyboard object.  Do not attempt to free the default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kbd_open(OBJECT kbd, 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"kbd" to the indicate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kbd_close(OBJECT k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the keyboard from i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kbd_messages(OBJECT k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many messages are pending for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kbd_clear(OBJECT k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pending messages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mykbd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handle of the current task's default keyboard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described in this section, the special handle NIL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kbdof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handle for the given task's defaul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kbd_read(OBJECT kbd,char *buffer,int max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a keyboard message on "kbd", and then fill "buffer" with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(maxsize-1) characters from the message.  Returns the actual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keyboard is in field mode, then the user can edit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t will, and the return contains the contents of al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length of fiel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BYTES contents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eats until the field number is zero, which signals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kbd_status(OBJECT k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tatus of last message read from "kbd".  If the keyboard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mode, the status will indicate how the entry was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pressed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= pressed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kbd_write(OBJECT kbd,char *data,int size,int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message of the given size to "kbd", using the given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then be checked by the reader with TVkbd_statu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kbd_setflags(OBJECT kbd,int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keyboard behavior flags for "kbd" that correspond to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"fla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lags (OR togethe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_FIELDMODE        put keyboard into field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_ACTIVE           keyboard is active in "kbd"s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_INSERT           keyboard is in "insert"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_CONCURRENT       program continues running during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_FILTERALL        filter all keystrokes through TVkbd_set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kbd_clrflags(OBJECT kbd,int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keyboard behavior flags for "kbd" that correspond to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"flags".  The valid flags are the same as for TVkbd_set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kbd_setesc(OBJECT kbd,void far (*func)(void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keyboard filtering function.  Not yet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r management functions allow you to create, destroy, set, and read</w:t>
      </w:r>
    </w:p>
    <w:p>
      <w:pPr>
        <w:pStyle w:val="PreformattedText"/>
        <w:bidi w:val="0"/>
        <w:jc w:val="left"/>
        <w:rPr/>
      </w:pPr>
      <w:r>
        <w:rPr/>
        <w:t>timer objects which can provide f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timer_ne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timer object and return it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timer_free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 timer object and return its memory to the comm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timer_begin(OBJECT timer,DWORD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timer counting down from "length".  The timer will ru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* length milliseconds (though the timer's resolution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55 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timer_set(OBJECT timer,int hour,int minute,int second,int hundredth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timer counting down such that it finishes at th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TVtimer_len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amount of time left on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TVtimer_elapsed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amount of time elapsed since the time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timer_start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timer count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timer_stop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he timer from count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timer_close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timer object.  Also stops the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TVtimer_wait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until the timer completes its countdown, and return the 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100ths seconds since midnight at the time the counter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timer_status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ether the timer is running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ptr_ne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new pointer object and returns it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tr_free(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the given point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tr_open(OBJECT pointer, 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e mouse pointer to the given window, where NIL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ask's defaul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tr_close(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the mouse pointer from i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tr_icon(OBJECT pointer,char sym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haracter used to represent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tr_goto(OBJECT ptr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ouse pointer to the given position relative to the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tr_setflags(OBJECT pointer,WORD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inter behavior flags.  The valid flags (OR together)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BUTTON      only report on button activity (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call to DVenable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RELEASE     report on button release as well as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ABSOLUTE    pointer coordinate relative to phy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SLOWCLICK   button held 1/2 sec before it "click"s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llow chords to be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NOTFORE     report even is window is not i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NOTTOP      report even if window in not top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HIDDEN      mouse pointer is invisible insid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tr_clrflags(OBJECT pointer,WORD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pointer behavior flags.  What the flags are is not ye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tr_erase(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 all unread poin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ptr_messages(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unread poin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ptr_read(OBJECT window,POINTER_MSG *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next pointer message, and put it in "ms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POINTER_MSG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ow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olumn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button_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bits in button_state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_PRESS       \ only available if pointer flag PTR_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_RELEASE     /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_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ptr_status(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pointer's status.  This valu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state field of POINTER_MSG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tr_goto(OBJECT ptr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ouse pointer to the given position relative to the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tr_setscale(OBJECT pointer,int rows,int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caling of the pointer's coordinates such that the wind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nnected to with TVptr_open() is considered to be "row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and "cols"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tr_getscale(OBJECT pointer,int *rows,int *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caling factors previously set with TVptr_setsca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point(OBJECT window,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ouse pointer to the location of the given window's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ous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systems without a mouse attached, DESQview provides a "keyboard</w:t>
      </w:r>
    </w:p>
    <w:p>
      <w:pPr>
        <w:pStyle w:val="PreformattedText"/>
        <w:bidi w:val="0"/>
        <w:jc w:val="left"/>
        <w:rPr/>
      </w:pPr>
      <w:r>
        <w:rPr/>
        <w:t>mouse" which emulates a mouse using the numeric keypad.  There are two</w:t>
      </w:r>
    </w:p>
    <w:p>
      <w:pPr>
        <w:pStyle w:val="PreformattedText"/>
        <w:bidi w:val="0"/>
        <w:jc w:val="left"/>
        <w:rPr/>
      </w:pPr>
      <w:r>
        <w:rPr/>
        <w:t>functions relating to the keyboard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kmouse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DESQview is using a keyboard mouse, FALSE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api_kmouse(int ac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active" is TRUE, turn on the keyboard mouse, if it is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keyboard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Fil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idea what the format of panel files is, so I have no way to test</w:t>
      </w:r>
    </w:p>
    <w:p>
      <w:pPr>
        <w:pStyle w:val="PreformattedText"/>
        <w:bidi w:val="0"/>
        <w:jc w:val="left"/>
        <w:rPr/>
      </w:pPr>
      <w:r>
        <w:rPr/>
        <w:t>the panel functions.  I do know that TVpanel_new(), TVpanel_free(),</w:t>
      </w:r>
    </w:p>
    <w:p>
      <w:pPr>
        <w:pStyle w:val="PreformattedText"/>
        <w:bidi w:val="0"/>
        <w:jc w:val="left"/>
        <w:rPr/>
      </w:pPr>
      <w:r>
        <w:rPr/>
        <w:t>TVpanel_open(), and TVpanel_close() *appear*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panel_ne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panel object and return it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anel_free(OBJECT pa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the panel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anel_open(OBJECT panel,char *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the panel object with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anel_close(OBJECT pa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panel fi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TVpanel_status(OBJECT pa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hether panel object is associated with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panel_size(OBJECT pa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panels in the pan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far * TVpanel_dir(OBJECT panel, int *num_ent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directory of panels in the panel file.  I have no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format of the directory entrie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anel_apply(OBJECT panel,char *name,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named panel from the panel file to the given window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ndow" is NIL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Queu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queues let you wait for any one of multiple occurrences without</w:t>
      </w:r>
    </w:p>
    <w:p>
      <w:pPr>
        <w:pStyle w:val="PreformattedText"/>
        <w:bidi w:val="0"/>
        <w:jc w:val="left"/>
        <w:rPr/>
      </w:pPr>
      <w:r>
        <w:rPr/>
        <w:t>creating a separate task for each, and without poll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obq_add(OBJECT objectq, OBJECT i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specified object to the given objectq.  Using NI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q will use the current task's obj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obq_remove(OBJECT objectq, OBJECT i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specified object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obq_clear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object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obq_size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items in the specifi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TVobq_status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ether or not the object queue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obq_open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given objectq.  NIL means the current task's obj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obq_close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given objectq.  NIL means the current task's obj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myobq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handle of the current task's obj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obqof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handle of the given task's obj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obq_read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any object on the queue to have input, and return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bject which has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Threads of Execu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management functions allow you to create and destroy threads, and</w:t>
      </w:r>
    </w:p>
    <w:p>
      <w:pPr>
        <w:pStyle w:val="PreformattedText"/>
        <w:bidi w:val="0"/>
        <w:jc w:val="left"/>
        <w:rPr/>
      </w:pPr>
      <w:r>
        <w:rPr/>
        <w:t>start, stop, and interrupt other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task_new(OBJECT parent,char *title,int row,int col,int rows,int co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tack,int stacksize,void (*startaddr)(in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witch_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thread as a child of "parent", whose window has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tle" (or the title of the parent, if title == NULL). 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 at (row,col) and will be "rows" lines high by "cols"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.  If stack == NULL, a stack of size "stacksize" will be malloc'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 given stack will be used by the new task.  The tas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by executing the function "startaddr", passing in the seg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arent task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rows" is negative, then the window will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as the parent window; similarly for "cols".  If both "row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cols" are zero, no new window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switch_menu" is TRUE, the new task will be placed on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task_free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the give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oreonly(OBJECT task,int fore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whether or not a task will run in the background.  If "foreon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zero, the task will be suspended whi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mytask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handle of the currently executing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interrupt(OBJECT task,void far (*func)(voi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task_stop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 the given task.  At least in DV 2.00, this call is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given task is the currently execu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task_start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the previously suspende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task_post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given task and add its handle to the current task's objec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you use multiple threads, you will have to ensure that library</w:t>
      </w:r>
    </w:p>
    <w:p>
      <w:pPr>
        <w:pStyle w:val="PreformattedText"/>
        <w:bidi w:val="0"/>
        <w:jc w:val="left"/>
        <w:rPr/>
      </w:pPr>
      <w:r>
        <w:rPr/>
        <w:t>routines which are not completely reentrant have a guarded replacement which</w:t>
      </w:r>
    </w:p>
    <w:p>
      <w:pPr>
        <w:pStyle w:val="PreformattedText"/>
        <w:bidi w:val="0"/>
        <w:jc w:val="left"/>
        <w:rPr/>
      </w:pPr>
      <w:r>
        <w:rPr/>
        <w:t>waits until any other threads have exited the function.  By default,</w:t>
      </w:r>
    </w:p>
    <w:p>
      <w:pPr>
        <w:pStyle w:val="PreformattedText"/>
        <w:bidi w:val="0"/>
        <w:jc w:val="left"/>
        <w:rPr/>
      </w:pPr>
      <w:r>
        <w:rPr/>
        <w:t>TVAPI.H contains #define's to protect malloc(), calloc(), realloc(), and free().</w:t>
      </w:r>
    </w:p>
    <w:p>
      <w:pPr>
        <w:pStyle w:val="PreformattedText"/>
        <w:bidi w:val="0"/>
        <w:jc w:val="left"/>
        <w:rPr/>
      </w:pPr>
      <w:r>
        <w:rPr/>
        <w:t>Other functions to watch out for are rand(), srand(), ...printf(), and</w:t>
      </w:r>
    </w:p>
    <w:p>
      <w:pPr>
        <w:pStyle w:val="PreformattedText"/>
        <w:bidi w:val="0"/>
        <w:jc w:val="left"/>
        <w:rPr/>
      </w:pPr>
      <w:r>
        <w:rPr/>
        <w:t>...scanf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are very similar to threads, except that each application has its</w:t>
      </w:r>
    </w:p>
    <w:p>
      <w:pPr>
        <w:pStyle w:val="PreformattedText"/>
        <w:bidi w:val="0"/>
        <w:jc w:val="left"/>
        <w:rPr/>
      </w:pPr>
      <w:r>
        <w:rPr/>
        <w:t>own code and data within a memory partition, and may contain multiple threads.</w:t>
      </w:r>
    </w:p>
    <w:p>
      <w:pPr>
        <w:pStyle w:val="PreformattedText"/>
        <w:bidi w:val="0"/>
        <w:jc w:val="left"/>
        <w:rPr/>
      </w:pPr>
      <w:r>
        <w:rPr/>
        <w:t>When a thread is started, it inherits the code of its parent; when an</w:t>
      </w:r>
    </w:p>
    <w:p>
      <w:pPr>
        <w:pStyle w:val="PreformattedText"/>
        <w:bidi w:val="0"/>
        <w:jc w:val="left"/>
        <w:rPr/>
      </w:pPr>
      <w:r>
        <w:rPr/>
        <w:t>application is started, it gets new code from an executab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app_new(OBJECT win,int row,int col,int rows,int cols,int switch_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program, char *argv0, char *argv1, ..., NULL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application as a child of the task owning "win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window will be at (row,col) and will be rows by cols i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"program", and start it executing with the remaining argumen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f "switch_menu" is TRUE, the program will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witch Window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app_start(void *pif_file, int pif_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contents of the .PIF or .DVP file, start a new appli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new memory partition.  This function is known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ups under DV 2.00 (6-16-87).  Use at your own risk (though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hearing from you which version (and date) you are u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it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app_free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the 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app_goback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given application into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app_gofore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given application into the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app_suspend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all windows belonging to the given application and susp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app_hide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all windows belonging to the given application. 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app_show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windows belonging to the given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ox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oxes provide a convenient way for different tasks to communicate.</w:t>
      </w:r>
    </w:p>
    <w:p>
      <w:pPr>
        <w:pStyle w:val="PreformattedText"/>
        <w:bidi w:val="0"/>
        <w:jc w:val="left"/>
        <w:rPr/>
      </w:pPr>
      <w:r>
        <w:rPr/>
        <w:t>Each task gets a mailbox by default, and this is the mailbox to which</w:t>
      </w:r>
    </w:p>
    <w:p>
      <w:pPr>
        <w:pStyle w:val="PreformattedText"/>
        <w:bidi w:val="0"/>
        <w:jc w:val="left"/>
        <w:rPr/>
      </w:pPr>
      <w:r>
        <w:rPr/>
        <w:t>asynchronous notification messages are sent (see a later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mbx_ne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mailbox and return it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mbx_open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mailbox, making it available for messages.  A task'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is opened for you.</w:t>
      </w:r>
    </w:p>
    <w:p>
      <w:pPr>
        <w:pStyle w:val="PreformattedText"/>
        <w:bidi w:val="0"/>
        <w:jc w:val="left"/>
        <w:rPr/>
      </w:pPr>
      <w:r>
        <w:rPr/>
        <w:t>void TVmbx_close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a mailbox, making it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mbx_free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 mailbox object and return its memory to the pool of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Do not use this function on a task's default mailbox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box's memory is part of the task object's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TVmymbx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handle for current task's default mailbox.  Note that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expecting a mailbox handle will accept NI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ilbox.</w:t>
      </w:r>
    </w:p>
    <w:p>
      <w:pPr>
        <w:pStyle w:val="PreformattedText"/>
        <w:bidi w:val="0"/>
        <w:jc w:val="left"/>
        <w:rPr/>
      </w:pPr>
      <w:r>
        <w:rPr/>
        <w:t>OBJECT TVmbxof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given task's default mailbox.  This is useful for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 another task, such as a subta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mbx_name(OBJECT mbx,char *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mailbox a globally visible name.  Using the next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then find the mailbox knowing only the name.</w:t>
      </w:r>
    </w:p>
    <w:p>
      <w:pPr>
        <w:pStyle w:val="PreformattedText"/>
        <w:bidi w:val="0"/>
        <w:jc w:val="left"/>
        <w:rPr/>
      </w:pPr>
      <w:r>
        <w:rPr/>
        <w:t>OBJECT TVmbx_find(char *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mailbox with the given name.  Returns NIL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mbx_clear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 all pending messages from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mbx_size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pending messages in the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mbx_status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status of the last messag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mbx_write(OBJECT mbx,int ref,int status,char *msg,int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essage "msg" with the given length to the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bx".  The status is set to "status", and the message is pa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f "ref" is nonzero, and by value (i.e. a copy is ma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ref"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sendmail(OBJECT mbx,char *msg,int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essage "msg" with the given length of the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bx".  The status is set to zero, and the message is pa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i.e. a copy is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readmail(OBJECT mbx,char *buffer,int max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a message to arrive in the mailbox, and then fil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p to (maxsize-1) characters of the message.  Return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two functions which use mailboxes to synchronize access to</w:t>
      </w:r>
    </w:p>
    <w:p>
      <w:pPr>
        <w:pStyle w:val="PreformattedText"/>
        <w:bidi w:val="0"/>
        <w:jc w:val="left"/>
        <w:rPr/>
      </w:pPr>
      <w:r>
        <w:rPr/>
        <w:t>resources, in effect treating the mailbox as a semaph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lock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exclusive access to resource.  If another task h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the mailbox, the current task will be halted until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unlocks the mailbox.  It is legal to lock the mailbox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in which case you must unlock it the same number of ti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cked it.</w:t>
      </w:r>
    </w:p>
    <w:p>
      <w:pPr>
        <w:pStyle w:val="PreformattedText"/>
        <w:bidi w:val="0"/>
        <w:jc w:val="left"/>
        <w:rPr/>
      </w:pPr>
      <w:r>
        <w:rPr/>
        <w:t>void TVunlock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exclusive access to resource.  If this unlocking cor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lock placed on the mailbox, then any other task wa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the mailbox may pro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are used in building a data-input screen which can be filled out by the</w:t>
      </w:r>
    </w:p>
    <w:p>
      <w:pPr>
        <w:pStyle w:val="PreformattedText"/>
        <w:bidi w:val="0"/>
        <w:jc w:val="left"/>
        <w:rPr/>
      </w:pPr>
      <w:r>
        <w:rPr/>
        <w:t>user.  After setup, a single call lets the user fill out the entire screen,</w:t>
      </w:r>
    </w:p>
    <w:p>
      <w:pPr>
        <w:pStyle w:val="PreformattedText"/>
        <w:bidi w:val="0"/>
        <w:jc w:val="left"/>
        <w:rPr/>
      </w:pPr>
      <w:r>
        <w:rPr/>
        <w:t>after which the results can be rea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header(OBJECT win,FT_HEADER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ield table header which defines how many fields there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f the current field and selected fields, and the typ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T_HEADER structure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numfields      the number of field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type           behavior flags, see TVfld_build_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curr_attr      attribute of current field during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selected_attr  attribute of any selected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unknown         mus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entry(OBJECT win,int field,FT_ENTRY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e specified field, indicating its position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T_ENTRY structure contains the following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upleftrow    \ row and column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upleftcol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lowrightrow  \ row and column of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lowrightcol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type           type of the field, see TVfld_build_entry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modifier       type modifier, see TVfld_build_entry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status         don't quite know what thi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key2           second key of a two-key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*TVfld_build_header(int num_fields,int screen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curr_attr,int selected_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building a stream for a screen with "num_fields" fields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screen type, where the current field will hav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r_attr" and any selected fields will hav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ected_attr".  All fields will have attribute "curr_attr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but this may be changed with TVfld_build_color(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Vfld_build_entry() and TVfld_build_color() to set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nd colors, and then use TVwin_stream(window,stream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tream to the window for which you want to define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FREE THE STREAM UNTIL AFTER YOU HAVE FINISHED A TVkbd_rea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ehaviors may be ORed together for the screen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NOREAD        TVkbd_read() returns n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READARRAY     read returns a packed array of ch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READALL       read returns var-length records of all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READNEW       read returns var-length records of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are mutually exclu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NOFLAGS       menu items returned as ' ' instead of 'Y'/'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RIGHTBUTTON   right mouse button terminates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LEFTBUTTION   left mouse button terminates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ALLOWKBD      menu choices may be made b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build_entry(BYTE *stream,int field,int upleftrow,int up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lowrightrow,int lowrightcol,int type,int modifi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status,int key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given field (numbered from 1 to the number of field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rectangle from (upleftrow,upleftcol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wrightrow,lowrightcol).  Use the specified type of field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, with the given modifier and status.  "key2" should b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is is a menu entry that uses two keystroke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gal types of fiel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NONENTRY   no entries allowed o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MENUECHO   place where keystrokes for a two-key menu are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FILLIN     fill-in-the-blank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MENU      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ype F_FILLIN, the legal modifiers (OR together)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BEEP       beep when field i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NEXT       move to next field when field i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NUMBER     enter text from right to left, for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UPPER      force input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CLEAR      clear old field contents on first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ype F_MENU, the modifier is the first keystroke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or 0 if the selection must be mad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ype of the field is F_MENU, then "status" is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when the mouse pointer is in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oid TVfld_build_color(BYTE *stream,int field,int 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stream built by TVfld_build_header() and TVfld_build_entry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attribute of the given field.  Field numbers range from 1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ields given to TVfld_build_head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clear(OBJECT win,int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specified field to all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char(OBJECT win,int field,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the entire field with the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attr(OBJECT win,int field,int 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display attribute of the specifi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fld_swrite(OBJECT win,int field,char *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characters of the string "s" to the specifie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ring is shorter than the field,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padded with blanks.  Returns TRUE if the string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fld_write(OBJECT win,int field,char *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EXACTLY enough characters of the string "s"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order to fill it.  Returns TRUE if the string could be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cursor(OBJECT win,int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specifi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scroll(OBJECT window,int field,int dir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given field on the window one position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  Legal directions are SCRL_UP, SCRL_DOWN, SCRL_LE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RL_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type(OBJECT window,int field,int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field's type.  Legal types are F_NONENTRY, F_MENU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LIN, and F_MENU.  See TV_fld_build_entry(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reset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selected and modified bits on all field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marker(OBJECT window,char mark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haracter to display at the left edge of fields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"selected"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ld_altmode(OBJECT keyboard,int alt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altmode" is TRUE, set the keyboard into field mode.  If "alt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LSE, set the keyboard into 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TVqry_fieldsize(OBJECT window,int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size in characters of the specified field o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field(OBJECT window,int field,int buffersize,char *buff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up to "buffersize" characters of the specified field on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to the buffer.  Return TRUE if the read was success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qry_header(OBJECT window,FT_HEADER *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"header" with the field table header, which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ield and other information.  See TVfld_head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or the format of the FT_HEAD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qry_entry(OBJECT window,int field,FT_ENTRY *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"entry" with the specified field table entry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fld_entry() above for the format of the FT_ENT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Vqry_type(OBJECT window,int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type byte of the specified field on the window.  This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returned by TVqry_entry() as part of the field tabl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Notific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running under DESQview may request to be notified when certain</w:t>
      </w:r>
    </w:p>
    <w:p>
      <w:pPr>
        <w:pStyle w:val="PreformattedText"/>
        <w:bidi w:val="0"/>
        <w:jc w:val="left"/>
        <w:rPr/>
      </w:pPr>
      <w:r>
        <w:rPr/>
        <w:t>events occur.  When a selected event occurs, the specified handler is</w:t>
      </w:r>
    </w:p>
    <w:p>
      <w:pPr>
        <w:pStyle w:val="PreformattedText"/>
        <w:bidi w:val="0"/>
        <w:jc w:val="left"/>
        <w:rPr/>
      </w:pPr>
      <w:r>
        <w:rPr/>
        <w:t>immediately invoked, and a message is sent to the task's default mailbox</w:t>
      </w:r>
    </w:p>
    <w:p>
      <w:pPr>
        <w:pStyle w:val="PreformattedText"/>
        <w:bidi w:val="0"/>
        <w:jc w:val="left"/>
        <w:rPr/>
      </w:pPr>
      <w:r>
        <w:rPr/>
        <w:t>indicating which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async(OBJECT win,void far (*func)(void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notification handler for the window "win".  You may sh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among multiple windows, as the events which apply 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dentify which window wa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ile inside the handler, the task's private stack wi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nd you can't use TVostack() or TVustack() to switch stack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ess up DESQview's record of its own stack use.  As the sta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256 bytes, and some of that is used by DESQview, you will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un ou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not work in huge model at present.  A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ould have to be recoded entirely in assembler to get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uge model function e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notify(OBJECT win,int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notification handler set up with TVwin_async(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vent.  The events are defined in TVSTREAM.H and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HMOVE          window was moved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VMOVE          window was moved up 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HSIZE          window's width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VSIZE          window's height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HSCROLL        window was scrolled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VSCROLL        window was scrolled up 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CLOSE          window is requested to close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HIDE           window was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HELP           DESQview main menu "Help for Program"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COLORS         DESQview "Rearrange" menu "Colors"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RAISE          window was put i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LOWER          window was put in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VIDEOMODE      "Rearrange" "Video Options"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SCISSORS_CUT   "Scissors" menu "Cut" option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SCISSORS_COPY  "Scissors" menu "Copy" option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SCISSORS_PASTE "Scissors" menu "Paste" option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MAINMENU       DESQview main menu popp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MENU_END       DESQview main menu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cancel(OBJECT win,int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notification of given event for the window "win".  Th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same as for TVwin_notif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allow(OBJECT win,int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specified event to occur on the window "win".  Th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are defined in TVSTREAM.H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HMOVE        horizontal movemen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VMOVE        vertical movemen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HSIZE        changing the width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VSIZE        changing the heigh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HSCROLL      scrolling the window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VSCROLL      scrolling the window up 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CLOSE        main menu "Close"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HIDE         allow DESQview "Rearrange" menu "Hide"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MARK         access to DESQview's "Mark"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SCISSORS     access to DESQview's "Scissors"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MAINMENU     allow DESQview's main menu to pop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SWITCH       allow switching to oth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OPENMENU     allow access to DESQview's "Open"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_QUIT         allow DESQview main menu "Qui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win_disallow(OBJECT win,int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llow the given event for the window "win".  The event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for TVwin_all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function is not completely reentrant, you may not use that</w:t>
      </w:r>
    </w:p>
    <w:p>
      <w:pPr>
        <w:pStyle w:val="PreformattedText"/>
        <w:bidi w:val="0"/>
        <w:jc w:val="left"/>
        <w:rPr/>
      </w:pPr>
      <w:r>
        <w:rPr/>
        <w:t>function within a notification handler unless the function cannot be called in</w:t>
      </w:r>
    </w:p>
    <w:p>
      <w:pPr>
        <w:pStyle w:val="PreformattedText"/>
        <w:bidi w:val="0"/>
        <w:jc w:val="left"/>
        <w:rPr/>
      </w:pPr>
      <w:r>
        <w:rPr/>
        <w:t>any code from which the notification may take place.  If you are using a</w:t>
      </w:r>
    </w:p>
    <w:p>
      <w:pPr>
        <w:pStyle w:val="PreformattedText"/>
        <w:bidi w:val="0"/>
        <w:jc w:val="left"/>
        <w:rPr/>
      </w:pPr>
      <w:r>
        <w:rPr/>
        <w:t>guarded replacement (for functions such as malloc() and free()), you must</w:t>
      </w:r>
    </w:p>
    <w:p>
      <w:pPr>
        <w:pStyle w:val="PreformattedText"/>
        <w:bidi w:val="0"/>
        <w:jc w:val="left"/>
        <w:rPr/>
      </w:pPr>
      <w:r>
        <w:rPr/>
        <w:t>still follow this restriction, as you may otherwise hang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mall-model code which assumes SS == DS (which some C library</w:t>
      </w:r>
    </w:p>
    <w:p>
      <w:pPr>
        <w:pStyle w:val="PreformattedText"/>
        <w:bidi w:val="0"/>
        <w:jc w:val="left"/>
        <w:rPr/>
      </w:pPr>
      <w:r>
        <w:rPr/>
        <w:t>functions do) will break, as SS will be different inside the notification</w:t>
      </w:r>
    </w:p>
    <w:p>
      <w:pPr>
        <w:pStyle w:val="PreformattedText"/>
        <w:bidi w:val="0"/>
        <w:jc w:val="left"/>
        <w:rPr/>
      </w:pP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-Level Interrup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TVgetbit(void far (*handler)(void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a second-level interrupt, and set it to point to "handl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bitmask with a single bit set, or 0 if no second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could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setbit(WORD bitm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ueue all second-level interrupts corresponding to set bi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freebit(WORD bitm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e all second-level interrupts corresponding to set bi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functions to allocate and deallocate blocks of common</w:t>
      </w:r>
    </w:p>
    <w:p>
      <w:pPr>
        <w:pStyle w:val="PreformattedText"/>
        <w:bidi w:val="0"/>
        <w:jc w:val="left"/>
        <w:rPr/>
      </w:pPr>
      <w:r>
        <w:rPr/>
        <w:t>memory, and find out how much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common_mem(WORD *avail, WORD *largest, WORD *to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avail" to the total bytes of common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largest" to the number of bytes in the largest block of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total" to the total number of bytes of comm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conv_mem(WORD *avail, WORD *largest, WORD *to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avail" to the total kilobytes of conventional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largest" to the size in K of the largest block of conv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total" to the total size of conventional memory in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exp_mem(WORD *avail, WORD *largest, WORD *to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DVconv_mem, except that it reports on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r *TVgetmem(unsigned am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"amt" bytes of system memory and return a poi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utmem(void far *b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previously allocated block of system memory to the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pause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up rest of timeslice to other tasks/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begincrit(void)</w:t>
      </w:r>
    </w:p>
    <w:p>
      <w:pPr>
        <w:pStyle w:val="PreformattedText"/>
        <w:bidi w:val="0"/>
        <w:jc w:val="left"/>
        <w:rPr/>
      </w:pPr>
      <w:r>
        <w:rPr/>
        <w:t>void TVendcri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 a "critical section", during which TopView/DESQview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as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ostack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task's private stack</w:t>
      </w:r>
    </w:p>
    <w:p>
      <w:pPr>
        <w:pStyle w:val="PreformattedText"/>
        <w:bidi w:val="0"/>
        <w:jc w:val="left"/>
        <w:rPr/>
      </w:pPr>
      <w:r>
        <w:rPr/>
        <w:t>void TVustack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ack to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treme caution with these two functions, as they switch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rom under your C code.  You will not be able to access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fter the stack switch, and any code which assumes SS ==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r *TVshado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ddress of shadow buffer for the current task's mai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ESQview, it also starts shadowing, that is,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the display.  Under TopView, you must manually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th the next function.</w:t>
      </w:r>
    </w:p>
    <w:p>
      <w:pPr>
        <w:pStyle w:val="PreformattedText"/>
        <w:bidi w:val="0"/>
        <w:jc w:val="left"/>
        <w:rPr/>
      </w:pPr>
      <w:r>
        <w:rPr/>
        <w:t>void TVupdate(void far *first, WORD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display from the shadow buffer, starting with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by "first", for "count" contiguou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r *DVshadow_start(int *rows,int *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Vshadow(), but also returns size of shadow buffer in 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umns.  Unlike TVshadow(), it will restart shadowing whic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pped by TVupdate() or DVshadow_stop().</w:t>
      </w:r>
    </w:p>
    <w:p>
      <w:pPr>
        <w:pStyle w:val="PreformattedText"/>
        <w:bidi w:val="0"/>
        <w:jc w:val="left"/>
        <w:rPr/>
      </w:pPr>
      <w:r>
        <w:rPr/>
        <w:t>void DVshadow_stop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automatic updating of screen from shadow buffer.  In DESQview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gher, shadowing is also stopped by TVupdate(), bu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ed by TVsha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appnum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the current task as it appears on the "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DVprogname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ffset within DESQVIEW.DVO of the current task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dbgpoke(char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character directly to the 25th line of the screen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is written, the next call will place the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osition, wrapping back to the beginning of the 25t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cessary.  Note that this function does not heed any window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n the screen, nor does it work properly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enable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DESQview extensions for the current task.  I don't ye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extent of these extension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justify(int justi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justify" is nonzero, the viewport origins of windows will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cursor within the visible portion of the virtual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justify" is zero, no such shift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getbuf(OBJECT window,char far **buffer,int *size,int *fl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virtual screen buffer for the given window.  On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ffer" points to the screen buffer, which contains "size"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know yet what "flag"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sound(int frequency,int dur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tone with the given frequency in Hertz for the given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lock ticks (1/18 sec).  The function returns immediately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plays to completion.  If another tone is already play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 is enqueued, up to 32 deep (if the queue is already full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waits until the current tone completes before retur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Vnosound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all tones queued up to be played, and turn off the current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 Func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is section are all high-level functions, which make use of</w:t>
      </w:r>
    </w:p>
    <w:p>
      <w:pPr>
        <w:pStyle w:val="PreformattedText"/>
        <w:bidi w:val="0"/>
        <w:jc w:val="left"/>
        <w:rPr/>
      </w:pPr>
      <w:r>
        <w:rPr/>
        <w:t>a number of the primitives described in previous sections.  If you wish to use</w:t>
      </w:r>
    </w:p>
    <w:p>
      <w:pPr>
        <w:pStyle w:val="PreformattedText"/>
        <w:bidi w:val="0"/>
        <w:jc w:val="left"/>
        <w:rPr/>
      </w:pPr>
      <w:r>
        <w:rPr/>
        <w:t>them, you must include "TVUI.H" *after* "TVAPI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functions allow you to display menus that look like the ones</w:t>
      </w:r>
    </w:p>
    <w:p>
      <w:pPr>
        <w:pStyle w:val="PreformattedText"/>
        <w:bidi w:val="0"/>
        <w:jc w:val="left"/>
        <w:rPr/>
      </w:pPr>
      <w:r>
        <w:rPr/>
        <w:t>DESQview itself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*UImenu_build(MENU_ITEM *menu_items,MENU_OPTION *menu_op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 menu stream given the description of the men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nu_items" and the title and other options in "menu_opti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turned stream cannot be used directly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formation which is added to be used by UImenu_sh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memory for the stream is allocated, you should free(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menu when you are done with it.  UImenu_show()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ree() so that you may reuse the menu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 i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a menu i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ype ;      The item's type, see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entry ;    The string to display for thi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key1 ;      The first ke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key2 ;      The second key to use, 0 if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elected ;  the field starts out selected if non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NU_ITEM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menu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title ;       The menu's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ow ;           Position of menu.  Values less than 0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ol ;           measured from screen right or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eft_button ;   Can left mouse button terminate entry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ight_button ;  Can right mouse button terminate entry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llow_kbd ;     Can menu items be selected from the kb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marker ;       Marker character for selected menu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NU_OPTION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menu item typ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ITEM      a menu item.  The characters in "key1"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key2" are placed in the "key" position on th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SPECIAL   a menu item using a special key.  All tex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blank is placed in the "key"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TEXT      descriptive text, will not allow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HTEXT     highlighted descriptiv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CENTER    centered descriptiv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HCENTER   highlighted center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SEP       separator line.  The character in "key1" is repl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oss the entire width of th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IGNORE    this item is completely ignored.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-the-fly addition and deletion of ent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END       indicates the end of the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turns:  UImenu_build can return three errors, and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them before using the returned stre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_NOMEM    unable to allocate memory for the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_TOOBIG   menu won't fit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_BADITEM  invalid menu item type.  This is usually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getting the M_END entry at the end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.  It can also be caused by a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for M_ITEM and a string without blan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UImenu_show(void *menu,int reset,int (*test)(OBJECT,int,char *),char *res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previously built menu, resetting the "selected" flag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items if "reset" is TRUE.  The user then selects a menu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kes some other keypress.  The test function is then called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he handle for the menu's window,the status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(see below), and a character string indicating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item.  The test function returns a value which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menu_show() what to do next.  When the input is done, UImenu_sh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"result" with the same character string which wa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the test function, and returns the status that wa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RETURN pressed, unless a menu item defines RETURN as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menu item selected by pressing left mouse button, or ty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tem's keystroke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entry aborted with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 entry aborted by pressing ES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value indicates the extended-ASCII value of func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keys which are not defined as fields and not used by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test function returns.  These may be ORed toge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_REDO     ask user for input again \ mu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_DONE     return to caller         / exclu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_BEEP     1/4 second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_RESET    reset "selected" bits for all menu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_SELECT   change "selected" status of all fields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values in the string which wa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unction lets the user move and resize a new window by dragging it</w:t>
      </w:r>
    </w:p>
    <w:p>
      <w:pPr>
        <w:pStyle w:val="PreformattedText"/>
        <w:bidi w:val="0"/>
        <w:jc w:val="left"/>
        <w:rPr/>
      </w:pPr>
      <w:r>
        <w:rPr/>
        <w:t>aroun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UIwin_open(OBJECT parent,int minrows,int minco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axrows,int maxcols,int defrows,int def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to use the mouse to position and size a new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aults to "defrows" by "defcols" in size, and must be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nrows" by "mincols", but no more than "maxrows" by "maxcol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handle for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unction (for now), is a higher-level version of TVwin_async(),</w:t>
      </w:r>
    </w:p>
    <w:p>
      <w:pPr>
        <w:pStyle w:val="PreformattedText"/>
        <w:bidi w:val="0"/>
        <w:jc w:val="left"/>
        <w:rPr/>
      </w:pPr>
      <w:r>
        <w:rPr/>
        <w:t>which allows a separate handler for each possible event which DESQview can</w:t>
      </w:r>
    </w:p>
    <w:p>
      <w:pPr>
        <w:pStyle w:val="PreformattedText"/>
        <w:bidi w:val="0"/>
        <w:jc w:val="left"/>
        <w:rPr/>
      </w:pPr>
      <w:r>
        <w:rPr/>
        <w:t>notify a program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(*UIsignal(int signal,OBJECT win,void (*handler)()))(NOTIFY_MSG far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s a handler for the specified event notification (th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are the same as for TVwin_notify() and TVwin_cancel()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the previous handler.  The handler take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which is a FAR pointer to the notification messag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SQview, with one exception.  The exception is that the fir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had the MS_NOTIFY offset subtracted from it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can directly compare the first byte to the even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those handlers that take care of multiple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event is enabled when "handler" is non-NULL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isabled when "handler" is NULL.  This is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that you want any event you are trapping to actually occ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necessarily want to disable the action when you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interested in trapping the event (such as moving the wind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action disabled when you remove the handler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call TVwin_disall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fine a handler for the same signal for multiple window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last-used handler for a given signal is actually cal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ich window gets the notification. 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mix this function with the TVwin_async() function,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unpredictable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