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MON Version 1.1 - A CPU PERFORMANCE MONITOR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: Barry A. Burke                             Ma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8 Barry A. Burke. All rights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ed herein are reserved by the author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and distribute this material is granted withou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d all non-commercial use. This material specifical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or sold for a fee nor incorpora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 into any other product that is distributed or s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without specific permission of the author. To ob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or to report any difficulties with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ry A.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eting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 Elizabe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TERIAL IS DISTRIBUTED "as is" WITHOUT AN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Y OR LIABILITY FOR DIRECT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MON is a simple CPU performance monitor for use with DESQview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ter. DVMON calculates the amount of CPU that is UN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pplications and displays this percentag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e/time once a second. DVMON can be used to isol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not DESQview-aware so that you can either a) correc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DVPAUSE calls (where applicable) or b) reduce timeslice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impact o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1.0 (actually, it had no Rev Number) - original vers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Quarterdeck BBoard on May 13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1.1 - May 16, 1988.  Fixed bug with bell ringing. Deci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in DvCritical mode, and a side effect is that I ca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 screw up anymore. Minor code changes to reflect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code. Added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MON requires only 9K of memory to run. TurboC source and a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luded in this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MON is written in C for Turbo C Version 1.5, but also requires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ome in-line assembly is used to minimiz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recompiled you should use the small model for minimum siz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tcc -O -Z -G -M -B -f- dvm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MON uses a very simplistic approach in determin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CPU in your system. When it starts up, it runs a tight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the number of times it can get serviced in 18 ticks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unts the number of times it gets the CPU for each 18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 a percentage over the original count,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e/time and percentage in the first two line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st results, DVMON should be started with no other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's calibration loop is most accurate. On my 386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DVMON in the DESQview !Startup script as the SECOND progra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DOS window is first so that it gets the maximu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). On my 286 with LIM 4.0, I start DVMON (from !Startup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rogram, so that it gets it's memory allocated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no matter what else is running (CAN BE SWAPPED = N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it's calibration loop and it's monitor loop, DVMON DV_PA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very increment. This assures the most accurate number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ducing the total amount of CPU available by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lice time). If a program wants/needs all available CPU, DV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 fact report "0% CPU Unused". On a 16MHz 386, DVMON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3% CPU overhead (it never reports more than 97% Unuse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is supported by the difference in the Norton 4 S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system under DOS and under DESQview. On a 10MHz 28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4-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MON uses only DOS and BIOS calls for it's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monitor/update frequency at the #define INCR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If you want a full Turbo C DV library, remov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ed by #ifdef NOT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start DVMON from your !Startup, take care no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until after DVMON is done calibrating. Otherwi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seeing the %CPU Unused exceed 100% because of the eff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on the calibratio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inition, any performance monitor running on the same CP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performance somewhat. I have made every effort to mini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, but it's not perfect. I figure a 3 or 4% reduction is wor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uncover those nasty CPU hogs that simply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originally wrote DVMON to see what difference fixing JOVE 4.9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aware would make. On my 386 (w 5Meg of QEMM 4.1 LI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ess!), running original Jove, DVMON reported 0% CPU Un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cause Jove was in a keyboard poll/mode line update lo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. I added a DV_PAUSE to the idle loop, and DVMON reported 5%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! WOW, I thought, not much gain. but in fact since both DV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OVE now give the CPU when not needed, OTHER applications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get nearly 100% of the CPU (less the 3% overhead for DV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 overhead for JOVE's idle loop). The sad news is that DV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detect that the other applications are DESQview awar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%unused isn't really the amount of CPU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 (This is why I call it % UNUSED instead of %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!). Anyway, it's neat to watch the number chang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as with any other Desqview application program.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for DV 2.0, is included to make it easy. A copy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size is the minimum required to run DVMON,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(you can increase it, but you probably don't want to).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ies to put this monitor at the lower righ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monitor in 43-line mode. You may wish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HANGE A PROGRAM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Performanc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PM                         Memory Size (in K):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c:\dv\dvm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directly to screen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graphics information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swapped out of memory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floppy diskette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   0   Maximum Expanded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 2       Starting Height:   2       Starting Row...: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25       Starting Width.:  24       Starting Column: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on exit to DOS.........: [Y]      Uses its own colors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lose Window command...: [Y]      Runs only in foreground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ath coprocessor........: [N]      Keyboard conflict (0-4).....: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