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V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qview Extended Scan Cod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Daniel T. Travison Jr.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ie Email: D.TRAV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tel Henge 518-399-3073 (10pm-10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n-Electronic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rnt Hills, NY  12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VSCODE is an extended scan code reference for Quarterdeck's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. It is designed to provide the same information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in the Basic 3.0 reference manual for the extended sca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I refer to that page quite frequently I decided to pu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for easier reference.  Those of you that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VASCII.COM may notice a similarity.  This program wa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source code with only a few modifications to accou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granted permission to distribute this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pulation that NO remittance is accepted for ei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handling and distribution charges.  This program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with other programs on disk if a charge is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program or for the medium.  In other words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rge involved then you do not have permission to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peri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author makes no warranties expressed or implied as to the quality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erformance of this program.  The author will not be held liable for 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rect, indirect,  incidental or consequential  damages  resulting  fr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use of this program.   Your use of  this  program  constitutes 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greement to this disclaimer and your releasing the author from any f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f liability or litigation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put this little program together recently while working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unrelated project.  I found myself constantly ref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reference provided in the Basic 3.0 manual and fel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d a perfect candidate for a small quick reference to ru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qview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information following is the same as found in the document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DVASCII.COM with minor modifications for account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s between DVASCII.COM and DVSCOD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routine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: Checks for the presence of Desqview and exits with a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Desqview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 The program writes directly to the screen buffer provid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: The program releases the rest of the time slice when ever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ishes a screen and also after determining that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has be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e speed is derived from the fact that each screen is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d in memory and simply copied to the buffer provided by Desqvie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ra memory required for this is offset by the memory sav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ng the screen size in the setup.  The program only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rea 18 rows by 24 columns.  You will notice the setup h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size set to these values as well.  Desqview allocates 8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for the screen buffer as opposed to 4000 bytes for a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buffer.  The program itself runs in a 4k window. Total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the program totals 9k.  This includes the screen buffer a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memory needed for shell.com and other Desqvi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benefit of this method is that all the code normally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etermining the Video mode and the refresh logic is elimin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ved a major benefit since I have just started to learn assemb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ave enough to worry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2.0  :You MUST have this version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scode.com   :the executab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-pif.dvp    :the program information file used by desq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next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able compatability with the 'standard' IBM is assum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this program.  I use interupt 16h to check for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okes pending and to retrieve the s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information file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provided the 2 screens from change a program to illustr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settings should the At-pif.dvp be missing or incorr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ve points should be no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: Memory size is set to 4k. More is not needed, les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 Maximum and starting screen size is set to 17 for the he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43 for the width.  Increasing values will disto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.  Decreasing these values can cause serious probl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program tries to write to memory that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: All memory options on the Advanced screen are set to zer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this will only allocate memory to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ill not be used and is therefore wa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: The close on exit to DOS option is set to yes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Desqview to use its own shell.com instea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com to load the program.  The saves a n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unk of memory that would otherwise be wa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: The program will appear on the Add a program (oth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as Desqview Scan Code.  Keep this in mind in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 problem finding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Change a Program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gram Name............: Desqview Scan Code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eys to Use on Open Menu: CO                         Memory Size (in K):   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gram...: DVSCODE.COM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rameters: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rectory.: C:\UTILITY\GENERAL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tions: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Writes directly to screen......: [N]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Displays graphics information..: [N]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Can be swapped out of memory...: [Y]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Requires floppy diskette.......: [N]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1 for advanced options                  Press �� when you are DONE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Change a Program Advanced Options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ystem Memory (in K).......:   0   Maximum Program Memory Size (in K)..: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ript Buffer Size.......:     0   Maximum Expanded Memory Size (in K):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xt Pages: 1  Graphics Pages: 0   Initial Mode:        Interrupts: 00 to FF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indow Position: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ximum Height:  17       Starting Height:  17       Starting Row...:   1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ximum Width.:  43       Starting Width.:  43       Starting Column:   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Shared Program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thname..: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ata......: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tions: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lose on exit to DOS.........: [Y]      Uses its own colors.........: [N]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llow Close Window command...: [Y]      Runs only in foreground.....: [Y]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ses math coprocessor........: [N]      Keyboard conflict (0-4).....: [0]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F1 for standard options                  Press �� when you are DONE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keys are used to control the program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1: Page Down: Displays the next page of th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2: Page Up: Displays the previous page of th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: Escape: Exits the program.  Close the window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Close on exit to DOS' option is se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NOTE:  Paging is circular in that paging down when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chart page returns to the first page. Paging up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first display page will move to the la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a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has been successfully run on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mach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 Compaq 386   (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: IBM 8mhz AT  (monochrome graph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: My 8mhz XT.  (color)  This machine is an examp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 the extreme in that the parts were purchas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at least 7 different manufactures, non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are known for their large market shar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PU is a NEC V20 and the BIOS is by PHEON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version 2.2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written this program because I have not fou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isfactory alternative.  I have learned a little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mebler along the way and consider that suffic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ensation for the time and effort spent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I do have an EGO so feel free to send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one of the methods provided above.  User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ame stages of learning assembler as myself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copy of the source as an example of actual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routines Quarterdeck provides.  Experien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r programmer's will be bored and only point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different areas where my ignorance of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