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VSET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qview MX 80 printer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Daniel T. Travison Jr.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ie Email: D.TRAV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n-Electronic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rnt Hills, NY  12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vsetprt.com is a simple program designed to sen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MX 80 control code sequences.  I wrote i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ive me a chance to work with the BIOS printer servi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as try out a few more Desqview routines.   I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 amount memory to run.    In fact  it is repla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most identical PD utility that required twice the spac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included the some common  used control codes since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intention of writing something more extensiv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ope  you can find a  use for it from time to tim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 NO  instructions simply because I  believe 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needed.   Simply install it using the .DVP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chive and you are all set to go.  If the prin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y  Desqview will  'pop-up' an  error  window.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 then press  ESCAPE to  clear the error me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 currently can not detect when  other  program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printer.  The program will stop in its tra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ention  is resolved.  Currently, LPT1 is the on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granted permission to distribute this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pulation that NO remittance is accepted for ei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handling and distribution charges.  This program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with other programs on disk if a charge is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program or for the medium.  In other words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rge involved then you do not have permission to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peri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author makes no warranties expressed or implied as to the quality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erformance of this program.  The author will not be held liable for 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rect, indirect,  incidental or consequential  damages  resulting  fr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use of this program.   Your use of  this  program  constitutes 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greement to this disclaimer and your releasing the author from any f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f liability or litigation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routine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: Checks for the presence of Desqview and exits with a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Desqview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 The program writes directly to the screen buffer provid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: The program releases the rest of the time slice when ever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nishes sending codes to the printer as well as when the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o keystrokes waiting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: Desqview interface for generating 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: Desqview interface for displaying the error message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when an error occurs with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2.0  :You MUST have this version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setprt.com  :the executab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-pif.dvp    :the program information file used by desq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next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able compatability with the 'standard' IBM is assum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this program.  I use interupt 16h to check for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okes pending and to retrieve the same. INT 17h is us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hand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information file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provided the 2 screens from 'Change A Program' to illust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quired settings should the Sp-pif.dvp be missing or incorr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ve points should be no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: Memory size is set to 2k. More is not needed, les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 Maximum and starting screen size is set to 19 for the he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30 for the width.  Increasing values will disto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.  Decreasing these values can cause serious probl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program tries to write to memory that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at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: All memory options on the Advanced screen are set to zer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this will only allocate memory to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ill not be used and is therefore wa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: The close on exit to DOS option is set to yes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Desqview to use its own shell.com instea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com to load the program.  The saves a n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unk of memory that would otherwise be wa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: The program will appear on the Add a program (oth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as Desqview Set Print.  Keep this in mind in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 problem finding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Change a Program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gram Name............: Desqview Set Print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eys to Use on Open Menu: SP                         Memory Size (in K):   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gram...: DVSETPRT.COM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rameters: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rectory.: C:\DV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tions: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Writes directly to screen......: [N]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Displays graphics information..: [N]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Can be swapped out of memory...: [Y]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Requires floppy diskette.......: [N]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F1 for advanced options                  Press �� when you are DONE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Change a Program Advanced Options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ystem Memory (in K).......:   0   Maximum Program Memory Size (in K)..: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ript Buffer Size.......:     0   Maximum Expanded Memory Size (in K):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xt Pages: 1  Graphics Pages: 0   Initial Mode:        Interrupts: 00 to FF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indow Position: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ximum Height:  19       Starting Height:  19       Starting Row...:   3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ximum Width.:  30       Starting Width.:  30       Starting Column:  2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Shared Program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thname..: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ata......: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tions: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lose on exit to DOS.........: [Y]      Uses its own colors.........: [N]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llow Close Window command...: [Y]      Runs only in foreground.....: [Y]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ses math coprocessor........: [N]      Keyboard conflict (0-4).....: [0]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F1 for standard options                  Press �� when you are DONE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a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has been successfully run on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mach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 Compaq 386   (CGA emul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: IBM 8mhz AT  (monochrome graph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: My 8mhz XT.  (color) This machine is an ex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 the extreme in that the parts were purchas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at least 7 different manufactures, non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are known  for their  large market shar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PU is a NEC V20 and the BIOS is by PHEON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version 2.2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written this program   because I have not fou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isfactory alternative.  I have learned a little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r  along  the way  and  consider that suffic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ensation  for  the  time  and  effort  spent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I do have an EGO so feel free to send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one of the methods provided above.  User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 same  stages of learning assembler as myself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copy  of the  source as an example of actual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the  routines  Quarterdeck  provides.   Experien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r programmer's will be bored and only  point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different  areas where my ignorance of assemb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nes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