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 Color Help  1.0    Copyright 1987    EZ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uns in a small wind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/EGA/VGA color attribute values. It uses onl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