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W#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places the string "W#" in your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number.  That is, if you set your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-w#$g (thus echoing "C:\DV-w#&gt;" and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mpt will be reset "C:\DV-7&gt;" if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if you want to be able to tell the windo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DOS window whether it is zoomed or not. 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