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D version 0.01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D is short for "List Directoties" and that is just what 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.  It is similar to Peter Norton's LD but provides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uch as how many files are in each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ize of all files.  The biggest difference is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LD just type "LD [pathname]".  The path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and defaults to the current directory on the logg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(this is different from Norton's which is always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LD C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list all directori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list all directories under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can specify a filespec as part of th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 yes, this is a public domain program, i.e.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nd sell it but you are free to give to whom ever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for the curious, LD is written in C using Data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version 1.6 (an almost Lattice S-Model compati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questions?  Contact me via Compuserve at 74775,7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at JOHNCOOPER, DELPHI at JOHNCOOPER (I think), or (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) John Cooper, 10070 Westpark #821, Houston, Texas 7704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Cooper,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