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 touch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Normally touch will not create a non-existant file.  This swit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do so.  (This is the reverse of the way this switch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to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Normally touch will not affect read-only files.  This switch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(Unix touch uses the -f switch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mm/dd[/yy]   Normally touch sets the files' access time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hh:mm[:ss]   These switches can be used to set the access tim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date and time.  If only the date is specified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0 (00:00:00 or none, depending on the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.  If only the time is specified,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le         Reads the access time from 'file' and uses it to s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 is read once and then used to set the access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  This gives them all the same time, regardless of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execute the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