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K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88, 1989 by Charles Martin Hannu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erase  files  completely,  including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, so  that they  cannot  be  reconstructed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KE first writes binary 0's to the file, then 1'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 of cycles  specified.   NUKE then 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 value and erases the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NUKE [d:][path]filename.ext ... [/GNLPTV|/C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: /Cn  Use n cycles for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G   Use government specifications (3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   Log mode (unused; reserved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   Non-nuke mode; er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   Pause at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   Terse mode; display final statistics only (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V   Verify mode; confirm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Hidden, System,  and Read-Only  files are  confi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filespec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 directory entry  is specified,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or  not to  nuke (or  delete) the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, even in Terse and Automat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 four valid  responses to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    Yes, delete  file or  file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n the  case of  a directory,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prompted  for each  file  if  you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if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   No, skip this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  Yes, and all other files or all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    No, and quit (abort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licting options  are resolved by using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If you like and use this program (or NUKE/V), I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mall  registration fee  of $25,  which  cover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 Send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les M. Hannu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ryville, PA 18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on registration,  you  will  receive  a  uniqu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cation number.   You will also get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the  telephone (at the number which I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 users), and  be notified  of bug 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, etc.   I  urge you  to register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continue to support this product.  Please allow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eks for delivery.  Invoices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and suggestion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