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KE/V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8, 1989 by Charles Martin Hann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erase  files  completely,  including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, so  that they  cannot  be  reconstructed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KE/V first  writes binary  0's to the file, then 1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umber of cycles specified.  NUKE/V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andom value and erases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NUKEV [d:][path]filename.ext ... [/AGNLPT|/C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: /A   Automatic mode; do no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n  Use n cycles for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G   Use government specifications (3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   Log mode (unused; 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   Non-nuke mode; er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  Pause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   Terse mode; display final statistics only (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Hidden, System,  and Read-Only  files are  confi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filespec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 directory entry  is specified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or  not to  nuke (or  delete)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even in Terse and Automat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 four valid  responses to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   Yes, delete  file or 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 the  case of  a directory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prompted  for each  file  if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   No, skip this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 Yes, and all other files or 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    No, and quit (abort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licting options  are resolved by using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If you like and use this program (or NUKE), I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 registration  fee  of  $25,  which  cover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 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M. Hann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yville, PA 18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registration,  you  will  receive  a  uniqu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cation number.   You will also get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the  telephone (at the number which I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 users), and  be notified  of bug 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, etc.   I  urge you  to register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ontinue to support this product.  Please allow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s for delivery.  Invoice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and suggestion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