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ARCH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SEARCH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send product updates to registered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.  If you would like to receiv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, add an additional $15 to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on the order form you wish to recei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You will be sent the next version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order form to request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 plans for one or more Patriqui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714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714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