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IR -  Sorted DIRectory lister, by Steve Cla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complement my SD utility, and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ame program that can be found in every Public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talogue. I have taken all the features of a these and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gram. One particular feature is that of the /B switch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s to be displayed in blocks, similar to CP/M's ST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f you frequently switch between DOS and CP/M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[d:][path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s]   /A -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B - Display size in blocks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 - In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H - List hidden /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= *.* sorted by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ll  switches  can  be combined with other  switches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 A: /S /B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display  the  contents of the disk in drive  a:  in  size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the sizes of  files in default  blocks of 1024 bytes, and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y hidden / system files that happen to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 C: /A /B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isplay the contents of the  disk in drive B: in alphabet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izes of files in blocks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'ATR' will display up to 4 attribute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rchive bit is off (file has been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Hidden bit is on (file is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Read-only bit is on (file is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ystem bit is on (file is a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