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 </w:t>
      </w:r>
      <w:r>
        <w:rPr/>
        <w:t>TT-FIND version 3.0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C) Copyright TriSoft Technologies   1987,19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-FIND is the fastest file finder there is.  It has man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s with a full-screen environment.  In this environment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nd scroll up and down through the list and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dos command on all tagged files, sort them by nam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under the cursor, and dump the lis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T-Find, one can quickly find any file(s) match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see its/their directory information, path(s),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, [ESC] will bring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EXEC feature of TT-FIND v3.0 allows any DOS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agged files.  To do this, press [ENTER]. 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 Now type in the command to execute.  To inser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agged file, place a ~ where it is to go.  Using this too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erform any operation on a subset of the found fil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ly.  Note, however, that it is also easy to destroy a 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ly tagging them all and purging them.  When executing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ill first change to the directory of the file.  This allow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(Future enhancements to TT-FIND will allow the directory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Look for this in TT-FIND 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three types of TT-FIND in the 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FIND.EXE   - Normal version (Color w/monochrom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COLO.EXE - Color only! (Smaller/ not as much memory req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MONO.EXE - Monochrome only (Beats typing in the 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the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-FIND is a user supported, or ShareWare product. This means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or it until you are sure that is useful to you, then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for a nominal fee.  Registered users can also get a fre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for just $2.00 extra to cover the cost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nd 2.0 has new display, scrolling, tag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2.1 fixed the bug with "Bad Filespec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3.0 Has (greatly) improved sorting, dump to disk,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n tagged files and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just send $10.00 (+$2.00 for upgrad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204 Hunting Hor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n, Va. 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disk format for any upgrades (5.25" or 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ry these other fine TriSoft Technologie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Overlor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Calc memory resid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 command line arithmetic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oft Technologies programm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