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{A.Appleyard} (email: APPLEYARD@UK.AC.UMIST), Fri, 19 Jul 91 11:03:32 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function info file. It has c.2900 lines. It contains tabulate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 of functions etc declared in the #include files of Gnu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show use of the functions etc. The single-letter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#include'd matter, but are inserted here as part of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clared functions and struct/class members have single-letter nam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#include files #include other files, as stated. Arguments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ype and qualifiers unless stated otherwise. Each example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{} the type returned, if not void. "def" = "default". "{boolean}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{int} = 0 if condition is not satisfied and nonzero (usually 1) otherwi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 number" = "equal probability from 0 to 1" unless stated otherwise. '@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function is virtual". '#' = "number of", "how many". '-&gt;' = "pointer 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etc are written using C++ feature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but otherwise stick to ordinary C and are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intricacies of C++, then compile the program as C++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++ can decl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lasses, which are like structs but can contain hidden memb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. Hereinafter I use "Gridref" as an example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set up new store for class variables by e.g. 'new Gridref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returns a new Gridref (or a null pointer if it ca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)). Do &lt;not&gt; use e.g. '(Gridref*)malloc(sizeof(Gridref))'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et up the Gridref's internal tabl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ew uses of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2 or more functions with the same name but distinguishable in us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Function arguments-by-pointer in the usual way; and also in a spec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&lt;in those cases&gt; you don't put '&amp;' before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called an argument-by-l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Functions with zero or more arguments in the usual place, and als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'pre-first' argument of a class type which is p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 with a fullstop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Constructors, i.e. functions with the same name as a class. E.g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Gridref would set aside space for a Gridref, then set it up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tructor (e.g.) Gridref() with no arguments is automatically ob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Gridref variable is declared. A call of a constructor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that it is named after, unless preceded by 'new', w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to a new value of the constructor's type set up b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pecial uses of the operator = for particular pair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ft and right arg types are the same, it overrides the 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What to do if an (e.g.) Gridref is implicitly converted (by ca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etc) to some other mod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What to do if an (e.g.) Gridref is subscripted as if it w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What to do if an (e.g.) Gridref is called as if it w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Destructors, i.e. a function called (e.g.) ~Gridref() (with tild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utomatically when an e.g. Gridref variable is destroyed, e.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lock that it is decl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Default arguments, i.e. if a function is called with too few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treat the missing trailing arguments as being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A type 'void*' (distinguish from 'void'), which can be implicit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d from any pointer mode (except pointer t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'static' members, i.e. e.g. if Gridref has a static field called xyz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xyz members of all declared Gridref's are merely synonym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Sometimes an (e.g.) Gridref variable is declared with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idref G(1,x,exp(x));'. This is to be distinguished from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; here a Gridref variable G is set up, then is give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by calling the constructor function 'Gridref(1,x,exp(x))'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o_mode and access_mode and state_value in input/output, see FMODES.H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bracketed letters on the header line are the codename of th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the compiled forms aof the functions etc re in. If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functions declared in this #include file are all in library 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automatically. '&lt;C++&gt;' means that this file i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USINC, not INCLUDE, and is only looked for when compiling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MMARY OF THE C++ STREAM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'-&gt;' = "has a member that points to 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  CLASS            DERIVED FROM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  ifstream         istream         accessing a file in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  ofstream         ostream         accessing a file in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  fstream          iostream        acces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TREA.H   indirectbuf      streambuf       works via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.H   istream          ios             char &amp; arithmet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.H   ostream          ios             char &amp; arithmet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.H   iostream         ios             char 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  parsebuf         streambuf       whole tex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  string_parsebuf  parsebuf        access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  func_parsebuf    parsebuf        reads by a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  general_parsebuf parsebuf       via another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.H   ios              -&gt; streambuf    print info;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ostream (that the ios is tied to, if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.H   streambuf                        the stream'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.H   filebuf          streambuf       acces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  strstreambuf     streambuf       acces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  istrstream       istream         accessing a string in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  ostrstream       ostream         accessing a string in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  strstream        iostream        acces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lasses, those directly useful to ordinary user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 CLASS            ACCESSES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ifstream         file                char &amp; arithmet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ofstream         file                char &amp; arithmet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.H  fstream          file                char 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TREA.H indirectbuf      other streams       works via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string_parsebuf  string              has a whole tex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func_parsebuf    via a user function has a whole tex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TR.H general_parsebuf another stream      has a whole text line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istrstream       string              char &amp; arithmetic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ostrstream       string              char &amp; arithmet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.H strstream        string              char 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BS.H &lt;has been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CG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ITIVE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x;          declare x to hold the working of a running series of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with seed=0, siz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x(i);       ditto, but seed=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 x(i,j);     ditto, but seed=i, size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()           an {ACG} with seed=0, siz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(i)          an {ACG} with seed=i, size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(i,j)        an {ACG} with seed=i, size=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used as an {ACG*}, same as ACG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reset()       reinitial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sLong()      a new 32-bit additiv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re randomness: see remarks in file LIBSRC\GCC\GPP\ACG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LLOCRIN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OCATION 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Ring x(n); declare x to hold a ring of n pointers to malloc'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Ring(n)    an {AllocRing} of 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used as an {AllocRing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loc(n)      {void*} -&gt; malloc'ed string of n bytes.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x are used in rotation, so the oldest mallocs held by 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victed to make room for new mal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ree(p)       delete the malloc p if it i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p)   {boolean} if p i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lear()       delete all mallocs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OU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matter which seems to be used by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MAG "!&lt;arch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RM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RFMAG "`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r_hdr {char ar_name[16], ar_date[12], ar_uid[6], ar_gid[6], ar_mode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_size[10], ar_fmag[2]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DEBUGGING A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are macros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val(x)    compiled as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x)       if (x)==0 then error abort else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val(x)    if (x)==0 then error abort else retur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sertval(x) now corrected; it used to have the same effect as assert(x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ATEX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TEXIT_SIZ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exit {struct atexit *next; /* next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(*function)(int); int arg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atexit *__at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points to head of 'last in, first out'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it() obeys the functions specified in list order with the args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NOMIAL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NOMI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double x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Binomial  holds the working of a running series of binomi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Has hidden members: int pN; double 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nd can be used as a Rando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 b(i,j,*g);     declare b as a Binomial with pN=i, pU=j, using RN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(i,j,*g)        a {Binomial} with pN=i, pU=j, using R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()           {int} = b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()           {double} = b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(i)          b.pN = i; return {int} = old b.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u(x)          b.pU = x; return {double} = old b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()             generate b.pN random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double} = how many of them &lt; b.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TSET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AYS OF BITS, OF INDEFINITE 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         holds a bit pattern which is treated as extending to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. The bits are numbered from 0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       -&gt; a bit in a 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 char t,f,a,*s; short y; long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b        declare b as a BitSet containing all 0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c(b)     declare c as a BitSet = a copy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()        a {BitSet} containing all 0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(b)       a copy of b. Everything is copied, not onl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b           copy b into c. (Everything, not only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= c          {boolean} = if b has all bits sam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!= c          {boolean} = if b has any bits not sam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= c  c &gt;= b  {boolean} = if b does not have any 1 where c h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 c   c &gt; b   {boolean} = ditto, but also returns 0 if b==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 c           {BitSet}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 c           {BitSet}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           {BitSet} logical: 1-bit wherever the shorter arg has 1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h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^ c           {BitSet} logical non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b             {BitSet} b with sign of every b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amp;= c          {void} b =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|= c          {void} b = b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^= c          {void} b = b ^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= c          {void} b = 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stination arg is the &lt;first&gt; arg, unlike in BITSTRIN.H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b,c,d)      {void} b = c &amp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(b,c,d)       {void} b = c | 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b,c,d)      {void} b = c ^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b,c,d)     {void} b = c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(b,c) {void} b = ~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omplement()  {void} b = ~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.virtual_bit() {boolean} = if b has 1's rather than 0's extend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5 functions: k is taken as 0 or 1. Other values mean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indexed 0 etseq; index as argument &lt; 0 caus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as result = -1 means "not found" or "infin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1 if the k argu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irst(k)      {int} index of leftmost bit which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last(k)       {int} index of rightmost bit which is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next(i,k)     {int} lowest j for j&gt;=i and jth bit of b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revious(i,k) {int} highest j for j&lt;=i and jth bit of b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ount(k)      {int} how many k-bits in b (-1 =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est(i)       {boolean} = ith bit of b. Error if i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mpty()       {boolean} if b is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8 functions error if i&lt;0 or i&gt;j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()         set b to all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(i)        set ith bit of 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t(i,j)      set ith to jth bits of b = all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)       set b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i)      set ith bit of 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lear(i,j)    set ith to jth bits of b =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invert(i)     reverse ith bit of b (= change 0 to 1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invert(i,j)   reverse ith to jth bits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)    {char*} = bits of x: '1' for 1, '0' for 0, '*'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t before the '*' is taken as repeate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)          ditto but char f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,t)        ditto but char t instead of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toa(b,f,t,a)      ditto but char a instead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oBitSet(y)        y as a {Bit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tSet(z)         z as a {Bit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)    {BitSet}: reverse of BitSettoa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character or '*' terminat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)          ditto but char f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,t)        ditto but char t instead of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et(s,f,t,a)      ditto but char a instead of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K()          {int} check b for internal faults. If any found,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return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&lt; b          same as   S &lt;&lt; BitSettoa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 q(*b,i);   declare q and set it -&gt; i'th bit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 p(q);      declare p and copy q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(*b,i) -&gt; a {BitSetBit} which -&gt; i'th bit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Bit(q)    -&gt; a copy of q. Everything is copied, not ju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used as {boolean}: the bit that p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k           {void} set (bit that p points at)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= k          {boolean} if (bit that p points at}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 != k          {boolean} if (bit that p points at} !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[i]            {BitSetBit} pointing to ith bit of b. Error if i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ITSTRIN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AYS OF 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       holds a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      has 2 public elements: BitString pattern, BitString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Patterns are used as args of search routines. Where p.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1-bit, the string being searched must match p.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that bit of the searched string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Bit       -&gt; a bit in a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    -&gt;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 s,t; BitPattern p,q; BitStrBit b; BitSubString S,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y; unsigned long z; unsigned int x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 s; BitString s(t); BitString 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s; set s using BitString(..) function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 S(T)       declare S; set S = a copy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 S(s,i,j)   declare S; set S = bits i to (i+j-1)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)             an empty {Bit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t)            a {BitString} = a copy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(S)            a {BitString} = a copy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 used as a {BitString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oBitString(y)     y as a {Bit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oBitString(z)      z as a {Bit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(S)         -&gt; a new BitSubString = a copy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ubString(s,i,j)     -&gt; a BitSubString = bits i to (i+j-1)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                   {void} copy s completely, not only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x                   {void} copy x as a {Bit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                  {void} copy S as a {Bi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 p(s,t);      declare p with pattern s and mask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 q(p);        declare q = a copy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(s,t)         a {BitPattern} with pattern s and mask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(p)           a {BitPattern} = a copy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nlike in BITSET.H, the &lt;last&gt; arg is the result ar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s,t,u)              {void}: u = s &amp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(s,t,u)               {void}: u = s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(s,t,u)              {void}: u = s ^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s,t,u)             {void}: u = s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t,u)              {void}: u = s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z,u)              {void}: u = s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(s,i,u)           {void}: u = s &gt;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(s,i,u)           {void}: u = s &lt;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(s,u)         {void}: u = ~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amp;= t          {void} s = s &amp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= t          {void} s = s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^= t          {void} s = s ^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= t          {void} s = s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t          {void} s = s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z          {void} s = s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&lt;= i         {void} s = s &lt;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gt;&gt;= i         {void} s = s &gt;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mplement()  {void} s = ~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t           {BitString}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| t           {BitString}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^ t           {BitString} logical non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&lt; i          {BitString} s left shifted by i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gt;&gt; i          {BitString} s right shifted by i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t           {BitString} logical 'differenc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where longer arg has 0 where other arg h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t           {BitString} s and t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x           {BitString} s and x (as BitString)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 s             {BitString} s with all bits 0 instead of 1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      {int} length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       {boolean} s has leng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t)      look in s for t. Returns {int} = place, or -1 for 'not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t,i)    ditto, but ignore first i bits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the same 2 uses of s.index with a BitSubString or a Bi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a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...) {boolean} same uses as s.index, but return 0 for 'not fou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zero for '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...)  {boolean} same uses as s.index, but return 0 unless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starting at i-th bit of s (i omitted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      {int} length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       {boolean} if length of S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= t          {boolean} if s has all bits same a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!= t          {boolean} if s has any bits different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= t  t &gt;= s  {boolean} if s has no 1-bit where t has a 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 t   t &gt; s   {boolean} ditto, but also false if s =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k: any value other than 0 or 1 is taken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(k)      {int} index of leftmost k-bi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()       {int} index of leftmost 1-bi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(k)       {int} index of rightmost k-bi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()        {int} index of rightmost 1-bi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i,k)    {int} if i&gt;=0, lowest j for j&gt;=i and jth bit of s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&lt;0, highest j for j&lt;=(ith from end) and jth bit of s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i)      ditto, k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ght_trim(k) {BitString} = s with all trailing k-bi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ft_trim(k)  {BitString} = s with all leading k-bi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est(i)       {boolean} = ith bit o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i]            {BitStrBit} pointing to the ith bi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used as {boolean}: the bi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k           {boolean}: set bit b to k; return its &lt;new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= k          {boolean} if bit b =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 != k          {boolean} if bit b !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_substr(i,j)  {BitSubString} = j bits of s, starting at i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null substring if array-out-of-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unt(k)      {int} how many k-bit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unt()       {int} how many 1-bit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(i)        {void} set ith bit of 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i)      {void} set ith bit of 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ssign(i,k)   {void} set ith bit of s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()         {void} set all bits of 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)       {void} set all bits of 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vert(i)     {void} reverse ith bi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4 functions, error if i&lt;0 or i&gt;j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(i,j)      {void} set ith to jth bits of 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lear(i,j)    {void} set ith to jth bits of 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vert(i,j)   {void} reverse ith to jth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est(i,j)     {boolean} if any 1's in ith to jth bits of s ((I thin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ext(i,k)     {int} least j for j&gt;=i &amp; jth bit of s == k. -1 =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ext(i)       {int} least j for j&gt;=i &amp; jth bit of s == 1. -1 =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vious(i,k) {int} last  j for j&lt;=i &amp; jth bit of s == k. -1 =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vious(i)   {int} last  j for j&lt;=i &amp; jth bit of s == 1. -1 =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           {void}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T           {void}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at(i,j)       {BitSubString} = j bits starting at ith bi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i)     {BitSubString} = 0th to (i-1)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i)      {BitSubString} = (i+1)th to last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t(t,i)       j = s.index(t,i); {BitSubString} = jth to last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t,i)   j = s.index(t,i); {BitSubString} = 0th to(j-1)th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t,i)    j = s.index(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BitSubString} = (j + length of t)th to last bit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st 3 functions, omitted 'i' argume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ame 3 with a BitSubString or BitPattern as the 't' ar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)      {BitString} = from the 0th bit of s to the b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bit that is not the same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,i)    ditto but start at the ith bit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,i)    {BitString} = consecutive bits that are same in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, ending at 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)      {BitString}, but seems to return withou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s)              {BitString} s with the bits all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,u,v,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tring(w)         w read as a {BitString}, '0' == 0-bit, '1' = 1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other cha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tring(w,u)       ditto, but char u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String(w,u,v)     ditto, but char v instead of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)        w as {BitPattern}, '0' = must be 0-bit, '1' =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bit, 'X' = doesn't matter, other cha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)      ditto, but char u instead of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,v)    ditto, but char v instead of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BitPattern(w,u,v,m)  ditto, but char m instead of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ingtoa(s)         (char*) reverse of ato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wise with one or two cha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atterntoa(S)        (char*) reverse of atoBi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wise with one or two or three cha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s                  {ostream} same as  F &lt;&lt; BitStringto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S                  {ostream} same as  F &lt;&lt; BitPatterntoa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heck for internal errors. If any found, they error-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{boolean} nonzero valu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K()          check a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K()          check a Bit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K()          check a Bit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bool { FALSE = 0, TRUE = 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BUILTIN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PLE PRINTING; POWER; MI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def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  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,  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' = "this function is now (sometimes) i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,n; double x,y; int i,j,k; char c,*f,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(const char*s,const char*t){....}       some function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error_handler(&amp;E)                               returns a pointer to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set E as function that these functions call 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error_handler(&amp;default_lib_error_handler)                    reset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                            pointer to current setting of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$ with double or float or short or long arg, returns s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c)          {char*} the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c,i)        {char*} the character c, left filled to 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it(m,n)   $ {void} set 'pow(2,n-1)' bit of m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)         {char*} x as decimal string, floating point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6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'g')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'f')     ditto but alway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)       if c is not 'f' or 'g', ditto but neve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,i)     ditto, the string will be at least i cha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a(x,c,i,j)   ditto, with j significa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n)         $ {boolean} if the last bit of n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hash(x)     {unsigned int} x hashed (1st 2 bytes ^ last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m,n)        {long} highest +ve number that is a factor of m and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pjw(s)      {unsigned int} the string s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m,n)        $ {long} lowest common multiple of m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(n)           {long} how many bits in n, except leading 0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p,q)        where p and q are same type, float or double, or 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or int or short or long: returns same type, larger of p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p,q)        smaller of p and q, types as max(p,q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hash(i)   {unsigned int} i hashed  (i*2654435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n)          $ {boolean} if the last bit of n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m,n)        {long}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n)        {double}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_elapsed_time(n)  {long} n is 'last time': n taken as 0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m,n)     $ {void} set 'pow(2,n-1)' bit of m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$ with double or long arg. {int} = -1 or 0 or 1,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$ with long or double arg, returning same type (x*x) (NOT sqr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r()   {double} time in seconds; (?) set zero f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(s)          {char*} a copy of the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(s,i)        ditto, left filled so the result has at least 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t(m,n)    $ {boolean} if 'pow(2,n-1)' bit of m =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OMPARE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0 IF X&lt;Y; 0 IF X==Y; &gt;0 IF X&gt;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x,y)    Args must be the same type. This function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rgs are int or short or char, returns {int} x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rgs are float or double, returns {same mode as args} x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rgs are unsigned long or unsigned short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nsigned char, returns {int} sign(x-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rgs are char*, returns {int} strcmp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OMPLEX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LEX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'Complex' can be written as 'complex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Complex.h&gt;,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long n; char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,d,e;  declare complex variables. They have members: double re,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or may no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d(c); Complex d(x,y); Complex 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d; set d using Complex(..) function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)       {Complex} with both par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c)      {Complex} = a cop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x)      {Complex}, real part = x, imag par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used as {Complex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(x,y)    {Complex}, real part = x, imag part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real()        {double} real par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mag()        {double} imaginary par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d           usual meaning, returns {Co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+= -= *= /= == !=       but not % %= &lt; &gt; &lt;= &gt;= &lt;&lt; &gt;&gt; &lt;&lt;=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Complex arg(s) have the expected mathematic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 -= *= /= can also have left arg Complex and right ar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* / can also have either arg Complex and the other ar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c)          {Complex}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sin, cosh, sinh, exp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n)        {Complex} c to power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x)        {Complex} c to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c,d)        {Complex} c to power o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(c)         {Complex} c with sign of imaginary par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(c)         {double} real part squared + imag part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c)          {double} sqrt(norm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x,y)      Complex(x*cos(y), y*sin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(x)        Complex(x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error(s)      call the complex number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I; I&gt;&gt;c         read  c from I, in '(x,y)' layout; retu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O; O&lt;&lt;c         write c to   O, in '(x,y)' layout; return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AT SORT OF CHARAC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 results unpredictable unless c is 0 to 255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" does not include '_' or '$' or PC accent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(c)      {boolean} if c i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pper(c)      {boolean} if c is upp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wer(c)      {boolean} if c is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git(c)      {boolean} if c is one of 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(c)     {boolean} if c is one of 0123456789abcdef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pace(c)      {boolean} if c is space or ctrl-J to ctrl-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unct(c)      {boolean} if c is printing char, not space/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(c)      {boolean} if c is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rint(c)      {boolean} if c is printable cha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raph(c)      {boolean} if c is printable char but no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ntrl(c)      {boolean} if c is control char or DEL (char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cii(c)      {boolean} if c is 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c)      {char} if islower(c) then uppercase for c, 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c)      {char} if isupper(c) then lowercase for c, 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cii(c)      {char} on PC, ((c)&amp;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W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CURSESWI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ING MSDOS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fblk {  /* type declared to decipher a directory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f_reserved[21], ff_attrib; short ff_ftime, ff_fdate, ff_fi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f_fsize; char ff_name[16]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RD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HID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SYS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LABEL  8  /* the volum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DIRE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_ARCH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struct ffblk F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(s,&amp;F,n)       read into F first directory entry for file named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bits set in n. s can include th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' and '?'. Returns {int} 0 = OK, -1 = no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(&amp;F)            read into F next directory entry for file named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findfirst() args stored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must be unchanged from call of findfirst or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0 = OK, -1 = no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ADING MSDOS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dirent.h&gt;,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.h&gt;, which see for struct ff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rent{unsigned short d_namlen; char d_name[14]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{int num_read; char *name; struct ffblk ff; struct dirent d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d; char *s; long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ir(s)      {DIR*} -&gt; a DIR created to read director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(&amp;d)     {struct dirent*} read next entry of directo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dir(&amp;d)     {long} how far I am down directo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dir(&amp;d,n)   {void} go to n'th entry of directo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dir(&amp;d)   {void} go to start of director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ir(&amp;d)    {int} stop reading director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ISCUNIF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FORM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,j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Uniform d(i,j,&amp;g); declare d to hold the working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random numbers within range i to j-1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R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ontains and can be used as a Random (see RANDOM.H)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Uniform(i,j,&amp;g) a {DiscreteUniform}, range i to j-1 inclusive, us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ow()                 {long} lower limit of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low(i)                set lower limit of d to i, return {long}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igh()                {long} (upper limit of d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igh(j)               set upper limit of d to j-1, return {long} (old value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()                     {double} next value in d's random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 INTERFACE BUFFER TYPES; DOS SYSTEM CAL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unsigned long ax, bx, cx, dx, si, di, cflag, flags; }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unsigned char al, ah; unsigned short upper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bl, bh; unsigned short upper_b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cl, ch; unsigned short upper_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dl, dh; unsigned short upper_dx; } h;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REGS {unsigned short cs, ds, es, fs, gs, ss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REGS r,s;            declare r etc for interrupts to read the P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nd/or put the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; unsigned i,j; void* p; struct SREG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(f,i,j)             {int}: registers: (DS = i,) AL = j; call DOS func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(f,p,j)             ditto but registers (DS &amp;) AL = poin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f,&amp;r,&amp;s)          {int}: registers = r; call 80x86 interrupt f; s =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x(f,&amp;r,&amp;s,&amp;t)      {int} ditto: see (1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os(&amp;r,&amp;s)           {int}: registers = r; call 80x86 interrupt 21hex; s=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dosx(&amp;r,&amp;s,&amp;t)       {int} ditto: see (1)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C Gnu C does not use segments. The SREGS argument is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C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EDITBUF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TO EDIT A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.h&gt;, which see for fstream, ifstream, o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were taken from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string      -&gt; text between two edit_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mark        -&gt; a position in text in an edi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buffer      holds some text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write stream for writing into an edit_string at an edi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_streambuf -&gt; an edit_string, which -&gt; an edit_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: Some of these functions are intended only to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are &lt;not&gt; for the user to use directly. The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vate (= hidden) members' if these structs were classes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buffer B; struct edit_mark M,N; long d,e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string S(&amp;B,&amp;M,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 S to edit text in buffer B, from mark M to mar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&amp;B,&amp;M,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{edit_string} to edit text in buffer B, from mark M to mar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uffer                {edit_buffer*} -&gt; buffer that S.start &amp; S.e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tart, S.end          {edit_mark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              {int} how many cha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py_bytes(&amp;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har*} -&gt; new copy of text (and \0) in S. Sets n = how many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ssign(s)             {void) copy text s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r_copy(&amp;S,&amp;n)        *** {char*} I can't find this function's bod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streambuf F(s,n)    declare F to edit text s in m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a streambuf and can be used as one, &amp;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eambuf(s,n)     an {edit_streambuf} to text s in m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of n:- 1 = for reading, 2 = for writing, 4 = at end of text, 1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string initially at open. If n==2, at closing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tr                   {edit_string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next                  {edit_streambuf*} -&gt; chain of edit_streambu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_mode                 {short}, can be get or put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t mode: F.gptr() = current position, pbase() = pptr() = epptr(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t mode: F.pptr() = current position, eback() = gptr() = egptr(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0,0)        @ {long} in F go to d chars after (-ve=before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ffer. Return position (-1 if out of text). Arg 3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1,0)        @ ditto, but d chars afte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2,0)        @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lush_to_buffer()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F.str-&gt;buffer-&gt;writer==F) F.flush_to_buffer(F.str-&gt;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lush_to_buffer(&amp;B)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_inserting    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nserting()           {int} = _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nserting(n)          {int} F._inserting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.truncate()    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reading()          {boolean} = F.gptr()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urrent()             {char*} if is_reading() then gptr() else p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_current(s,n)      {void} (?is_reading = 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mark M(S,d) declare M as an edit_mark in S, at offs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point to a text character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eems to move about with the text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mark(S,d)          an {edit_mark} in S, at offse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chain                 {struct edit_mark*} next in chain of edit_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_pos                  {long} ( = 2 * index_in_buffer + insert_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ndex_in_buffer(&amp;B)   {unsigned long} position in buffer B of mar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nsert_before()       {boolean} if new text inserted at this mar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before mark M rather than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ptr(&amp;B)               {char*} -&gt; the char at mark M in buff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uffer()      {edit_buffer*} -&gt; buffer that this mark belongs to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dit_buffer B;   B is a new empty buffer to edi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buffer()   an empty {edit_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data          {char*} -&gt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gap_start    {char*} (will only be updated on an F.overfl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writer       {struct edit_streambuf*}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-&gt; stream inserting into B at gap which starts at B.pp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_gap_end_pos {long} size of part 1 + size of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.buf_size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iles         {struct edit_streambuf*} files to be inserted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art_mark    {struct edit_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nd_mark      {struct edit_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p_end_pos() {long} = __gap_end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art_marker() {struct edit_mark*} -&gt; B.star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end_marker()  {struct edit_mark*} -&gt; B.end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ell(&amp;M)      {long) buffer position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.tell(s)       {long) buffer position of poin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p_end()     {char} B.data + B.gap_end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p_size()    {int) B.gap_end() - B.gap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ze1()       {int) B.gap_start() - B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ize2()       {int} B.buf_size - B.gap_end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ark_list()   {struct edit_mark*} -&gt; B.start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ove_gap(d)   {void} move gap to position 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ove_gap(s)   {void} move gap to pointer 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make_gap(d)   {void} make sure that gap is &gt;= d cha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p_left(n)   {void} move gap n chars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gap_right(n)  {void} move gap n char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adjust_markers(d,e,n,s)       {void} all marks from d to e move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&lt;0) by n chars. Marks within n chars of right (left if n&lt;0)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d-e (but outside it) move to n chars away from region d-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delete_range(d,e)       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delete_range(&amp;M,&amp;N)     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.start-&gt;insert_before() should be false, and B.end-&gt;insert_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ERLANG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SORT OF RANDOM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 e(m,v,*g);  declare e to hold the workings of an 'erlang' ty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 of random numbers with mean=m, variance=v, using R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nd can be used as a RNG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ng(m,v,*g)  an {Erlang} with mean=m, variance=v, using R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ean()        {double} mean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mean(m)       mean of e = m; return {double} o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riance()    {double} variance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variance(v)   variance of e = v; return {double} old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()             k = nearest integer to e.mean() * e.mean() / e.varian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product of k (at least one) random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double} -log(x)*e.mean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 NUMBERS RETURNED BY FUNCTIONS THAT CALL MS-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1 =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ENT   2 /* No such file or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TDIR  3 /* No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MFILE   4 /* Too many op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CCES   5 /* Permission den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ADF    6 /* Bad fi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RENA   7 /* Arena tras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MEM   8 /* Not enough c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EGV    9 /* invalid memory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ADENV 10 /* invalid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DEV  15 /* No such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NVAL  19 /* Invalid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2BIG   20 /* Arg list too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NOEXEC 21 /* Exec format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XDEV   22 /* Cross-device 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DOM    33 /* Math argu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RANGE  34 /* Result too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EXIST  35 /* File already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INTR  100 /* Interrupted system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 ARGUMENTS USED BY SOME FILE-OPENING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RDONLY        0x0001 /* read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WRONLY        0x0002 /* writ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RDWR          0x0004 /* read and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CREAT         0x0100 /* create file if it does no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RUNC         0x0200 /* throw away existing contents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EXCL          0x0400 /* if O_CREAT set, error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APPEND        0x0800 /* open at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EXT          0x4000 /* open file in text = translat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BINARY        0x8000 /* open file in binary = untranslated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or'ed, except those with contradictory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LE.H and _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, which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no other matter, except a few #define'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LEBUF.H [GCC] &lt;has been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s contents are now in STREAMBU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-LENGTH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teger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e,f,g,h; int i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;          declare f to hold a variable length fixed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(..)       declare f; set up f using Fix(..) function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ique()      make sure that f does not share info with other Fi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)          a {Fix} with leng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used as {Fix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x)          a {Fix} with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used as {Fix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f)          copy of pointers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is marked to say that its info is now pointed to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automatically when a Fix is copied or allocat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,f)        a new {Fix} = f but with leng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(i,x)        a new {Fix} with length i, 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x()          Destructor. Keeps track of multiple pointers to inf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g           If f &amp; g have same length, copy pointers to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complete copy. Returns {Fix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           set value of f = x. Returns {Fix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% += -= *= /= %= == != &lt; &gt; &lt;= &gt;= &lt;&lt; &gt;&gt; &lt;&lt;=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 argument(s) have usual mathematic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   i * f   f *= i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xt 2 operators only #ifdef __GNUG__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? g          {Fix} = smaller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? g          {Fix} = larger 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rder of args in these functions!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(f,e)     {void} e =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f,g,e)      {void} e = f +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(f,g,e) {void} e = f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(f,g,e) {void} e = f *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f,g,e,h) {void} e = f / g; h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(f,i,e)    {void} e = f &lt;&l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f)          {Fix} = absolute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f)          {Fix} = -1 or 0 or +1 as sig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(f)       length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F; istrea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lt;&lt; f          {ostream}: as  F &lt;&lt; Ftoa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gt;&gt; f          {istream}: read f from file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)         as atoF(s,Fix_default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f)         as Ftoa(s,Fix_default_print_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,i)       as Fix(i,atof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(f,i)       {char*} = value of f, printed as at least 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value of f printed is shortened to double if long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f)         print to screen f's intern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16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-BIT &amp; 32-BIT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6 f;       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to +1-pow(0.5,15) by steps of pow(0.5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32 F;       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to +1-pow(0.5,31) by steps of pow(0.5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rror results if calculation generates out of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16 f; Fix32 F; double x; short n; 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llowed implicitly or by cas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 short to Fix16 by dividing by pow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 long  to Fix32 by dividing by pow(2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16 and Fix32 and doubl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round(x)      returns {short} = nearest integer to x. f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ound(x)      returns {long}  = nearest integer to x. F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16()         a {Fix16} with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32()         a {Fix32} with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     {short} (value of f) * pow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lvalue: effect is f = (value allocated)/pow(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     {long} (value of F) * pow(2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lvalue: effect is F = (value allocated)/pow(2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        {double}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        {double}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assign(x)     f = x; return {short} mantissa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16 arguments have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16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   i * f   f *= i 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32 arguments have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32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   i * F   F *= i 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IX24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-BIT &amp; 48-BIT FIXED-POINT REAL ARITHMETIC WITH abs(value) &lt;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4 f;       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to +1-pow(0.5,23) by steps of pow(0.5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4 bytes but only uses 3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48 F;        declare f to hold a real number which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to +1-pow(0.5,47) by steps of pow(0.5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8 bytes but only uses 6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ime error if calculation produces out of ran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4 f; Fix48 F; int i; long n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llowed implicitly or by cast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 long to Fix24 by dividing by pow(2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 long to Fix48 by dividing by pow(2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24 and Fix48 and double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4()         a {Fix24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     {long} (value of f) * pow(2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lvalue: effect is f = (value allocated)/pow(2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        {double}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long u; unsigned long l; } twolo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 sign; 23 bits data; 8 bits wasted; 24 bits data; 8 bits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longs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 = t.u / pow(2.0,31) + sign(t.u) * t.l / pow(2.0,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48()         a {Fix48}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(F)     {twolongs} (value of F) * pow(2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as lvalue: effect is F = (value allocated)/pow(2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(F)        {double}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24 arguments have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24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   i * f   f *= i 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&lt;&lt; &gt;&gt; += -= *= /= &lt;&lt;= &gt;&gt;= == != &lt; &gt; &lt;=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ix24 arguments have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nd &gt;&gt; as I/O operators can have right arg Fix48. Printed a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* i   i * F   F *= i  usual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LO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#define's (the numerical values are for PC's. # = 'number of'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RADIX      2       Radix of exponent representation, hereinafte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ROUNDS     1       what addition rounds towards on this comput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unknown, 0 = zero, 1 = nearest, 2 = +infinity, 3 =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EPSILON    1.19209290e-07F         (Smallest float &gt; 1.0)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EPSILON    2.2204460492503131e-16  (Smallest double &gt; 1.0)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EPSILON    2.2204460492503131e-16L (Smallest long double &gt; 1.0)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IN        1.17549435e-38F                 Min normalise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AX        3.40282347e+38F                 Ma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IN        2.2250738585072010e-308         Min normalis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IN        2.2250738585072010e-308L        Min normalised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AX        1.7976931348623167e+308         Max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AX        1.7976931348623167e+308L        Max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ANT_DIG   24      # base-r digits in the significand of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ANT_DIG   53      # base-r digits in the significand o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ANT_DIG   53      # base-r digits in the significand of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DIG        6       # decimal digits of precision in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DIG        15      # decimal digits of precision in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DIG        15      # decimal digits of precision in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IN_EXP    (-125)  Min int x so r**(x-1) is a normalise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IN_EXP    (-1021) Min int x so r**(x-1) is a normalis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IN_EXP    (-1021) Min int x so r**(x-1) is a normalised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AX_EXP    128     Max int x so r**(x-1) is a representab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AX_EXP    1024    Max int x so r**(x-1) is a representabl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AX_EXP    1024    Max int x so r**(x-1) is a representabl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IN_10_EXP (-37)   Min int x so 10**x is a normalise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IN_10_EXP (-307)  Min int x so 10**x is a normalis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IN_10_EXP (-307)  Min int x so 10**x is a normalised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T_MAX_10_EXP 38      Max int x so 10**x is a representab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_MAX_10_EXP 308     Max int x so 10**x is a representabl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_MAX_10_EXP 308     Max int x so 10**x is a representable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FSTREAM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TO READ AND WRITE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, which see for istream, 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        for read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tream        for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ream         for reading from &amp; wri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, their ._strbuf is a fil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 I; ofstream O; fstream F; int m,n,p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stream] contains and can be used as a istrea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 I(..); declar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 using the ifstream(..) function with the same ar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)      an unopened {if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n)     an {ifstream} opened on fil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used as {ifstrea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s,m,p) an {ifstream} opened on file s, as per filebuf(s,m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s,m)   as ifstream(s,m,0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(s)     as ifstream(s,1) (1 =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used as {ifstrea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open(s,m,p)   {void} open I on file s, as per filebuf's .open(s,m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open(s,m)     as I.open(s,m,0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open(s)       as I.open(s,1)  (1 =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lose()       {void} clo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rdbuf()       the {filebuf*} that ifstream 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STREAM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iledesc()    {int} as filebuf's .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raw()         set I not to use a buffer; return {ifstream&amp;}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stream] contains and can be used as a ostream, otherwise as ifstre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nd arg of 'O.open()' and 'ofstream()' defaults to 2 =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stream] contains and can be used as a iostream, otherwise as ifstre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 and char* values can't be used as fstream, and the 2nd ar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F.open()' and 'fstream() 'and 'fstream F(..)' can't be omit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NERIC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PP manual, argument prescan section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an only occur insid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c,d,e         must be arguments of the macro definition that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all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placed by the args of that macro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se constructions, tags that meet at joins ar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after '#define joined(a,b) x name(a,b) 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joined(cat call)' compiles as 'x catcall 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2(b,c)             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2(b,c)          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3(b,c,d)           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3(b,c,d)        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4(b,c,d,e)          b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4(b,c,d,e)       b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_STRING(b)       "b" as string, and inside b adjust '\' etc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StRiNg(b)        "b" as string, and inside b adjust '\' etc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(b,c)            b declar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2(b,c,d)         b declare2 (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(b,t)          b implemen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2(b,c,d)       b implement2 (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andler(b,c,d)      set_ c b _handler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handler(b,c)       c b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ror(b,c,d,e)      (*c b handler)(d,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genericerror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GPT)(int,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 GPT -&gt; a (function with 1st arg int &amp; 2nd arg char* &amp; returning an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OM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OMETRIC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g(x,&amp;r);   declare g to hold workings of a running series of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with mean x using RN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nd can be used as an RNG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(x,&amp;r) a {Geometric} with mean x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)        {double} mea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x)       set g's mean = x; return {double} = o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             add random numbers until their sum &gt; g'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double} = how many random numb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OMETRI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TOPT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INING TABLES OF PARAMETERS HELD IN ARRAYS OF ST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ppears to the user like standard Unix getopt, but it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, since it lets the user mix the options with the other argumen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pt works, it permutes the elements of argv so that, when it is don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cede everything else. This lets all application progra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rgument order. Setting the environment variable _POSIX_OPTION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permutation. Then the behavior is completely standard. GNU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use a third alternative mode in which they can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rder of options and oth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 char **t array of strings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 g(n,t,s) declare g to hold a table of call arguments and info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it for options, set as per function GetOpt(..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arg        {char*} used to return argument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ind        {int} index in ARGV of the next element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opterr        {int} callers store 0 here to inhibit the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ecogniz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argc         {int} how many elements in n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argv         {char**} array of st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noptstring    {char*)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(n,t,s)   a {GetOpt} with its members set thus:- g.nargc =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nargv = t; g.noptstring = s; g.opti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is a table of string arguments in t[1] to t[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s an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[0]=='-', g is set up in RETURN_IN_ORDER mod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vironment variable POSIX_OPTION_ORDER is set non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n REQUIRE_ORDER mode, else in PERMU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()     returns {int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array elements t[i] (as set by GetOpt(n,t,s)) (i = between 1 and n-1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t[i]'s for option characters given 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[i][0]=='-', and t[i] is not exactly "-" or "--", then t[i]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[i]'s characters (except the initial '-') are op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() is called repeatedly, it returns successively each op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pti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more option characters, g() returns 'EOF', and t[g.optind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[i] that is not an option. The user must scan the t[i]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[g.optind] onwards himself. The t[i]'s will have been permuted so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options now 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[j]==':', s[j-1] is an option that wants an argument. The rest of t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hole of t[i+1], is the required argument, and g.optarg now poin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ption character is seen that is not in s, g() print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'?'. If you set g.opterr = 0, the error message is suppres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 still returns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so s[j+1]==':', s[j-1] is an option that wants an option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he rest of t[i] if there is any of t[i] un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[0]=='-', g() handles the non-option t[i]'s different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ERMUTE mode (the default), g() permutes the t[i]'s as it scans,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ntually all the options are at the end. This allows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y order, even with programs that were not written to exp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QUIRE_ORDER mode, g() stops when it finds the first t[i] tha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what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TURN_IN_ORDER mode, the t[i]'s are not permuted, and g() trea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tion t[i] as the argument of an option = (char)0. Using '-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st of option characters requests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t[i] is the special argument "--", scanning for options end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[i]'s are being permuted. In RETURN_IN_ORDER mode, only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g() to return EOF with g.optind != g.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ETPAG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s r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PCONIO.H [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MULATE BORLAND TEXT VIDEO FUNCTIONS FOR GNU 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orland compilers use CONIO.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CURSO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SOLIDCURSOR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NORMALCURS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_info {unsigned char winleft, wintop, winright, winbottom,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ttr, currmode, screenheight, screenwidth, curx, cury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text_modes { LASTMODE=-1, BW40=0, C40, BW80, C80, MONO=7, C4350=6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OLORS {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LUE, LIGHTGREEN, LIGHTCYAN, LIGHTRED, LIGHTMAGENTA, YELLOW, WHITE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0x80    /*  blink bi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lr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del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gettext(int left, int top, int right, int bottom, void *dest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ettextinfo(struct text_info *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high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ins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low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movetext(int left,int top,int right,int bottom,int destleft,int dest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normvide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puttext(int left, int top, int right, int bottom, void *sour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attr(int at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background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extmode(int unused_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window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_setcursortype(int unused_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printf(const char *forma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cputs(const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gppconio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RAPHICS.H [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APH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;     declare and set up g to hold details of a graphical reg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It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flags         {int} re m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olor         {int} color where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arent        {GrRegion*} pointer to GrRegion that it is a sub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l_x, g.rel_y        {int} coords ref g's origin (units ar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bs_x, g.abs_y        {int} coords ref screen (units ar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idth         {int}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eight        {int}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ow_scale     {int} pixel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ata          {unsigned_char*} for read/write operations *EXCEPT*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data         {unsigned char*) for read via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data         {unsigned char*) for write via bcopy/mem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PHIC 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80_25_text,                        GR_defaul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width_height_text,                 GR_biggest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320_200_graphics,                  GR_default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width_height_graphics,             GR_biggest_noninterlaced_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biggest_graphics}           GR_graphics_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_graphics_modes i; 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i,x,y)        set graphics to mode i, width x, heigh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and y arguments treated as 0 (= default??)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ING AREAS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,G; int x,y,i,j,k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i,j, *G,f)              as Blit(*g,0,0,i,j, *G,0,0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0)      copy an area i wide &amp; j high from g (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(x,y) to G (origin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2)      ditto, but neqv each pixel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(*g,x,y,i,j, *G,X,Y,1)     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RGANIZING PALETTE WITH 256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_GrCur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char n,state,r,g,b;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how many brushes in this palet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0=free, 1=shared, 2=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g,b = how much red/green/blue (0 = none, 255 =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[256];      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,g,b; how much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n,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 of many functions, this function is called if necessar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lormap() wash palette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lack in place 0, and white in pl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lack()               {int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hite()               {int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(r,g,b)     if this mixture not made already,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int} = index of palet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ell()           {int} = index of a spare palett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etColor(n,r,g,b)     {void} make mixture in place n;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ueryColor(n,&amp;r,&amp;g,&amp;b)        {void} find what nth mi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reeColor(n)          {void} throw away mixtu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freshColors()       on some systems, tell the system again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GrMaxX; /* current screen width  */   unsigned _GrSiz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_GrMaxY; /* current screen height */   unsigned _GrSiz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eems to be a byte array (1 per screen position) by row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hex D0000000 = 13 * pow(2,28). Not &gt; pow(2,20)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X,Y,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off scree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lot(x,y,c)   if c &gt; 63, screen[x][y] is neqv'ed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screen[x][y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[x][y] may be the number of the color mixt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xel(x,y)    {int} screen[x][y] (0 if of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lot3d(x,y,c) if c &gt; screen[x][y], or c &lt; 96, screen[x][y]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X()        {int} _GrMaxX = maximum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Y()        {int} _GrMaxY = maximum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X()       {int} _GrSiz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Y()       {int} _GrSiz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W A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e(x,y,X,Y,c)       draw a line of color c from (x,y) to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 flags:-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EFT_DOWN     0x001   #define M_LEFT_UP       0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MIDDLE_DOWN   0x004   #define M_MIDDLE_UP     0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RIGHT_DOWN    0x010   #define M_RIGHT_UP      0x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MOTION        0x040   #define M_KEYPRESS      0x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OLL          0x100   #define M_NOPAINT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BUTTON_DOWN   (M_LEFT_DOWN | M_MIDDLE_DOWN | M_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BUTTON_UP     (M_LEFT_UP | M_MIDDLE_UP | M_RIGHT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int flags, x, y, buttons, key; } MouseEvent; MouseEve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= where mouse was l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1) != 0 if left  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2) != 0 if middle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buttons &amp; 4) != 0 if left   buttom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1) != 0 if left 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2) != 0 if left 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4) != 0 if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 8) != 0 if middl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16) != 0 if right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32) != 0 if right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21) != 0 if   any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42) != 0 if   any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 64) != 0 if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128) != 0 if a 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flags &amp; 256) != 0 if MouseGetEvent has used this MouseEv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key = raw code number (not (char) value) of last (if any) keyboard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ouseGetEvent was usin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Colors(f,b)     set mouse symbol foreground &amp;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_mouse(x, y)       draw a mouse-symbol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nt_mouse()         remove mous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Speed(i)        set mouse speed to i (by int33 with ax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(x,y)          move mouse pointer to screen coord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Event(n,*e)     keep track of the mouse until a mouse event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happens, and record the result in e; bu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ts whose bits are not also set in n; but alway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of mouse movements in e.x and e.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n&amp;512) != 0, mouse symbol does not mov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reenRegion          a predeclared {GrRegion} covering a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();           declare g as a GrRegion with size = 0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 g(i,j);        declare g as a GrRegion i wide and j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)              a {GrRegion} with size = 0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i,j)           a {GrRegion} i wide and j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ubRegion(x,y,i,j)    a new {GrRegion} within g, origin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ide, j high. NULL if can'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mpty {GrRegion} if size goes out of size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axX()        {int} g.wid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axY()        {int} g.heigh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zeX()       {int} g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izeY()       {int} g.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se functions, if c&amp;64!=0, each point is neqv'ed by c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lot(x,y,c)           draw dot at (x,y)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Line(x,y,X,Y,c)       draw line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HLine(x,X,y,c)        draw horizontal line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Line(x,y,Y,c)        draw vertical line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ctangle(x,y,X,Y,c)  draw hollow rectangle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ox(x,y,X,Y,c)        draw solid rectangle, color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.Text(x,y,s,f,b)       draw text s starting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 = f, background color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.Text(x,y,s,f,-1)      ditto, background = what was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Point(x,y)            {int} = color at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extXY(x,y,s,f,b)     draw text s starting at (x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color = f, background color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GR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s "//usr/include/grp.h"   *** which I can't fi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s, perhaps re graphics? re group theor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oup *G;          declare G as a pointer to some sort of stru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 char*s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G=getg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=fgetgren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=getgrgi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=getgrn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rent()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rent()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but I can't find the source forms of these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HYPGEOM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HYPERGEOMETRIC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m,v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 g(m,v,&amp;r);      declare g to hold workings of s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pergeometric random numbers with mean=m, variance=v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Geometric(m,v,&amp;r)       a {HyperGeometric} with mean=m, variance=v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)        {double) = mean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ean(m)       mean of g = m; {double} = previou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ariance()    {double) = variance of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.variance(v)   variance of g = v; {double} = previous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             x = (variance - mean*mean) / (variance + mean*m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(1-sqrt(x))/2; if (random number) &gt; x then x = 1 -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double} = log((another random number)/2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NCREM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CLARE_INIT_FUNCTION(USER_INIT_FUNCTION)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USER_INIT_FUNCTION (); extern void (*_initfn)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xyzzy { xyzzy () {_initfn = USER_INIT_FUNCTION;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~xyzzy () {};} __2xyzz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ncrementally loading objects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NDSTREA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TO WORK THROUGH OTHER IOSTREAM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, which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S,T; 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irectbuf] contains and can be used as a stream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buf I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 I; set I using indirectbuf(..) function with same ar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buf(&amp;S)        an {indirectbuf} getting &amp; putting through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buf(&amp;S,0)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                    used as a {indirectbuf&amp;)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buf(&amp;S,&amp;T)     an {indirectbuf} getting through S and puttine through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buf(&amp;S,&amp;T,n)   ditto, but if n!=0 delete S and T when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_stream()  {streambuf*} -&gt; the stream that I rea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such stream, it calls I.lookup_strea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ut_stream()  {streambuf*} -&gt; the stream that I wri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such stream, it calls I.lookup_strea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lookup_stream()  @ {streambuf*} returns 0 and thus causes a run-tim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rovide a replacement body for indirectbuf::lookup_stream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putn, I.sgetn, I.underflow, I.overflow, I.seekoff, I.seekpos, I.pback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ungetfail as for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ync()        go through the tree of streambufs and flush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rt out the effective file/etc positions of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NTEGER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-LENGTH INTEGER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x,y,z;  declare multi-length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utomatic conversion between Integer and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ult if value is too big 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initialized()         {boolean} = if x has been giv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ts_in_long()        {boolean} = if value of x will fit in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ts_in_double()      {boolean} = if value of x will fit in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wo functions can also have either argument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x,y)            {int) &lt; 0 if x &lt; y, == 0 if x == y, &gt; 0 if x 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pare(x,y)           {int} compare(abs(x),abs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% += -= *= /= %= == != &lt; &gt; &lt;= &gt;= &lt;&lt; &gt;&gt; &lt;&lt;= &gt;&gt;= ++ -- &amp; &amp;= | |= ^ ^=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ger argument(s) have their usual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++ -- to &lt;right&gt; of their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xt 2 function uses only if #ifdef __GNUG__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? y          {Integer}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gt;? y          {Integer}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{Integer}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x)         {int} = -1 if x &lt; 0, 0 if x == 0, +1 if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(x)          {boolean} = if x is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(x)         {boolean} = if x is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(x)           {long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x)          {Integer} x * x  (&lt;not&gt; sq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; long int I,J,K,R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     {Integer}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        {Integer}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I)        {Integer}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w(I,J)       {Integer}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(x,y)        {Integer} biggest number &gt; 0 that is factor of x and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,y)      {double}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y,z,r) {void} z = y / y, r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(x,J,z,R) {void) z = x / J, R =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it(x,K)     set '1 &lt;&lt; K' bit of x = 1. Lengthen x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bit(x,K)   set '1 &lt;&lt; K' bit of x = 0. Lengthen x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bit(x,K)    {boolean} = the '1 &lt;&lt; K' bi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{Integer}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(x,y)        {Integer} x * y / gc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)         {char*} x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,i)       {char*} x printed to ra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(x,i,j)     {char*} x printed to radix i as &gt;= j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cvtItoa(const IntRep* x, char* fmt, int&amp; fmtlen, int base, int show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width, int align_right, char fillchar, char X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howpos)      more general version of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)         s read as an 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,i)       s read as an {Integer} to ra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&gt;&gt;          as input/output operators can be used with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x,j)        {char*} x printed as &lt;= j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x,j)        {char*} x printed octal as &lt;= j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x,j)        {char*} x printed hexadecimal as &lt;= j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          {boolean} if x's internal work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O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OMANIP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OMANIP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MANIPdeclare(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ANIPdeclar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ANIPdeclare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IOMANIP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iostream manipulators (like hex,dec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OPRIVAT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RT OF THE IOSTREAM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.h&gt;, which see for ios, streambuf, fil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 int p,n; char c,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vt_double(x,p,0,&amp;c,'f',*s,*s+n)      print x fixed point, precision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s s[0 to n+1]. Return {int} = n chars used. c = sign ('-' 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vt_double(x,p,0,&amp;c,'e',*s,*s+n)      ditto, float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vt_double(x,p,0,&amp;c,'g',*s,*s+n)      ditto, ei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3rd arg)&amp;8)!=0, the print method is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fstat(x, y) fst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isatty(fd) isatty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OSTREAM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ALLOWING THE &lt;&lt; AND &gt;&gt; READ AND WRITE OP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bu.h&gt;, which see for ios, streambuf, fil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these functions and operation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ostream&amp;} O or {istream&amp;} I or {iostream&amp;}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        a stream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        a stream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        a stream to read from and write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P; streambuf B; char c,*s; int k,n; long d; void* p; ios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or O is 'tied' to an opstream P, then P's write buffer is flu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erations on I 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I       declare I as an unopened istream. It contain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ios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I(B), istream I(B,P)    declare I; on I call istream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(I)    some function which returns an {istream&amp;}, e.g.: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I)           skip spaces and tabs and '\n''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)       -&gt; an unopened {i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B)      -&gt; an {istream} which -&gt; streambu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used as an {istrea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(B,P)    ditto, but (if P!=0) 'tied' to istre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.opfx()        If I is in a bad state, {int} 0; else flush output buf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ream 'tied' to I and return {int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sfx()        {void} If appropriate, flush print buffers of I or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streambuf()  {streambuf*} -&gt; I's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(c)        c = char read from I. Also for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read(s,n)     s[0:n-1] = chars read from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for unsigned char* and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line(char* ptr, int len, char delim = '\n')        {istream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(char* ptr, int len, char delim = '\n')    {istream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s(char **s, char delim = '\n')     {istream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pfx(n)       {boolean} if I OK to read, &amp; &gt;=n chars in I's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pfx0()       {boolean} if I is OK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pfx1()       as I.ipfx(1) but quick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et()         {int) char read from I (as 0:255) (-1 if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eek()        ditto but to not advance the pointer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count()      {unsigned long} the hiden member I._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gnore()      in I, skip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gnore(n)     in I, ignore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gnore(n,-1)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gnore(n,k)   in I, skip n chars but stop if a (k&amp;255) cha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eekg(d,0)    in I go to d chars after (-ve=before) star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long} actual position (-1 = of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eekg(d)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eekg(d,1)    ditto, but d chars afte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eekg(d,2)   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tellg()       {long} current position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utback(c)    put c in I's get buffer insteads of last char read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.unget()       move I's get pointe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STREAM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unget(c)      as I.putback(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skip(n)       set I's 'skipws' flag to n; {boolean} old value of ski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gt;&gt; x          where x is signed or unsigned char or short or int 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loat or double: read x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O       declare O as an unopened ostream. It contain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ios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O(B), ostream O(B,P)    declare O; on O call ostream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(O)        flush O's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(O)         *** put a \000 character to O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(O)         put a '\n' character 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)       an unopened {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B)      an {ostream} which -&gt; streambu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used as an {ostrea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(B,P)    ditto, but (if P!=0) 'tied' to ostre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O.opfx()        If bad state, {int} 0; else flush output buff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ream 'tied' to O and return {int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.osfx()        {void} If appropriate, flush print buffers of O or of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ostreambuf()  {streambuf*} -&gt; O's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.flush()       flush O'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put(char c)   send c 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.write(s,n)    send s[0 to n-1] to O. Also for unsigned char* and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O.seekp(d,0)    in O go to d chars after (-ve=before) star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ong} actual position (-1 = of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seekp(d,1)    ditto, but d chars afte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seekp(d,2)   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tellp()       {long} current position 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.form(s, ...)  formatted write to O using form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vform(s,p)    ditto, but p -&gt; list of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&lt; x          where x is signed or unsigned char or short or int or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loat or double: write x 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(O) is some function which returns an {ostream&amp;}: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&lt; Q          obey Q(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&lt; p          print *p as hexadecimal with '0x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&lt; B          set O to use streambu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 Z      declare Z as an unopened iostream. It contain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ios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 Z(B), iostream Z(B,P)  declare Z; on Z call iostream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()      -&gt; an unopened 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(B)     -&gt; an {iostream} which -&gt; streambu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used as an {iostrea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ream(B,P)   ditto, but (if P!=0) 'tied' to iostream P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used as an {istream}: Z treated as an i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used as an {ostream}: Z treated as an 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get, Z.read, Z.getline, Z.get, Z.gets, Z.ignore, Z.ipfx, Z.ipfx0, Z.ipf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peek, Z.putback, Z.unget, Z.seekg, Z.tellg: as for istream, which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opfx, Z.osfx, Z.flush, Z.put, Z.write, Z.form, Z.vform, Z.seekp, Z.tellp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tream, which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I or O or Z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B)          set B to read/print in decimal as default; 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B)          set B to read/print in hexadecimal as default; 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B)          set B to read/print in octal as default; 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arg and result is the ios which istream etc inclu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DECLARED DECLARATIONS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stream c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ostream cout, cerr, clog; clog-&gt;rdbuf() == cerr-&gt;rd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ISTREAM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IBC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IM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_BIT  8                 number of bits in a storag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_MAX  127               ma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AR_MIN  (-128)            m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HAR_MAX 127               max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CHAR_MIN (-128)            min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CHAR_MAX 255               max unsigned char (min is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RT_MAX    32767           ma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RT_MIN  (-32768)          m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MAX     2147483647      max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_MIN   (-2147483647-1)   mi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MAX    2147483647L     max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NG_MIN  (-2147483647L-1L) m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HRT_MAX 65535             max unsigned short (min is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INT_MAX  4294967295U       max unsigned int   (min is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LONG_MAX 4294967295UL      max unsigned long  (min is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OGNORM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NORM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ormal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mal x(m,v,&amp;r);    declare x to hold workings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normal random numbers set up using LogNormal(m,v,&amp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contains and can be used as a Normal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t altering the contained Normal's mean or varian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oul the workings of the LogNormal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Normal(m,v,&amp;r)   a {LogNormal} with mean m, variance v, using generat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)        {double} mea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m)       mean of x = m; returns {double} previous mea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)    {double}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v)   variance of x = v; returns {double} previous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()     {double} generate &amp; return a new log-of-norma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LOGNORMA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LOCATING MORE STORE AT RUN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 for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(wherever you put your Gnu C)\LIBSRC\C\LIB\MALLOC.C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scription of how this malloc() etc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n)       allocates n bytes, and returns {void*} point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ses 8 more bytes per malloc, for li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p)         free the space that p points to. p must point to the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store area allocated by malloc. Writing to a free()'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make malloc() or free() crash when either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() may crash if called with a wrong value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e(p,i,n)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i,n)     {void*} malloc(i * n), the store allocated is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,n)    effect of: q = malloc(n); copy malloc block p in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q, or as much as will fit; free(p); return {void*}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stats()  print malloc statistic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TH.H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MATHEMATICA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##' means: "I can find no body for this function in the #include fil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SRC\ files (source forms of the library functions), and it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in Gnu CC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x)         {double}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x)        {double} arc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{double}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{double} arc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         {double}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     {double} arctan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        {double} arc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(x)         {double} ### cube root of x?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         {double} x rounded to integer towards +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sign(x,y)   {double} ### x with sign of y? y with sign of x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         {double}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x)         {double} cos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(x,y)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    {double} ###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x)         {double} ### 1 -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{double}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(x)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x)         {double} if x&lt;0 then -x el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(x)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       {double} x rounded to integer towards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od(x,y)      {double} remainder of x/y? (not declared in #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(x,&amp;i)     /* {double} normalize x*pow(2,i) so .5&lt;=abs(x)&l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x)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(x,x)      {double} sqrt(x*x + y*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nan(i)       {boolean} ### x is machine infinity or illegal value (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f(x)        {boolean} ### x is machine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an(x)        {boolean} ### x != x, i.e. x is some sort of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(x)           {double} ### Bessel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j1(x)  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jn(i, x)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(x,&amp;n)     {double} x*pow(2,e) (by multiplying abs(n) ti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is in library C, not library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ma(x)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    {double} log(x) to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       {double} log(x)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(x)        {double} log(x) to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(x)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(x)         {double} y * log1p(z). Arg pattern not clear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(x,&amp;y)      {double} fractional part of x; y=integral par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 y)       {double} x to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(x)        {double} pow(10,x) ? 10**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(x)         {double} pow(2,x) ? 2**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(x)  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(x)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b(x,i)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{double}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{double} 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{double}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x)          {double}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x)         {double} 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0(x)  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1(x)  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i,x)         {double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am guessing that these 4 functions mean the same as in Fortran: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(x)         {double} ### x rounded to integer: towards 0 or -infini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t(x)        {double} ### nearest integer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nt(x)        {int} ### x rounded to integer: towards 0 or -infini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(x)         {int} ### nearest integer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1_PI      0.31830988618379067154      1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2_PI      0.63661977236758134308      2*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2_SQRTPI  1.1283791670955125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E         2.7182818284590452354       ex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N10      2.30258509299404568402      log(10) to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N2       0.69314718055994530942      log(2) to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OG10E    0.43429448190325182765      log(e)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LOG2E     1.4426950408889634074       log(e) to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        3.14159265358979323846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_2      1.57079632679489661923     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PI_4      0.78539816339744830962      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QRT1_2   0.70710678118654752440      1/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QRT2     1.41421356237309504880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I          M_PI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TH-688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athematical functions defined as PC built-in maths oper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_VAL is #defined as the biggest possible number, if not #defi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, cos(x), tan(x), asin(x), acos(x), atan(x), sinh, cosh, tanh, exp, 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s(x) with usu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next 2 functions are inline, with a very long body copied in each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= atan(y/x), value between -pi and +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   = x to power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    = {double} rounded to integer towards +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   = {double} rounded to integer towards 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t(x)    = {double} x rounded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(x,&amp;n)     = mantissa of x; n = 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functions that I can't sort out what they all do, as my P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hasn't got all these function codes in. This is what they compile 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m1(x)        __asm ("fetoxm1%.x %1,%0" : "=f" (value)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         __asm ("flogn%.x %1,%0"   : "=f" (value)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p(x)        __asm ("flognp1%.x %1,%0" : "=f" (value)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x)        __asm ("flog10%.x %1,%0"  : "=f" (value)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(x,y)       __asm ("fmod%.x %2,%0"    : "=f" (value) : "0" (x), "f" 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(x,y)       __asm ("frem%.x %2,%0"    : "=f" (value) : "0" (x), "f" (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b(x,n)      __asm ("fscale%.l %2,%0"  : "=f" (value) : "0" (x), "dmi" 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(x)         __asm ("fgetexp%.x %1,%0" : "=f" (value)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(x, int n  __asm ("fscale%.l %2,%0"  : "=f" (value) : "0" (x), "dmi" (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(double x,double*y) {doubl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m ("fintrz%.x %1,%0" : "=f" (temp) /* integer-valued float */ : "f" 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y=temp; return x - te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AX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EMOR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IN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INMAX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XIMUM AND MIN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)  larger of x and y. Args must be same type, any of float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 &amp; unsigned char &amp; int &amp; short &amp; long; returns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x,y)  smaller of x and y. Types as for 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LCG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LTIPLICATIVE LINEAR CONGRUENTI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i,j,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 m; MLCG(i); MLCG(i,j);   declare m to hold the workings of a runn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sort of random numbers; set m using MLCG(..) with sam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contains and can be used as a RNG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int initialSeedOne, initialSeedTwo, seedOne, seed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1()       {long} m.se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1(i)      {void} m.seedOn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2()       {long} m.seed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eed2(i)      {void} m.seedTwo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eseed(i,j)   {void} m.initialSeedOne 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.initialSeedTwo = s2; 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i,j)       an {MLCG}, which m.reseed(i,j) is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i)         as MLCG(i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used as an {MLCG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G()          as MLCG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eset()       m.seedOne = m.initialSee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.seedTwo = m.initialSeed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m.seedOne &amp; m.seedTwo if they naven't got enough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sLong()      generate an {unsigned long} random number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=m.seedOne%536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eedOne=40014*(m.seedOne-k*53668)-k*12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.seedOne&lt;0) m.seedOne+=2147483563; k=m.seedTwo%5277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seedTwo=40692*(m.seedTwo-k*52774)-k*379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m.seedTwo&lt;0) m.seedTwo+=21474833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z=m.seedOne-m.seedTwo; if(z&lt;1) z+=21474835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unsigned long)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MOUSE.H [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nder GRAPHICS.H in [MOUSE]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GATIVE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GEXP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GATIVE EXPONENTIAL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Expntl z(x,&amp;r);    declare z to hold the workings of a runn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exponential random numbers; set z using NegativeExpntl(x,&amp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contains a Random, which it can be used as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Expntl(x,&amp;r)    a {NegativeExpntl} with mean = x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mean()                {double} mean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.mean(x)               mean of z = m; return {double} previous mean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z()                     {double} = (mean of z) * log(random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TDB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_next &lt;netdb.h&gt; /**** What is this??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EW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C++ STORE ALLOCATION OPERATOR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LLO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,p)        {void*} merely return p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,p,i)      {void*} realloc(p, n*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n)          {void*} malloc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NORMAL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NUMBERS BY THE NORMAL-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,v,s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x(m,v,&amp;r);  declare x to hold the workings of a running serie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, set up using Normal(m,v,&amp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contains a Random, which it can be used as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has these accessible membe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haveCachedNormal; double cached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hidden members: double pMean, pVariance, pStd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.pStdDeV = standard deviation, it is kept = sqrt(x.Vari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(m,v,&amp;r)  a new {Normal} with mean = m, variance = v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)        {double} mea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ean(m)       mean of x = m; returns {double} previous mea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)    {double}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variance(v)   variance of x = v; returns {double} previous varianc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()             {double} generate a normal random number thu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w,y,z;               This is the "polar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x.haveCachedNormal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haveCachedNormal = 0; return x.cachedNormal * x.pStdDev + x.pMea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&amp; z = uniform random numbers between -1 and +1; w = y*y + z*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last line until w 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sqrt(-2 * log(w) / w); haveCachedNormal = 1; y *= w; z *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Normal = z; return y * x.pStdDev + x.pMean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B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STACK 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obstack.h&gt;, which I de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k x;      declare x to hold a stack of objects. The objec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ck can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(wherever you keep your Gnu C)\INCLUDE\OBSTACK.H contai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Obstacks are organized. &lt;&lt;These functions are macro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written out in full at every call. Arguments of these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ide-effects (e.g. '*p++' or xyz[++i]' or 'nextcharacter(file)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beyed many times per call of each of these functions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n; char c,*s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are pointers to objects in the stac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)       as Obstack(4080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n)      as Obstack(n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used as an Obstack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k(n,i)    a new {Obstack} with its 'chunk size' = 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ignmentmask' =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ase()        {void*} base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next_free()   {void*} next free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ignment_mask(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hunk_size()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ize()        {int} x.next_free() - x.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room()        {int} how much free space lef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ppends are to the object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p,n)     {void} append as copy of (n bytes starting a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p,n,c)   /* {void} ditto, and then append char c as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s)       {void} append a copy of object s, including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(c)       {void} append cha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lank(n)      {void} append n bytes, not set to anything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nish()      finish the object on top of the stack; return {void*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of a new empty object on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inish(c)     x.grow(c);    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p,n)     x.grow(p,n);  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p,n,c)   x.grow(p,n,c);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s)       x.grow(s);    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py(c)       x.grow(c);    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lloc(n)      x.blank(n);    {void*} fini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.free(p)       {void} throw away the objec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row_fast(c)  {void} as x.grow(c)  but no stack array overfl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lank_fast(n) {void} as x.blank(n) but no stack array overfl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hrink()      as x.shrin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hrink(n)     {void} remove the top n bytes from the objec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. If not &gt;=n bytes in that object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newchunk(n)   {void} give x n more bytes for grow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p)   {boolean} if object p i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          {boolean} if x's internal details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SFC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resource.h&gt;, which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ime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AGE_SELF     0               c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AGE_CHILDREN -1              terminated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 struct rusage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usage(n,&amp;r) {int} get resource usage info into struc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lt;might&gt; mean: 0 = usage of self, -1 = usage of a 'child proces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. I don't know what the value returne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us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 ru_utime;        user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timeval ru_stime;        system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maxrss;                 integral max resident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ixrss;                  integral shared text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idrss;                  integral unshare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isrss;                  integral unshar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minflt;                 page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majflt;                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nswap;                 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inblock;                block in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oublock;                block outpu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msgsnd;                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msgrcv;                 messag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nsignals;               signal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nvcsw;                  voluntary contex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ru_nivcsw;                 involuntary context switches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{ long tv_sec; long tv_use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zone { int tz_minuteswest; int tz_dsttim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OSTREAM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ea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ARSESTR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GUARANTEEING A WHOLE TEXT LINE IN THE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reambu.h", which see for ios, streambuf, fil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,k,m,n; long L; unsigned long Z; streambuf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buf        for accessing a text file. It keeps track of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. Its buffers hold the entire current line,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'\n'-s at each end of it. You can seek and unge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line. Other backward seek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arsebuf a parsebuf whose source is a fix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parsebuf   a parsebuf which calls a user function to ge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parsebuf        a parsebuf which gets its input from another 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buf P;             decla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nd can be used as a stream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in                 {parsebu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tell_in_line()        @ {int} column number (raw - don't handle tab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 = at '\n'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ek_in_line(n)       @ go to (raw) column n in current line. -1 =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current line. Returns {int} actu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_number()         {int} __line_number (starts a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"current line" initially, until something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_length()         {int} length of current line, not counting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urrent_line()        @ {char*} -&gt; current line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ekoff(L,0,k)        go to Lth char in line. Return {long}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would be out of current line, no move, and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ekoff(L,1,k)        Move L chars foreards (-ve =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{long} new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would be out of current line, no move, and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2nd arg is not 0 or 1, no move and return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etbuf(s,n)   @ set P -&gt; s[0:n-1]. Return {streambuf*} &amp;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arsebuf S(..); declare S; set S using string_parsebuf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nd can be used as a parse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arsebuf(s,n)    a {parsebuf} looking at text s[0: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arsebuf(s,n,0)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parsebuf(s,n,1)  ditto, and will delete s[0:n-1] on clos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_delete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ft()        {char*} -&gt; start of text that S i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ight()       {char*} -&gt; end of text that S i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ekoff(d,0,0)        {long} in S go to d chars after (-ve=before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ffer. Return position (-1 if out of text). Arg 3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ekoff(d,1,0)        ditto, but d chars afte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ekoff(d,2,0)       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(v) is some user function that returns {char*} -&gt; a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\n) terminated by \000 (allocated by malloc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if error (*** v may be the prompt??? ***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parsebuf F(..);    declare F; set F using func_parsebuf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and can be used as a parse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parsebuf(&amp;X,v)     a {func_parsebuf} that calls X(v) to g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parsebuf(&amp;X)       a {func_parsebuf} that calls X(0) to ge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                     used as a {func_parsebuf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arg           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ead_func     pointer to a function lik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acked_up_to_newline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parsebuf G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lare G; set G using general_parsebuf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nd can be used as a parse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.sbuf          {streambu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elete_buf    {boolean}   /* whether to delete sbuf when destro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*buf, int delete_arg_buf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parsebuf(&amp;S)    a {general_parsebuf} reading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                     used as a {general_parsebuf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parsebuf(&amp;S,0)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_parsebuf(&amp;S,1)  ditto, but will delete S on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READ/WRITE TO/FROM PO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 p;       address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s,*S; unsigned short i,*I; unsigned long j,*J; unsigned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b(p)              {unsigned char}  read  1 byte  from 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w(p)              {unsigned short} read  2 bytes from 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l(p)              {unsigned long}  read  4 bytes from por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3 functions probably return their second argumen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sb(p,S,n)         {unsigned char}  read  n bytes from port p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sw(p,I,n)         {unsigned short} read 2n bytes from port p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sl(p,J,n)         {unsigned long}  read 4n bytes from port p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b(p,s)           {void}  send  1 byte  to port p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w(p,i)           {void}  send  2 bytes to port p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l(p,j)           {void}  send  4 bytes to port p from 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b(p,S,n)        {void}  send  n bytes to port p fr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w(p,I,n)        {void}  send 2n bytes to port p fr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sl(p,J,n)        {void}  send 4n bytes to port p from 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hit()         {boolean} if any keys pressed and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xkey()       {int} read key. ALT's &amp; specials have 0x10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()        {int} ditto, and preceding 0xe0 sets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(i)        {void} make a sound (i =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()       as sound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creen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ScreenPrimar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 ScreenSecondary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rimary = 0xe01b8000, ScreenSecondary = 0xe01b0000,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ma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,y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(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()    {int}   byte  (0-255)    at hex address 0xe000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ls()    {int} 2 bytes (unsigned) at hex address 0xe0000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PutChar(i,j,x,y)  {void} put (((i &amp; 255) &lt;&lt; 8) + (j &amp; 255)) a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e00b8000 + 2 * (x + y * ScreenCols()), i.e. colum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y, numbered from 0; if x and y a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etCursor(x,y)    {void} move current text screen page's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ow x, col y (counting form (0,0) at NW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GetCursor(&amp;x,&amp;y)  {void} x,y := cursor position set by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lear()           {void} clear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I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* Pi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LOTFILE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ING UNIX "plot" FORMAT PLOTTER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rresponding unix manual pages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File.h&gt;, &lt;which s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 p;     declare p as a file interface to write that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d can be used as a File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File(...)   same as File(...), but creates a {Pl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turn {PlotFile} return p unless sta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return {PlotFile} = p. Undeclared arguments are in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arc(xi,yi,x0,y0,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box(x0,y0,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ircle(x, y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nt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ot(xi, yi, dx, n, pat)       pat is int*, it means pat[0] to pat[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r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abel(s)      s i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(x0, y0, x1,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linemod(s)    s i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ove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oint(x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pace(x0, y0, x1, 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OISSON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ISSON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; int i; R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p(m,&amp;r);       declare p to hold workings of a running series of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; set p using Poisson(m,&amp;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hidden field p.pMean == mea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(m,&amp;r)   a {Poisson} with mean = m, u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ean()        {double} mea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ean(m)       mean of p = m; return {double} previous mean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             multiply random numbers until product &lt; exp(-p.pM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double} = (how many random numbers)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PW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SSWORD HANDLING?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//usr/include/pwd.h" which I can't find in Gnu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is is all the inf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uid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passwd* getpwnam(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set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      endpw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 can't find the bodies of these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.H [GCC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IN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NDOMRA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ATIONAL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nteger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j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r,s,t; declare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s hidden members Integer num,den; = numerator &amp;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r(..); declare r; set r using Rational(..) function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s)     a {Rational} = copy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i)     a {Rational} with num = i, den = 1, i.e. its value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used as a {Rational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ational} values are always normalized after being calcula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with the denom &gt; 0, and num &amp; denom divided by any comm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i,j)   a {Rational} with num = i, den = j, i.e. its value = i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 with both arguments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(x)     x as a {Rational}, which is always possible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s held to compu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used as a {Rational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* / == != &lt; &gt; &lt;= &gt;= between Rationals have their usual mea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(r,s,t)      {void} t = r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(r,s,t) and mul(r,s,t) and div(r,s,t)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(r)         {int} -1 or 0 or +1 according to sig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negate()      {void} change sign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+= -= *= /= between Rationals have their usual meaning but deliver {vo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numerator()   {Integer} numerator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enominator() {Integer} deniminator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xt 2 functions may not be defined in some implementa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lt;? s          {Rational} minimum of s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gt;? s          {Rational} maximum of s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rror()       {void}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invert()      {void} swop numerator and denominator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r,s)    {int} &lt; 0 if r&lt;s, = 0 if r=s, &gt;0 if 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r)        {Integer} integer divide numerator / demin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r,i)        {Rational} power ** 2nd arg can be Integer or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r)          {Rational} absolute valu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r)          {Rational} r * r (NOT sq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r)        {Integer} truncate towards minus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r)         {Integer} truncate towards plus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r)        {Integer}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F; ostrea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r          {ostream} printed as two integers with '/' betw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minator of r !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r          {istream} read numerator; if next char (perh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) is '/', read denominator, else take denominator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.OK()  {boolean} if internal details of r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EGEX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NDINT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,j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 r;        declare r to hold the workings of a runn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andom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has these hidden fields: long int r.pLow, r.pHi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 r(..);    declare r; set r using RandomInteger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(i,j,&amp;g) a {RandomInteger} with range i to j, us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(j,&amp;g)   a {RandomInteger} with range 0 to j, us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nteger(&amp;g)     a {RandomInteger} with range 0 to 1, usi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                      used as a {RandomInteger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)   {RNG*} the RNG that r uses (don't write to this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&amp;g) r's generator = g; return {RNG*} r's previo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()         {long} lower limit of p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low(i)        r's lower limit = i; return {long} previous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)        {long} upper limit of p (not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igh(j)       r's upper limit = j; return {long} previous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limits are inclus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)      {long} random integer within r's curren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             {long}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Int()       {int}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j)     {long} random integer from r's lower limit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(j)            {long}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asLong(i,j)   {long} random integer from i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(i,j)          {long}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RNG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NDOM NUMBER GENERAT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veral random numb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G g;          declare g to hold the workings of a running series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Long()      {unsigned long}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reset()       {void} 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Float()     return a random {Float} 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sDouble()    return a random {Double}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()           a newly-initialized {R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AMPLEHI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AMPLEST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RING BLOCK LEVEL INFO FOR USER JUMPS OUT OF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long eax,ebx,ecx,edx,esi,edi,ebp,esp,eip;} jmp_buf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jmp_buf[1]) J;   to store environment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(J)       store environment info in J; return {int}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J,n)    {void} go to the setjmp(J) call where the environ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J was stored; go out of the end of that call, return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FILE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NARY INPUT/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stream.h&gt;, which see for 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 S; int i,m,n,p; long L; char *s; void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SFile     for binary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File]         contains and can be used as a fstrea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z    {int} (hidden member) unit size for structured binary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 S(i,n); SFile(s,n,m); SFile(s,n,m,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S; set S using SFile(..) function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pen(const char *name, int size, int mode, int prot=0664)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i,n)              fstream(i); its .sz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s,n,m)            as SFile(s,n,m,0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(s,n,m,p)          fstream(s,m,p) its .sz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pen(s,n,m)           as S.open(s,n,m,0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pen(s,n,m,p)         {void}: call fstream's open(s,m,p) on S; S.sz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size()        {int} S.sz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size(n)    S.sz= n; return {int} = old value of S.s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{SFile&amp;} 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et(v)        S.read(v,  S.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ut(v)        S.write(v, S.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[L]            go to position (i*S.az)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can't find what these functions do. They may not have bodies in Gn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Signal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ignal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igset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ignalHandler ssignal(int sig, SignalHandler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gsignal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kill(int pid, int 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pux /* Interviews folks claim that hpux doesn't like the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gsetmask(int mask); /* dumm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igblock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igpause(int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igvec(int sig, struct sigvec* v, struct sigvec* 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Bad((SignalHandler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Default((SignalHandler)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nalIgnore((SignalHandler)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MPLHIST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HIST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; double x,y,w; ostream G; (buckets = subdivisions of the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uckets()             {int} = how many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ucketThreshold(i)    {double} = lower boundary of ith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Bucket(i)   {int} = how many items in bucket i (numbered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,w)  a new empty {SampleHistogram} with limits x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dth of each bucket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,-1.0)       ditto, with 10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Histogram(x,y)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x                  {void} add x to the appropriat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imilarSamples(x)     {int} = how many samples in same bucket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intBuckets(G)       {void} print what is in each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set()               {void} rezero everything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MPLSTAT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 int i,n; doub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tatistic S;      declare S to hold a sampl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hese hidden fields:- int n; double x,x2,minValue,max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tatistic()       a {SampleStatistic} which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amples()     {int} 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in()         {double} S.mi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x()         {double} S.max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rror(s)      {void} error mess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set()       {void} re-initialize everything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x          {void} S.n+=1; S.x+=x; S.x2+=x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.minValue&gt;x) S.minValue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S.maxValue&lt;x) S.maxValue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ean()        {double} = if S.n&gt;0 then S.x/S.n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ar()         {double} = if n&gt;1 then x2-(x*x/n)/(n-1)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tdDev()      {double} sqrt(S.var())  (0 if n&lt;=1 or S.var(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fidence(i) {double} = S.confidence(i * 0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fidence(x) {double} = tval((1+x)/2,S,n-1) * S.stdDev() / sqrt(S.n+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systems this function is not directly cal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l(x,n)       {double} = t-distribution, if p-value = x, n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enum constants which seem to be header codes for the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.O type GCC compile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#" = "I can't find what this function does; its source is in asse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&gt;" = "point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" means "file with handle 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,*u; int i,j,k,l,m,n; unsigned I,J; unsigned long L,M; void *p,*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; double x; void F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setof(type,rec) ((int)(&amp;(((type *)0)-&gt;re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(i)        /* {void} exit without flushing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ue of i to MS-DOS as 'error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()         {void}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i)          {int} absolute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0)    {boolean} if file named 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(s, 2)    {boolean} if file named s exists and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(s)         {int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(I)        {unsigned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 is some function with no args and returning voi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(f)       tell exit() to obey f on exit from program. {int} 0=OK, -1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exit is called more than once, the f's are sav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(s)         string s read as a {double}. Illegal char e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i(s)         string s read as an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l(s)         string s read as a {long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(i, p, j)   {int}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(p)          set program's data segment to end at last byte bef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{int} 0 for OK, -1 for "I can't do it". Best use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arch(p,q,L,M,c)      q -&gt; sorted array of L elements of M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-&gt; a pattern in same format as one element of arr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(P,Q) is some function returning {int} &lt;0 or 0 or &gt;0 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should be to left of, or same as, or to right of, Q, if P &amp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 format of elements of array at p. bsearch returns 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&gt; first occurence of *q in array p (NULL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mp(p,q,j)     {int} same as mem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(p,q,j)    {void} same as mem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copy(p,q,i)   {void} same as bcopy, but doesn't use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zero(p,i)      {void} write 0 into i bytes at p e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I, J)    {void*} as malloc(I *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ee(p)        {void} as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       change current directory to s. {int} 0 = OK, -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od(s, i)   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wn(s, i, j) 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()         {long} time in ticks used by this process (-1 = can'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)        close file numbered i. {int} 0 = OK, -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s, L)     if file named s exists, truncate it here, else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s chmod(s,L); {int} 0 = OK, -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(i)          {int} new extra handle for file i (-1 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2(i,j)       {int} give file i, handle j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t} 0 = OK, -1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t(x,i,&amp;j,&amp;k) {char*} x printed as i digits in system area. After call, j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is '.', kth char is sign. Next call of ecv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xx' is one or more char* args, followed by a NULL pointer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; /* -&gt; array of arguments. NULL after pointer to l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e; /* -&gt; array of environment strings, each is in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NAME=value'. NULL after pointer to last of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(s,xxx)    {int} stop this program; call program named 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xxx. This is a "child process". The curren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oyed and can't be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e(s,xxx,e) {int} ditto, with environment string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p(s,xxx)   {int} as execl(), but use environment variable PAT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lookin for s, as specified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(s,a)      {int} as execl(), but the args of s are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e(s,a,e)   {int} as execle(), but the args of s are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vp(s,a)     {int} as execlp(), but the args of s are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i)         {void} flush file buffers; close files;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mod(i,j)     {int} print "fchmod() unimplemented" &amp;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ould be as chmod() but with file numbered i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own(i,j,k)   {int} as chown() but with file numbered 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cvt(x,i,&amp;j,&amp;k) {char*} as ecv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s(i)          {int} n+1 where least significant bit set=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(2,n) bit. Simulates VAX ff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)         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p)         {void} release the malloc'ed area p. See 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nc(i)        {int} write file i's buffer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uncate(i,I)  {int} fseek(i,I,0); write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file i is then closed at once, it is trunc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0,n)     {char*} get name of current directory in a new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its address. Return 0 if that name has &gt;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s,n)     {char*} Ditto, but put name in string s, not in a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tablesize() {int} = 50 (= how many files can be open at once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gid()       {int}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s)       {char*} return value of s as listed in environment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uid()       {int}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()        {int}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ngpass(s,t,n) {int} read password of &lt;= n chars into string t (prompt=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0 = OK, or -1 = couldn't writ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gesize()   {int}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ss(s)      {char*} read lasswprd of &lt;=8 chars, return point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d()        {int}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()        {int}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s)        {char*} put current directory name in s. Returns {char*}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ULL if error). Result has '/' not '\' a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s,i)      {char*} same as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ate(I,s,i)   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y(i)       /* {boolean} if file numbered i is console/screen/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(s,t)       {int} rename file s as t (not subdirs, not volum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tell Gnu C's file buffers etc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i,I,0)    wind file i to Ith byte. return {int} -1 if error,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i,I,1)    wind file i on I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int} -1 if error, else new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ek(i,I,2)    wind file i to -I bytes back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int} -1 if error, else new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I)       {void*} provide new space of I bytes, see MALLO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-- functions may not work OK if source and destinat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lign(I,J)   {void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cpy(p,q,i,j)copy i bytes from q etseq to p etseq; returns {void*}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it meets a char == j, it copies that char &amp;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 {void*} -&gt; place in array p next after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r(p,i,j)   /* look at i chars starting at p for char == j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void*} pointer to it; else returns {void*}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mp(p,q,i)   {int} as strncmp(p,q,i), but don't stop at nul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py(p,q,i)   copy i bytes from q etseq to p etseq; returns {void*} p</w:t>
      </w:r>
    </w:p>
    <w:p>
      <w:pPr>
        <w:pStyle w:val="PreformattedText"/>
        <w:bidi w:val="0"/>
        <w:spacing w:before="0" w:after="0"/>
        <w:jc w:val="left"/>
        <w:rPr/>
      </w:pPr>
      <w:r>
        <w:rPr/>
        <w:t>_memcpy(p,q,i)  {void*} ditto, but don't use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p,i,j)   set i bytes starting at p, to j; return {void*} =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(s,i)      {int} make directory named s. Use of i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mp(s)       s must be 1 to 6 chars followed by 6 uppercase X's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har*} unique new filename with XXXXXX replaced by 2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'.', then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s,i)       open file named s, in mode i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001 = read only      0x0002 = write only     0x0004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00 = create, write  0x0200 = old, empty it  0x0400 = no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00 = append         0x4000 = text           0x8000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defined thus in &lt;FCNTL.H&gt;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RDONLY O_WRONLY O_RDWR O_CREAT O_TRUNC O_EXCL O_APPEND O_TEXT O_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int} = file number (-1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s,i,j)     ditto. If new file created, make it read-only if j=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inary if j =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(s)       {void} append to s a description of the last i/o/et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nv(s)       {int} alter value of s in environment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(p,i,I,c)  {void} p -&gt; array of i elements of I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array p according to function c, for which see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         {int} (random integer 0 to 3276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)        random {long int} 0 to pow(2,31-1)?? Can it return &lt;0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i,p,I)     on file numbered i, read I bytes to p etseq. Return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ow many bytes actually read (-1 i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 was opened in text mode, CR LF is replaced by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is treated a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gative value may mean 'that value + pow(2,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,I)    {void*} see MALL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(s,t)     rename file s as t; delete any pre-existing file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int} 0 = OK, 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ex(s,i)     {char*} same as str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(s)        remove directory s; return {int} 0 = OK, -1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(i)         add (-ve = remove) i bytes to top end of program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void*} -&gt; first of those ne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(s,t,n)   set s's value in environment table to t. If n!=0,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value. Returns {int} 0=OK. -1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tate(s)     restore random generator set info fro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char*} -&gt; o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(i)        {void} (seed for rand()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om(i)      {void} intialize random()'s sequence with se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I)        {unsigned} wait I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(&amp;I)       set system time to I seconds after midnight GMT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Jan 1970; returns {int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. Strings terminated by zero char if not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. Return {char*} = s unless stated otherwise. s,t,u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s,t)     {char*} append t to s, in space after 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hr(s,i)     {char*} -&gt; first char which == i in s (NULL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mp(s,t)     {int} &lt;0 or 0 or &gt;0 as s is before / same as / after 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order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py(s,t)     {char*} copy t in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spn(s,t)    {int} = index in s of first char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rlen(s) if n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(s)       {char*} -&gt; a new malloc'ed copy of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s)       {int} = how many chars in s (except terminating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t(s,t,i)  {char*} append to s the first i chars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s,t,i)  {int} as strcmp() but first i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s,t,i)  {char*} j=strlen(t); overwrite first i chars in s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hars in t; if j&gt;i append j-i nulls, else append NO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brk(s,t)    {char*} -&gt; first char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ULL if n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chr(s,i)    {char*} -&gt; last char in s which == i {NULL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pn(s,t)     {int} = index in s of first char not matching any cha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trlen(s) if non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(s,t)     {char*} -&gt; first occurence of t in s, else -&gt; end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d(s,&amp;t)    {double} read from s. If &amp;t!=0, t:=-&gt; end of par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s,t)     replace by 0 any leading chars in s that match any char in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irst such char found after the first nonmatching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char*} -&gt; first nonmatching char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k(NULL,t)  as ditto, using s from previous call, and starting sear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start of s but at last matching char f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l(s,&amp;t,i)  {long} read from s,radix i. If &amp;t!=0, t:=-&gt; end of par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0, hex if starts 0x, else octal if starts 0, els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oul(s,&amp;t,i) {unsigned long} as strtol but read a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b(p,q,i)     {void} swop i bytes at p etseq with i bytes at q e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s)       call the MSDOS command s. Return {int} 0 = OK, -1 =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NULL)    {boolean} if COMMAND.CO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&amp;L)        {unsigned long} time and dat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(s)       put unique temporary file name in s; return {char*}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(NULL)    ditto, but return it in a new malloc'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(s,L)   {int} truncate file named s after L bytes;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k(i)        {int} octal 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"from now on, open files as specified by 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_-- constants in SYS\TYPES.H"?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(s)       {int} &lt;&lt;delete file named s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env(s)     remove environment table entry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(I)       {unsigned} sleep I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c(I)       {void*} allocate &gt;=I bytes starting at start of pag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ree() to free this space. See getp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rk()        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i,p,I)    on file numbered i, write I bytes from p etseq. Return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ow many bytes actually written (-1 if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 was opened in text mode, '\n' is replaced by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Z is treated a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gative value may mean 'that value + pow(2,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clares these external global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*   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latile int errno;      for system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   sys_errlist[]; /* = names of system errors 0 to 1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sys_n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*    op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opt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     opt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bodies for these functions. They may not have bodies within Gnu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look as if they are meant not for PC's but for multi-us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(s,t) 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rmid(s) 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rid(s) 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48()      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ize(i)       {int} (size of directory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(s, i)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d(&amp;S)       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(s,&amp;t,&amp;u)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i,j,...)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(i,j)      {int} (lock file numbered i?) (can't be done on P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k(s,i)  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cvt(x,i,s)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mainname(s,i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gid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uid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id(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groups(i,&amp;j)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id()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stname(s,i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ogin()  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grp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pid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ority(i,j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w(i,s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id()        {un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(i,j,s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jrand48(&amp;S)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i,j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pg(i,j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ng48(&amp;S)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(i,j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()  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usable_size(p)   {unsigned 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od(s,i,j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emp(s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rand48()  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(i) 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nd48(&amp;S)  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  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(&amp;i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(s,i,j,k)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(I,s)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ce(i,j,k,l)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k(s,t,i)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48(short*)  {short*} (ref random number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,s,j,k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id(i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s,i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(s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grp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ority(i,j,k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i,j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i,j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id(i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block(i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errupt(i,j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pause(i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etmask(i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(i,j,k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48(I)     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(s,t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all(i,...)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nam(s,t)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s,t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num(s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flag(s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tstr(s,&amp;t)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to(s,i,j)    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ts(s,i,int (*)())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name(i)      {char*} ('filename' given to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slot()       {int} ('file number' given to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alarm(I,J)     {un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mit(i,long)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vise(i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ngup()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(&amp;i)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oca(x)  __builtin_alloc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__builtin_alloca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ed in argument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ments used by input/output functions, 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ffse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ffsetof(type,rec) ((int)(&amp;(((type *)0)-&gt;re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OLD-STYLE C INPUT AND OUT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;        declare F as a pointer to a structure which holds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terfac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s themselves are set up by the system as an array _i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F      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in     (&amp;_iob[0])    standard input, usuall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out    (&amp;_iob[1])    standard output, usual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err    (&amp;_iob[2])    standard error output, usuall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aux    (&amp;_iob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dprn    (&amp;_iob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I; int i,j,k; char c,*s,*t,*f; void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8 'functions' are macro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)         {int} get a character from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i,F)       put a character = i to file F; return {int}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r(F)     clear F's end of file &amp; err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()       same as getc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i)      same as putc(i,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of(F)         {boolean} if F's end of fil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r(F)       {boolean} if F's erro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(F)       {int} F'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und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 = file read from or written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 = access mo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"  = read,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"  = write, file is wiped if it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 = append, file is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+" = read and write,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+" = read and write, file is wiped if it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+" = read and append, file is created if 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)       /* {int} close fil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i,t)     {FILE*} = file numbered i opened in mod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ush(F)       empty file F's buffer. If writing,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 0 = OK, els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(s,i,F)    read up to &amp; including next '\n', but not more than i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char*} = s (NULL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s,t)      {FILE*} = file named s opened in mod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F,f,...)        print by forma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= how many cha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s(s,F)      print string s. {int} = last char printed (EOF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p,i,j,F)  read j items each i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= how many ite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open(s,t,F)  close file F and reopen it as file named s in mode 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LE*} F. (stdin &amp; stdout &amp; stderr can be diverted th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f(F,f,...) formatted input by forma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{int} = how many items read (EOF if hi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0)    {int} go to Ith by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1)    {int} move I bytes forw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,I,2)    {int} go to Ith byte after (-ve = before)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ll(F)        {long} = position in bytes from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text mode, CR LF is counted as on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(p,i,j,F) write j items each i bytes long, starting at addres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 = how many ite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(s)         read into s a line from stdin, lose the final '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char*} s (NULL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(F)         {int} = two bytes read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se(F)       {int}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s,t)      {FILE*}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s,...)   formatted write to stdout. {int} as 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(s)         print string s, and a '\n',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{int} last char written (EOF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w(i,F)       write i as 2 bytes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F)       put pointer to start of file. {int} but no value return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(f,...)    formatted read from stdin. {int} as fsca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F,s)     {int} set F's buffer to be s, BUFSIZ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F,NULL)  {int} set F to be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fer(F,s,i)        {int} ditto, i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F)           {int}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FBF,i)   {int} as setbuffer, buffer filled on read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LBF,i)   {int} ditto but read to buffer stops at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buf(F,t,_IONBF,i)   {int}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s,f,...)        {int} formatted write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anf(s,f,...)         {int} formatted read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               open and return {FILE*} =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(i,F)     put char i into F's buffer. {int} = i (EOF i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fprintf(F,f,p)         {int} like fprintf but p -&gt;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intf(f,p )           {int} as vfprintf(stdout,f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rintf(s,f,p)         {int} like sprintf but p -&gt;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termid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userid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_tmpdir    "/tmp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tmpnam    (sizeof(P_tmpdir) +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_MAX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int quot; int rem; } div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long quot;long rem;} ldiv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CLASS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EAM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, which see for istream, ostre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 int n,k; istream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(s,....)    {char*} the args printed by form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3 functions, n can be signed or unsigned in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n)          {char*} n print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(n)          {char*} n printed a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(n)          {char*} n printed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(n,k), hex(n,k), oct(n,k)    same with &gt;=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I)           {istream&amp;} w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EAMBU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WITH PUT AND GET BUFF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G_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4 #define's, if they are not defined alread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pos_t _G_fpos_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OF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((void*)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#defines:- _IOS_GOOD=0, _IOS_EOF=1, _IOS_FAIL=2, _IOS_BAD=4, _IOS_INPU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_OUTPUT=2, _IOS_ATEND=4, _IOS_APPEND=8, _IOS_TRUNC=16, _IOS_NOCREATE=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_IOS_NOREPLAC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STREAM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ate_value {_good = 0, _eof = 1, _fail = 2, _bad = 4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open_mode {input = 1, output = 2, atend = 4, append = 8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eam Z; unsigned long L,U,M; unsigned short u; int i,j,k,n; io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,*s,*t,*u; void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            condition flags; -&gt; a streambuf; -&gt; tied ostream; layou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      some information re handing a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         re ac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strbuf       {streambuf*} -&gt; the streambuf that 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tie          {ostream*} -&gt; a stream whose buffer must be flush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for input;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width  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flags        {unsigned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fill        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state        {unsigned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_precision    {unsigned 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(which are all static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A._stat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oodbit=0, A.eofbit=1, A.failbit=2, A.badbi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m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n=1, A.out=2, A.ate=4 /* at end of file */, A.app=8 /* append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runc=16 /* truncate */, A.nocreate=32, A.noreplac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count position offset from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eg=0 /* beginning */, A.cur=1 /* current position */, A.end=2 /*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A.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kipws=01, A.left=02, A.right=04, A.internal=010, A.dec=020, A.oct=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hex=0100, A.showbase=0200, A.showpoint=0400, A.uppercase=0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howpos=02000, A.scientific=04000, A.fixed=0100000, A.unitbuf=02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tdio=040000, A.dont_close=0x80000000 /* don't close streambuf when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ie()         {ostream*} = A._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ie(&amp;Z)       {ostream*} A._tie = Z; return old value of A._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o change the format state of A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ill()        {char*} = A.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ill(c)       {char*} A._fill = c; return old value of A.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lags()       {unsigned long*} = A.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lags(U)      {unsigned long*} A._flags = U; return old value of A.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f(U)       {unsigned long*} A._flags |= U; return old value of A.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f(U,M)     {unsigned long*} each bit of A._flags = that bit of 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bit of M is set; return old value of A.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unsetf(M)     {unsigned long*} A._flags &amp;= ~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(old value of A._flags) &amp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recision()   {ostream*} = A.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recision(u)  {ostream*} A._precision=u; return old value of A.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idth()       {int*} = A.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idth(&amp;n)     {int*} A._width = n; return old value of A.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asefield     {static const unsigned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adjustfield   {static const unsigned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loatfield    {static const unsigned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dbuf()       {streambuf*} A._st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)       {void} A._stat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ear(n)      {void} A._stat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ood()        {boolean} if A._state=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of()         (boolean} if A._state&amp;1 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fail()        (boolean} if A._state&amp;6 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of()         (boolean} if A._state&amp;4 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dstate()     {int} A.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(n)        {void} A._state |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used as a {void*}: if A.fail() then 0 els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             {boolean} A.f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STREAM_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unset(n)      {void} A._state &amp;=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lose()       {void}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s_open()     {boolean} if A is o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eadable()    {boolean} if A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.writable()    {boolean} if A can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, do not redefine them: _IO_MAGIC _OLD_STDIO_MAGIC _IO_MAGIC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_S_USER_BUF _S_UNBUFFERED _S_CAN_READ _S_CAN_WRITE _S_EOF_SEEN _S_ERR_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S_DELETE_DONT_CLOSE _S_LINKED _S_LINE_BUF _S_IS_FIL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 S     declare S as a streambuf with all internal valu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buf()     a {streambuf} with all internal valu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as 3 string buffers: reserve area, get area, pu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idden pointer pointing in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lush_all()   {int} flush all streambufs; {int} -1 if any failed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lush_all_linebuffered()      {void} flush all line-buffered fil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nderflow()   @ (what to do if get area empty on trying to read from it; {int} char finally read (-1 if fa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verflow(c)   @ (what to do if put area full on writing char c to it; {int} char put (-1 if fa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verflow(-1)  @ (how to flush S's put area and tidy up etc and mark end of file; {int} some value (-1 if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nderflow()   @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verflow(c)   @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verflow()    @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allocate()  @ give S 4096byte reserve area; {int} 1 if ran OK, el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ekoff(i,j,k)        @ {long}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ekpos(L,n)  {long} S.seekoff(L,0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putbackc(c)  move get pointer back one; put char c into get buffer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t} c as 0:255; if fail, return S.pbackf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ungetc()     move get pointer back one; {int} char there as 0: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ail, return S.pbackf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~streambuf()  @ destructor: how to delete a string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nbuffered()  {boolean} S is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ebuffered(){boolean} S is lin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nbuffered(n) {void} set S to if n==0 then buffered else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inebuffered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oid} set S to if n==0 then not linebuffered else line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llocate()    {int} as S.doallocate(), but does nothing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buffered or alread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ync()        @ {int} 0 if S's get and put areas are both entry, el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backfail(n)  @ {int}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ngetfail()   @ in S, move get pointer back 1 char; {int} char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1 if hit 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etbuf(s,n)   @ {streambuf*} set S's reserve area to s[0:n-1]; remove 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nd put areas; return 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_avail()    {int} # chars for reading in S's g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ut_waiting() {int} # chars in S's put area for s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putn(s,n)    @ send chars s[0:n-1] to S; {int} # chars ac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getn(s,n)    @ get chars s[0:n-1] to S; {int} # chars actu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getline(char* buf, unsigned long n, char delim, int putback_delim)   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getc()       {int} current char (-1 if hit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bumpc()      as S.sgetc(), then move forwards one char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nextc()      move one char forwards in S, then as S.s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sputc(n)      send char n to S; return {int} n as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scan(s,v)    read from S using format s; v -&gt; li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t} how many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form(s,v)    write to S using format s; v -&gt; ;ist of ar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t} how many cha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 F; filebuf F(n); filebuf F(n,s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F; set F using filebuf(..) with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d can be used as a stream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)       a {file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n)      ditto, attached to fil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used as a {filebuf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uf(n,s,k)  ditto, with s[1:k-1] as its working sp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.attach(n)     {filebuf*} return 0 if F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attach F to file numbered n and retur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n)     as F.open(s,n,0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n,k)   {filebuf*} open F on file s in mode n (bits: 1=read, 2=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=append, 16=truncate, 32=not new file, 64=not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re additive); retur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w file, read-only if k == 0, ordinary if k == 1 or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pen(s,t)     {filebuf*} open F on file s as old-style fopen(s,t); return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underflow()   @ {int} empty F's buffers; return next char (-1 if hi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)    @ {int} send on the contents of F's write buffer;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-1)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.overflow(n)   @ {int} ditto, then put char c into F's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is_open()     {boolean} if F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fd()          {int} filenumber of file that F is open on (-1 = not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lose()       close F. {filebuf*} 0 if error, else 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doallocate()  @ set up F's flags etc; {int} -1 if error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0,0)        {long} in F go to d chars after (-ve=before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ffer. Return position (-1 if out of text). Arg 3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1,0)        ditto, but d chars afte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ekoff(d,2,0)       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putn(const char* s, int n)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getn(char* s, int n)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ync()        @ {int} -1 if get buffer runs off file, else F.do_flush(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IN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TRSTREA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IOSTREAM TYPES TO READ/WRITE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, which see for istream, 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    a type to read/write to/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      a type to read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      a type to writ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       a type to read/write to/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,c; int i,j,k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 B; strstreambuf B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e B; set B using strstreambuf(..) with the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d can be used as a streambuf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len  {unsigned long} current position in string that B is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size {unsigned long} length of string that B is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buffer       {char*} -&gt; string that B is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_frozen       {boolean} (initially set to 0 (= false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._frozen != 0, B's string can be lengthen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length, and the string will be deleted on delet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)          a {strstreambuf} -&gt; new string 128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n)         a {strstreambuf} -&gt; new string max(n,16)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used as {strstreambuf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s,n)       a {strstreambuf} -&gt; s[0:n-1], pointer at 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&lt;0, string extends indefinitely to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=0, n taken as str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s,n,0)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buf(s,n,t)     ditto, but set current position pointer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rozen()              {int}  B._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reeze()              {void} B._froz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freeze(n)             {void} B._frozen = n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count()              {unsigned long} how many chars in B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tr() B.freeze(1); {char*} -&gt; string that B is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ekoff(d,0,k)        @ {long} in B move put pointer to d ch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ve=before) start of buffer. Return position (-1 if out of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ekoff(d,2,k)        @ ditto, but -d chars before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seekoff(d,1,k)        If k&amp;2!=0:   @ ditto, but d chars after pu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if k&amp;1!=0, @ ditto, but d chars after get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 I; istrstream I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I; set I using istrstream(..) with the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d can be used as an istrea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s,n)   an {istrstream} -&gt; s[0:n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stream(s)     as istrstream(s,strlen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rdbuf()         returns I._strbuf as a {strstreambuf*} _st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 O; ostrstream O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d can be used as an ostrea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e O; set O using ostrstream(..) with the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s,n,m) an {ostrstream} -&gt; s[0:n-1] opened in mode m (2 =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s,n)   as ostratream(s,n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rstream(s)     as ostrstream(s,strlen(s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.pcount, O.str, O.freeze, O.frozen: as for str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.rdbuf()         returns O._strbuf as a {strstreambu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 S; strstream S(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d can be used as an iostrea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 S; set S using strstream(..) with the sam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 S        declare S as a new streambuf with its pointer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 S(s,n,k) declare S; call strstream(s,n,k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)        a {streambuf} with its pointer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tream(s,n,k)   a {streambuf} opened on s[0:n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k&amp;12!=0, pointer -&gt; end of string, else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count S.*str, S.freeze, S.frozen: as for str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dbuf()          returns S._strbuf as a {strstreambuf*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W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wap(a,b) ({ typeof(a) temp=(a); (a)=(b); (b)=temp;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C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P(x)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D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irent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obso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DIR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d by DIRENT.H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rrno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F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SE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CU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_XT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O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_OK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_OK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OK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PARA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ATHLE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REGI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unsigned ax, bx, cx, dx, si, di, bp, f; }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AGS_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RESOUR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d by OSFCN.H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DFL ((void (*)(int))(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IGN ((void (*)(int))(-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{SIGINT, SIGKILL, SIGPIPE, SIGFPE, SIGHUP, SIGTERM, SIGSEG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TSTP, SIGQUIT, SIGTRAP, SIGILL, SIGEMT, NSIG} SIGn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D BY SOME READ/WRIT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sta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st_dev, st_i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st_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st_nlink, st_uid, st_gid, st_rdev, st_align_for_word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st_size,  st_atime,  st_mtime,  st_ctime,  st_blksiz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MT   0xF000 /* file typ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DIR  0x4000 /*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IFO  0x1000 /* FIFO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CHR  0x2000 /* character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BLK  0x3000 /* block spec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FREG  0x8000 /* or just 0x0000, regul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READ  0x0100 /* owner ma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WRITE 0x0080 /* owner may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EXEC  0x0040 /* owner may execute &lt;directory search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_ISDIR(x)      /* ((x) &amp; S_IFDI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at S; char*s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(s,&amp;S) 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(n,&amp;S)     {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STD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val {long tv_sec, tv_usec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zone {int tz_minuteswest, tz_dsttime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IM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s {long tms_utime, tms_utime2, tms_stime, tms_stime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Z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for some simple types, used by som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SYS\U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vec {void *iov_base; unsigned long iov_len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sec;         /* seconds after the minute [0-60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min;         /* minutes after the hour [0-59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hour;        /* hours since midnight [0-23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mday;        /* day of the month [1-3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mon;         /* months since January [0-1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year;        /* years since 19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wday;        /* days since Sunday [0-6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yday;        /* days since January 1 [0-365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tm_isdst;       /* Daylight Savings Tim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tm_gmtoff;      /* offset from CUT in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tm_zone;       /* timezone abbreviation */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,j; struct tm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nt I,J; time in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2 functions return in same place, &amp; next call over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ake a copy at once; and they don't understand years &lt;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ime(&amp;I)   {struct tm *} address of I converted to struct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ime(&amp;I)      {struct tm *} ditto corrected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&amp;T)      {unsigned long} T as seconds since start of 197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&amp;I)        {unsigned long}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time(I,J)   {double} J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3 functions return in same place, &amp; next call over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ake a cop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ime(&amp;T)     {char *} T as string, e.g. "Thu Nov 26 17:02:37 198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(&amp;I)       {char *} I as string, e.g. "Thu Nov 26 17:02:37 1987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(i,j)   {char *} name of time zone which is i minutes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wich. If j!=0, daylight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()         {void} set time zone info from environment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zsetwall()     {void}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TYPEMACR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T(type) typeof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inter_to(type) _T(_T(type)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mber_of(cls,type) _T(_T(type) cls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ction(res, args) _T(_T(res)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xq_yq(x,y) x ## _ ## y    /* x &amp; y concatenated with '_' betw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x_y(x,y) _xq_yq(x,y)      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gensym(stem) _x_y(stem, __LINE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TZ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Information about time zone files", but I can't find these fil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Gnu C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es these consta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SUNDAY       0  TM_MONDAY    1  TM_TUESDAY   2  TM_WEDNESD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THURSDAY     4  TM_FRIDAY    5  TM_SATURDAY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JANUARY      0  TM_FEBRUARY  1  TM_MARCH     2  TM_APRIL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MAY          4  TM_JUNE      5  TM_JULY      6  TM_AUGUST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M_SEPTEMBER    8  TM_OCTOBER   9  TM_NOVEMBER  10 TM_DECEMBER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sleap(y) (((y) % 4) == 0 &amp;&amp; ((y) % 100) != 0 || ((y) % 400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 UNIFORM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IFORM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Random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u(x,y,&amp;g);  declare u to hold workings of a running series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between x and y, using Rando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contains and can be used as a Rando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low()         {double} lower limit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.low(x)        {double} u's lower limit = x; return previous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high()        {double} upper limit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u.high(y)       {double} u's upper limit = y; return previous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(x,y,&amp;g) a new {Uniform} with range x to y, using generat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u()             a random {double} uniformly between u'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UNIST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#define'd constants 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VALU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per each ba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values of arithmet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PER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ITS(type)  (BITSPERBYTE * (int)sizeof(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next two seem accurate for my PC: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OUBLE   1.79769313486231470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DOUBLE   4.94065645841246544e-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FLOAT    ((float)3.40282346638528860e+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FLOAT    ((float)1.40129846432481707e-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define's re examining argument li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WEIBULL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'WEIBULL' RANDOM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Random.h&gt;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,y; 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 w(x,y,&amp;g);      declare w to hold workings of a running seri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of random number, set using Weibull(x,y,&amp;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has two parameter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contains and can be used as a Random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lpha()       {double} alpha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lpha(x)      w's alpha = x; return {double} previou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ta()        {double} beta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>w.beta(y)       w's beta = y; return {double} previo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bull(x,y,&amp;g) a {Weibull} with alpha = x, beta = y, using generat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mulation, Modelling &amp; Analysis by Law &amp; Kelton, pp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'polar'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()             a {double} expression which seems to simpl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(beta, (1/(1-random) + 1/alph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1-random' to stop 1/0 from happ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COMPLEX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d by COMPLEX.H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FILE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FILEBUF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G_CONFI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typedef's and #define's. On the PC they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, if it is not already defined, is defined as the first of the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 it on the line) which is already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VALU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size_t       size_t          __SIZE__TYPE   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time_t       time_t          long (but int if __ultrix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const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va_list      va_list   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fpos_t       fpos_t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FOPEN_MAX    FOPEN_MAX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_G_FILENAME_MAX FILENAME_MAX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s names in the implementor's namespace, e.g. _G_size_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Thus other include files can safely use _G_size_t without clash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un, we should probably have a separate file for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OBSTACK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'd by OBSTACK.H, which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ANDOM.H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(&amp;g);   declare r to hold workings of a running series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between 0 and 1, using RNG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contains and can be used as a RNG, and 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(&amp;g)      a {Random} using generato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used as a {Random}: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)   {RNG*} a pointer to the RNG that 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generator(&amp;g) set r to use generator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RNG*} a pointer to r's previo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()             {double}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ANDOMI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REGEX.H &lt;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 _STRING.H [GCC] &lt;C+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STRING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_Regex.h&gt;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&gt; the same as an ordinary string which is a char*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erminated by a null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,T,U,V;         declare S etc to hol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X,Y,Z;        declare X etc to hold info pointing to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R;                a Regex type expression, see REGE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,*s,*t; int i,n; istream F; ostream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this arg can be String or SubString or char* or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W)   {boolean} if W i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ontains(R)   {boolean} if R is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matches(R)    {boolean} if R matches all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length()      {int} length of tex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empty()       {boolean} if X has zero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.OK()          {boolean} if X's internal details ar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;       declare s as a String with n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s,i);    declaare s as a String containing the first i character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)        a {String} with n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(s,i)     a {String} containing the first i character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&amp; char* &amp; char convert automatically to String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when cast by (String) or String(..), or on right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with a String as left argument: copies, and returns 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g of next two can also be SubString or char* or char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= T          {void} concatenate T to end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pend(T)    {void} concatenate T to beginning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t(), S and T and U can also b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t(), S and T can also be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T,U,V)      {void} set V to T and U concatenate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(S,T,U,V)    {void} set V to S and T and U concatenate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7 functions, W can also be a Regex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W)      {int} first index in S of text of W (-1 for 'not fou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index(W,i)    {int} ditto, but ignore first i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W)   {boolean} if text of W occurs anywhere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ontains(W,i) {boolean} ditto, but ignore first i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W)    {boolean} if text of W occurs at star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matches(W,i)  {boolean} if text of W occurs i chars after star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eq(W)       {int} how many occurences of W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S          {ostream} print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&lt; X          {ostream} print tex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 &gt;&gt; S          {istream} read S, same way as char*. Error i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)   read text into S, up to '\n', discard the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{int} = length of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) ditto, but terminate at char c instead of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,i)       ditto, if i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F,S,c,0)       ditto, but append the terminator to the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rror(s)      {void} error exit with mess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ength()      {int} length of tex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mpty()       {boolean} if no text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hars()       {char*)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llocation()  {int} how many bytes allocated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lloc(i)      {void} allocate i bytes to S? &lt;Don't call this yourself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S)      {String} = 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(S)       {String} = S upp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e(S)     {String} = S low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(S)   {String} = S with all words initial-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two, S can also b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W           {String} = S and W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+ S           {String} = s and 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prepend(W)    {void} concatenate W to star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reverse()     {void) rever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upcase()      {void) upperca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owncase()    {void) lowercas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apitalize()  {void) initial-capitalize all words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[i]            {char} i-th character in S (counting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lem(i)       {char}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irstchar()   {char} first char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lastchar()    {char} last char i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used as {char*}: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hars()       {char*} text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!= &lt; &gt; &lt;= &gt;= {boolean} string compare, with left arg String or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ight arg String or Substring or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S,T)    {int} compare, returns -1 or 0 or +1 like strcm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types of arguments as for ==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are(S,T)   {int} compare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extraction. You can't take a SubString of a const String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indirectly modify the String through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at(i,j)       {SubString} = j chars starting at i-th cha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(i,j)          {SubString}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i)     {SubString} the 0th to (i-1)th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hrough(i)    {SubString} the 0th to i-th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i)      {SubString} the i-th to last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om(i)       {SubString} the (i+1)th to last chars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5 functions: i taken as 0 if second arg is om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an empty substring if W is not found i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can be a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t(W,i)       {SubString} the part of S that match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.before(W,i)   {SubString} the part of S before the part that match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hrough(W,i)  {SubString} ditto plus the part of S that match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fter(W,i)    {SubString} the part of S after the part that matche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.from(W,i)     {SubString} the part of S that matches S, plus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length()      {int} length of tex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empty()       {boolean} if no tex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.chars()       {char*) text of X (and of the rest of the string that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ring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del(i,j)      {void} delete j chars starting at i-th cha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3 uses, W can also be a Regex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el(W)        {void} delete first occurence of W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el(W,i)      {void} ditto, but start looking at i-th char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sub(W,U)     {int} replace all occurences of W by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sub, W can't be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sub(s,t)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[];    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S,A,n,T)  take copy of S; in that copy wipe out all parts that match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remaining detached parts into A[0] A[1] etseq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n parts; return {int} = how many par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(S,A,n,R)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(A,n,S)     {String} = the strings A[0] to A[n-1] concaten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with a copy of S put between at each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)      {String} whatever consecutive cha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at the beginning of S and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prefix(S,T,i)    ditto, ignoring the first i chars in S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)      {String} whatever consecutive cha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at the ends of S and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suffix(S,T,i)    ditto, ignoring the last (1-i) chars in S and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LIBRARY BUT NOT DECLARED IN ANY \INCLUDE\-----.H FILE]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GEN\INSQU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mulate the VAX 'insque' instruction (not as atomic!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xque {struct vaxque *vq_next, *vq_prev;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que(register struct vaxque *e, *prev){e-&gt;vq_prev=pr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&gt;vq_next=prev-&gt;vq_next; prev-&gt;vq_next-&gt;vq_prev=e; prev-&gt;vq_next=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GEN\REMQU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imulate the VAX 'remque' instru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xque {struct vaxque *vq_next, *vq_prev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que(register struct vaxque *e){ e-&gt;vq_prev-&gt;vq_next=e-&gt;vq_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&gt;vq_next-&gt;vq_prev=e-&gt;vq_prev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GEN\NLI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list NLIST; /* nlist is declared in INCLUDE\AOUT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list(char*name,NLIST*list);        /* re lists of names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GPP\SQRT.C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sqrt(long int n); /* sqrt(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LIB\LAB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s(long j){ return(j &lt; 0 ? -j : j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LIB\ONEXI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s #include atexit.h, 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n_exit(a,b){return atexit(a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exit *__atex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exit(void(*func)(int), int ar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atexit *a = (struct atexit *)malloc(sizeof(struct atex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&gt;next = __atexit; a-&gt;function = func; a-&gt;arg = ar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(a){on_exit(a,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CASEC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 *t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nst u_char charmap[256];  /* for(i=0 to 255) charmap[i]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 has lowercase equivalent) then lowercase equivalent else i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secmp(s,t)         /* same as strcmp, but ignore case of let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asecmp(s,t,n)      /* same as strncmp, but ignore case of let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y don't treat PC accented letters as let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COL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oll(s,t)    /* same as strcmp, on this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ERROR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rror(n)     /* {char*} name of system error n. If n too bi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known error: " and 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UPR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pr(s)       /* replace all lowercase letters in s b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 Return {char*} =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LWR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wr(s)       /* replace all uppercase letters in s b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s. Return {char*} = 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SEP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ep(&amp;s,t)    /* Returns {char*} s. Looks for first char in s which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If none, s=0, else (char found in s)=\000 and s-&gt;next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TR\STRXFRM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;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xfrm(s,t,n)  /* same as strncpy, on this compi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CRLF2N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,*t; unsigned int n; 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2nl(s,n)    /* in s[0 to n-1], remove all the ctrl-M's and shunt to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. Return {unsigned int} = n - (how many ctrl-M's remov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r(i,s,n)   /* as read(i,s,n) but leave all the ctrl-M's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cr(i,s,n)  /* as write(i,s,n) but put in ctrl-M after each ctrl-J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GETTIMEO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timeofday() /* arg pattern not kn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KIL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()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READV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 iovec {void *iov_base; unsigned long iov_len; }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clared in INCLUDE\SYS\UIO,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vec I[]; int i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v(i,I,n)    /* for (k=0 to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from file i into I[k].iov_base[0 to I[k].iov_len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int} = how many bytes 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SETMOD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      /* arg pattern not kn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SETTIMEO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ofday()  /* arg pattern not kn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SIGNA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        /* do nothing; declared extern in INCLUDE\SIGNAL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UTIM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()        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UTIME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s()        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BSRC\C\SYS\WRITEV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 iovec {void *iov_base; unsigned long iov_len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 INCLUDE\SYS\UIO,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ovec I[]; int i,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v(i,I,n)   /* for (k=0 to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o file i from I[k].iov_base[0 to I[k].iov_len-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{int} = how many bytes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\C\STR\MEMMOV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(s,t,n)  /* {int? char*?} copy memory. In assembl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\C\SYS\HTON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endianness of 2-byte &amp; 4-byt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l(long n)   /* return n (4-byte) with bytes in opposit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nl(long n)   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l(short n)  /* return n (2-byte) with bytes in opposite or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onl(short n)  /* dit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\C\SYS\_SETMODE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mode()      /* go to turbo_assist with %al=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\FLEX\SRC\LIBMAIN.C] [F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         /* call function yylex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GNU\ALLOC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alloca(unsigned n) /* As xmalloc(n). Also free() all storage previou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 in stack levels which have you are now out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GPP\BCOPY.CC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ibgxx_bcopy (void *source, void *dest, int count)  /* a memory copi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GC\LIBSRC\BISON\  files] [B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yyl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{return yyparse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rror(char *s){printf("%s\n", 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ex(){yylval=getchar(); if(yylval==EOF) return 0; return yylval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