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PRO CP/M FORMAT TRANSL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ir of AMPRO utility programs -- AMPROCPM.SYS and AMPROCPM.EXE -- allow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PC, AMPRO Little Board/PC, or other PC compatible system to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files on diskettes which have been generated by an AMPRO Z80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(TM) single board CP/M system.  (The two utilities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PRO Little Board/186 to read and write AMPRO CP/M 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PROCPM software is especially useful for applications in which an AM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80 Little Board is used to generate a data disk which must be read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IBM PC compa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PROCPM.SYS driver creates two CP/M access drive letters,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rst and second floppy drive units, on the PC.  The desired AMPRO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must be selected under control of a second utility, AMPROCPM.EXE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track and 80-track AMPRO CP/M formats are included, but your PC syste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appropriate drive for each AMPRO format.  Standard 360K 5-1/4"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floppy drives can read the single- or double-sided 40-track AM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format; and 720K 3-1/2" or 5-1/4" PC compatible floppy drives ca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-sided 80-track AMPRO CP/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s to install AMPROCPM.SYS, which allows PC-DOS to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ystem used by CP/M.  Add the following line to the CONFIG.SY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ive from which your PC compatible system bo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= AMPROCP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reboot your system with this line included in the CONFIG.SY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river to become installed.  Two PC-DOS disk drive lett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by the system to floppy units 0 and 1 as CP/M access drive 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other PC-DOS disk device drivers, the two CP/M access driv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y two sequential drive letters, beginning with the next availabl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beyond those defined other drives and drivers.  Typically, on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ystem the CP/M drives would be "D" and "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A system with two floppy drives and a bootable hard disk (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quantity = 2).  Using the CONFIG.SYS line given above, the system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following boo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  First PC-DOS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   Second PC-DOS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  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   First "CP/M drive" (using floppy driv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   Second "CP/M drive" (using floppy drive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use either of the "CP/M drives" you must selec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RO CP/M format by means of the AMPROCPM.EXE utility.  Simply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name on the PC-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AMPROCPM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display a menu of available AMPRO CP/M formats.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f the format you wish to use.  After you select the desired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the program will exit to the PC-DOS command line.  Both "CP/M driv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the same selected format (i.e. you cannot specify two different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driver is installed and a CP/M format selected, you can use the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as though they are PC-DOS drives, providing you access them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ly assigned drive letters (usually "D" and "E").  This includes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d from CP/M diskettes as well as the use of PC-DOS command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use the CP/M drive as a data drive from within application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n't try to run a CP/M program on your PC (on any driv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rive defined as a "CP/M drive", use the special CP/M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want to access CP/M diskettes, and use the normal PC-DOS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("A" or "B") whenever you want to access normal PC-DOS diskett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sk drive.  In this manner, you can transfer files freely between AM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diskettes and your regular PC-DOS floppy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PERATION OF AMPROC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he "CP/M Drive" function to be installed automaticall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on your system, this is easily accomplished.  All you need to do is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ines in your system's CONFIG.SYS and AUTOEXEC.BA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- As discussed above, include:       DEVICE = AMPROCP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- Include the following line:      AMPROCPM &lt;AMPROCPM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ther thing is needed.  You need to create a tiny text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MPROCPM.INP" containing a single letter, indicating the particular AM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selection desired.  For example, if you want to pick menu selection "A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AMPROCPM.INP should consist of one character:  the letter "A"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ption "A" will be automatically selected on system powerup. 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ence, a sample AMPROCPM.INP with menu option "B" (the most likely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AMPROCPM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