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REE : List Free Cluster Program          Version 1.00, 14-Feb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available clusters on a disk. A group of consecutive free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LISTFREE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REE      (Lists free clusters on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REE A:   (Lists free clusters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BAD : List Bad Cluster Program            Version 1.24, 16-Feb-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bad clusters on a disk. A group of consecutive bad clu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LISTBAD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AD      (Lists free clusters on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AD A:   (Lists free clusters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: Cluster Owner Program                 Version 1.61, 21-Apr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which file contains a particular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luster on any disk is considered by DOS to be #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etermined which file the cluster belongs to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nother place on the disk, or RECOVER it, or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then use the MARK program to mark that cluster as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OWNER [d:] n [[d:] n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= Optional Drive Letter          n  = Cluster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10  (Shows which file owns cluster 10 on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A: 100   (Shows which file owns cluster 100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D: 5 12  (Shows which file owns clusters 5 and 12 on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17 A: 7  (Shows which file owns cluster 17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ich file owns cluster 7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: Mark/UnMark Bad Cluster Program        Version 2.31, 12-Jan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 or unmarks a cluster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luster on any disk is considered to be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MARK unus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a used cluster as bad, use the OWNER program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ing that cluster, copy that file to another name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file (to free the cluster) and THEN mark the cluster as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MARK [d:] [/Q | /U | /M]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   Optional drive letter.  If omitted, the default driv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ery switch.  Shows current status of the specifie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other switch is specified, Query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Un-mark switch.  The specified clusters will be un-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Mark switch.  The specified clusters will be mark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Cluster Number, in decimal.  The first data cluster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0     (Will give an *ERROR*, first cluster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23    (Shows current status of cluster 23 on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: /Q 14  (Shows current status of cluster 14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/M 2      (Marks cluster 2 of the current disk a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B: /U 10  (Unmarks cluster 10 of drive B: as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