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ANL.COM - DISKET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Kevin P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(603) 228-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 KP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3007,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ANL.COM is a program designed to find and identif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 It is compatible with all standard DOS-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d diskettes:  5.25" (single or double-sided, 8-9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), 5.25" high-density 1.2M (AT), 3.5" 720K disket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1.4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  Unmodified copies of DISKANL may be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d freely with this documentation as long as prof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ANL is designed to work on floppy disks only. 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 at this time, and specifying a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"invalid driv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DISKANL, type DISKANL at the DOS prompt (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subdirectory if DISKANL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default drive).  You'll be asked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to be tested into drive A.  If you want to t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drive B (or other floppy drive), put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ISKANL command, such as DISKANL B:.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to the drive indicated and press any ke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ANL will begin by identifying the diskette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ort the number of tracks (cylinders), heads, an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rack.  The program will then read the diskette tr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indicating the current track on the screen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a message will appear indicating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location (track, side, sector)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errors can be caused by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ette is damaged, either physically (a de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r damage such as a fingerprint) or magneticall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s placed too close to a magnetic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ette is copy-protected.  Copy protection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n oddly formatted track or puts intentio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 the disk.  Both conditions can cause DISKANL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DISKANL can help to detect whether a disk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DISKANL can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xx head xx is blank:  No sectors were found on this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ette wasn't completely formatted or it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error in ID field:  A sector ID field (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sector) contains a CRC (cyclic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) error.  A CRC is a "check digit" plac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data areas used to determine if the data w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A CRC error in the ID field is ca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s or by a damag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ot found:  One or more of the standard DOS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could not be found on the track.  A damaged disket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is error, and nearly every protection schem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error in data field:  The data read from the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, but the CRC indicates that the data was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is error is caused by a copy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bits - unreadable data:  The data read from the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 (different every time it's read).  This is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 damaged spot on the diskette, but a few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can cause it (particularly those using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p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ark not found:  The data address mark (a group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start of the data field) was not fou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tection schemes can cause this erro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xx head xx is unrecognizable - probably copy-protec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occurs when a time-out occurs when reading th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tection schemes with a large number of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can cause this error.  Removing the disk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uring analysis can also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rive letter specified:  The drive you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nonexistent or not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:  DISKANL requires at least 70K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 required:  DISKANL will not run on version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