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ACK.DO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.COM   (FATBAC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Simplified &amp; more flexible comman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ks on more typ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back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  is the drive to back up / restore.   If none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CK.COM will back up the FAT and root directory of a (hard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(floppy) disk, and restore it in case catastrophe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 makes a read-only file called DBACK.DRx (x = backed up dr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 the  backup drive.   For extra securit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 before running newly downloaded programs; this will assur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FAT in case of a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CK  is  also useful for general disk security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for  assembly-language  programmers who are  of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r two away from trashing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forget to copy DBACK.COM to a backup disk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different diskette than DBACK.DRx,  you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while running the program.   Just remember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ver  need DBACK to restore your hard  disk  director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find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