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DTEST - Hard Disk Test/Repair Utility</w:t>
        <w:t xml:space="preserve">           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1984-1991), P. R. Fletcher</w:t>
        <w:t xml:space="preserve">            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Rights Reserved</w:t>
        <w:t xml:space="preserve">   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Counselo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15 West Montgomer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OF CONTENTS</w:t>
        <w:t xml:space="preserve">                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Supported Software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- Installation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esting a Disk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Software Requirements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and Restrictions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- HDCHEK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HDTEST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es HDTEST do?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al Disk Testing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On-Disk Pre-Boot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HD programs with SpeedStor and Disk Manager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nsiderations with SpeedStor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Bad Clusters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HDTEST from a .BAT file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and Other Unpleasant Subjects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om Previous Versions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Summary of Flag Settings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A Hardware Tutorial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isk Error Reports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Example Program Runs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       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-SUPPORTED SOFTWARE</w:t>
        <w:t xml:space="preserve">             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the software which is available for your computer has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, been produced and sold on the assumption that m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crooks who will take any available opportunity to ch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riters and vendors out of their rightful rewards.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as copy-protected within an inch of its (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) life and was priced at a level which still guarantee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rs a profit even if four or five illegal copies were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ne sold. Thankfully, prices of commercial software have (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art) come down somewhat, and copy-protection is becoming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prevalent, but buying commercial software remains someth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tery - you often cannot be sure that the software doe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 the way you want it done until you have paid for it.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software (Shareware) is different. You may have got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ackage free from a friend or a bulletin board or (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fee) from a users' group or software library. In any c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erfectly legal working copy of the HDTEST package.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make as many copies of the package as you like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m to all your friends. If, after trying the program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at it is useful and want to continue to keep and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 your copy by sending the registration fee ($35.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already a registered user of DIREDIT, in which ca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25.00) together with the completed registration form,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n the form. Only your conscience can make you do this</w:t>
        <w:t xml:space="preserve">                                                        ____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hough you are probably breaking the law if you don't), but b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that the distributors of "user-supported" software are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that you are honest and willing to pay a reasonabl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useful program, many commercial software vendors, on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, would still apparently rather believe you are a crook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who you would rather prove right. Registered users are en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ort, upgrades, and help with HDTEST-related problems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upport) for a year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 Grover Road, Muskegon, MI 49442-9427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  <w:t xml:space="preserve">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was originally written to allow comprehensive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of hard disks on IBM PCs, XTs, ATs, and "true" compati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4.10 release removed many of the hardware restrictions impo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(V2.xx and V3.xx) versions of the program and made it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sting most MS-DOS-compatible storage devices currently in us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compatible computers, including removable (floppy and hard)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gically partitioned hard disks. The V4.34 release included BI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upport for DOS 3.3 (and above) "extended devices"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the handling of totally unreadable sectors. The V4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added even more extensive support for IBM-in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removed the requirement that ANSI.SYS be loa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proper screen display. Subsequent releases added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 large (&gt; 32Mb) devices allowed by DOS 4.0,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cate bad spots physically (by track, head, and sector)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some support for the use of .BAT files to run HDTE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isks at one "sitting". The V5.20 release added INT 13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hard disks with more than 1024 heads which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ed by the SpeedStor or Disk Manager utilitie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upport for proprietary Disk Manager and SpeedStor part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 versions prior to 4.00 (or Compaq DOS 3.31). The V5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included a number of changes and improvements, mainly aim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 programs to be used on even bigger partitions, bu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support for MS DOS 5.0 and (some) support for D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any programs, including IBM's diagnostics, allow "su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" and seek testing of hard disks, few that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erage user test whether the whole disk can retain the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r will be written to it. HDTEST's principal "claim to fame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horoughly to test the magnetic media in a devic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data while preserving the data (although data loss is</w:t>
        <w:t xml:space="preserve">                        _________________________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voidable if an area which is in use has become unreadable). HDTEST</w:t>
        <w:t xml:space="preserve">                                                              ____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disk much more thoroughly than programs such as DFix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e, and Norton's DT. Mace and DT, like many public domain "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" programs, simply read every cluster on the disk and re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s encountered.  DFixer does better, writing 4 test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ery free cluster and checking that they can be rea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but it makes no attempt to test clusters that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 - the very ones which contain your precious data!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ian (TM), a product which has come to market more rec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re closely comparable to HDTEST than any other disk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I know about. It is, however, much more expensiv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unctionally, at least) copy-protected, and is not available as</w:t>
        <w:t xml:space="preserve">                                                          ___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its testing function, HDTEST has been report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n automatic disk repair utility for both hard and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hich have developed (especially) intermittent or per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errors, preventing or impeding their normal use. Although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read the totally unreadable, it tries much harder that DO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almost always, in the course of its operation,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the entire readable portion(s) of a file with one or more</w:t>
        <w:t xml:space="preserve">                             ________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able clusters in it, optionally either remapping all of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from the disk or replacing bad sectors (the default) or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ULLs. HDTEST is not an alternative to backing up your floppies</w:t>
        <w:t xml:space="preserve">                                ___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hard disk - it may sometimes be able to save your neck when you</w:t>
        <w:t xml:space="preserve">                                    _________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ot or your backup went bad too! On hard disks which have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ittent read errors, running HDTEST can sometimes totally cure</w:t>
        <w:t xml:space="preserve">                                                   ___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, presumably because the "flaky" sectors get rewritt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or misalignments and/or weakening of the magnetic "image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ausing the trouble are corrected when the data is rewritte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fault ("slow") mode, HDTEST writes 20 different test patter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luster on the disk and checks that each pattern can be read</w:t>
        <w:t xml:space="preserve">          _____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correctly, while preserving (and eventually restor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clusters that contain data.  HDTEST can even (o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) detect hard disk errors which are minor enoug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able (and corrected) by the disk controller's own "err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ng code" (ECC).  These errors are normally totally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grams running under DOS and will not usually be picked u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k test utilities.  They may, however, be early sig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that will become significant later, and HDTEST cons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these clusters, too, as bad. As long as HDTEST can rea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laky cluster correctly once (and it tries quite hard)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save the file of which that cluster is a part intact, while</w:t>
        <w:t xml:space="preserve">                                                                   ______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the cluster so that DOS does not try to use it agai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as designed to minimize the likelihood of user error ca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loss on a good (or slightly bad) disk, and to be as eas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use - it could not be made very fast, since multipl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have to be written to and read from each cluster, a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 significant time even on a fast hard disk. The program do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have a less sensitive "fast" test mode, which writes onl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atterns to each block and is recommended for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/repairing floppy disks and/or to correct intermittent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ule out gross problems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an be used to test/repair single and double-sided 8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sector minifloppies (if you have plenty of patience!), as well as</w:t>
        <w:t xml:space="preserve">                                             ______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-format 1.2Mb minifloppies, 8" standard floppies, and 3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floppies (with the same proviso regarding a need for pati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's companion program, HDCHEK, simply examines the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the system and target device and gives a short re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finds. It does not write to the disk, and is provided</w:t>
        <w:t xml:space="preserve">                                 ___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ly to allow a quick and easy, but fairly reliable, che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tibility between HDTEST and a given software/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As part of its report, HDCHEK notes at what level (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only, INT 13, or direct entry to the BIOS) it wa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target device, which has a bearing on HDTEST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certain types of errors. In general, if HDCHEK runs</w:t>
        <w:t xml:space="preserve">                                          ___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on a system and target device, then HDTES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to do so, although the latter program requires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TEST package is distributed as "User-supported Software"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 to continue using the program, you are required to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. Send a completed copy of the Registration Form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in this documentation), together with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$35.00 (+ $5.00 for shipping outside the continent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) to me at the address which appears on the form. Pleas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2.50 (or equivalent) if you want the software on a 1.2 Mb 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or a 3.5" minifloppy, rather than a 360 Kb DSDD flopp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ich you want on the Reg. form. Residents of Pennsylva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so add 6% Sales Tax to their order total. Checks and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in denominations other than U.S. dollars are accepta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a further $15.00 for bank charges before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rate to calculate the fee in the currency in which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ing. On receiving your Registration, I will send you a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latest, enhanced, version of the HDTEST package (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.39), and register you for a year's support. Registration en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be notified of upgrades, bug fixes, newly discovered incomp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ities, etc., and to ask for (and get) necessary help in ada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work on your hardware. I cannot guarante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work with every possible combination of hardware and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 will promise to try to solve problems as they come up,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your Registration fee if I cannot support HDTEST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Support is available TO REGISTERED USERS ONLY by mail,</w:t>
        <w:t xml:space="preserve">                                        ____________________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Xmail, Compuserve EMail and telephone. Please also bear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willingness and ability to continue to support and enhanc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be directly dependent on users' willingness to p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and (to some extent) inversely depende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questions I get that could be answered by reading the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ation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 programs were written principally in C, compi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compiler (Version 6.00A) using its "small" memory mod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ked with code from the distributed Microsoft C object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icrosoft Segmented Executable Linker (Version 5.1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e distributed program are consequently Copyright (C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., 1985 - 1990. All rights reserved. These por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nder the terms of a license from Microsoft Corp. Some low-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ere written in assembly language and assemb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ASM Macro Assembler (Version 6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 were written with care and have been tested on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fferent systems.  I cannot, however, give any guarantee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erformance on a specific system, nor can I accept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ctual or consequential loss resulting from their u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only be used and/or copied in their original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thorized modifications and/or the use of all or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other software, commercial or otherwise, are stri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 programs owe a lot of their value to suggestions and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(more of the former than the latter, fortunately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 They were originally written in respons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llenge" issued by Roedy Green on Bix, and thei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has also been significantly influenced by his input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so like to acknowledge the invaluable help of ltl, wlmo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ike123 on Bix in beta-testing V5.xx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 - INSTALLATION</w:t>
        <w:t xml:space="preserve">                 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received the HDTEST package on a disk, use the DOS DISK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make a duplicate of the distribution disk, put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in a safe place, and use the duplicate as your working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use COPY to save a copy of the HDTEST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floppy disk, and put i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HDTEST does not require any special installation procedure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HDCHEK and HDTEST from a working floppy disk or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your hard disk. If you wish to keep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your hard disk, you will probably find it most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m to a subdirectory which is one of those includ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ATH (see your DOS Reference Manual). Only the two main .EX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DTEST.EXE and HDCHEK.EXE) need normally be kept on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LOAD.COM is only used or needed to create a special boot dis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you need to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you wish to be able to refer to this documentation on-li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ollow the instructions in the README.1ST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ackage to produce a .TXT file (without underlining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at file in your documentatio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STARTED - TESTING A DISK</w:t>
        <w:t xml:space="preserve">              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gives step by step instructions for running HDCHE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, under IBM or "generic" MS-DOS, on the C: drive of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AT, or 100% compatible. Subsequent section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go into much more detail about some of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eatures and options, and should help to explain and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with any problems which you may encounter. Note that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attempt to run HDTEST under a multi-tasking or multi-user</w:t>
        <w:t xml:space="preserve">          _____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, nor activate any "pop-up" program (e.g. SideKi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program is running. HDTEST is also in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(such as TIMEPARK) which are designed to move the head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to a safe (or new!) area of the disk afte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. Such programs should be disabled or unload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HD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ke sure that you have current backups of all the files o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. This is particularly important when running the program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o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Run DOS's CHKDSK program on drive C: and correct any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y it before proceed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ake the drive and/or directory which contains HDCHEK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.EXE your current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f you are not running HDTEST from your A: drive,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, non-write-protected floppy disk in drive A. HD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n ASCII log file called HDTESTC0.LOG to the disk in drive A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on it will be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Give the command: "HDCHEK C:". After a certain amount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has taken place, and certainly within a minute or two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hould look like one of the examples given in Appendix C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rrors are reported, DO NOT PROCEED until you have read the rest</w:t>
        <w:t xml:space="preserve">                                   ___________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cumentation and/or are sure you know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If HDCHEK reported no errors, give the command "HDTEST C: A:".</w:t>
        <w:t xml:space="preserve">             ____________________________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ome disk activity, the program will prompt for replies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- press &lt;Return&gt; in response to each prompt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its progress to the screen and will record any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n the log file on the floppy disk. Depending on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OS partition and the access time of the disk, a complet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DTEST (in its normal, "slow", mode) will take between 2 and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. Your intervention will only be required if a recovered bad</w:t>
        <w:t xml:space="preserve">          _____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is found in a "hidden", "system", or write-prot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ill be asked to approve remapping; otherwise, bad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utomatically remapped. HDTEST can be aborted at any tim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or &lt;Ctrl-Break&gt; and responding to the "A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...." prompt by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If HDTEST finishes testing without finding any bad cluster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record that fact and the finishing time in th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the DOS prompt. Otherwise, when read/write test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mpleted (or terminated, by entering &lt;Esc&gt; or &lt;Ctrl-Break&gt;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 permission to complete the remapping proces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the disk FATs and Directories.  Pressing &lt;Return&gt;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take place, and you will then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N.B. If HDTEST reported and remapped any bad clusters and you are</w:t>
        <w:t xml:space="preserve">             ____                                                  ___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(3.3 and above) FASTOPEN utility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- or file-cacheing software, you should reboot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HDTEST and before proceeding with any other work on it.</w:t>
        <w:t xml:space="preserve">                                   ______                 ___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In any event, if HDTEST reported and remapped some bad clus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ead the section on "Dealing with bad clusters" la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&amp; SOFTWARE REQUIREMENTS</w:t>
        <w:t xml:space="preserve">              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and HDCHEK make a number of assumptions about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ich they are operating. They will, generally speaking, abo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ormative error message if they find one of these assump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true! They require MS/PC-DOS 2.x or above and (for HDTEST)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320 Kb of free memory (the exact amount required depe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other characteristics of the device being tested) to ru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more memory may (slightly) increase HDTEST's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sting devices with large cluster sizes. The device to be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usable as a normal DOS device - commands such as DIR,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KDSK should be valid for it and for files and subdirector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It need not, however, be bootable. Only the DOS-acce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(s) of a multi-operating-system disk can be tested, b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tions of a disk that is divided into multiple DOS-accessible</w:t>
        <w:t xml:space="preserve">                                        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 can be tested (one by one). This version of HDTEST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DOS 3.3 (and above) extended partitions, and will tes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roughly as it does normal DOS partitions. It also allows BI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esting of the DOS-compatible "proprietary" partition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edStor and Disk Manager. HDTEST's support for othe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ing software is provided only to the extent that DO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by the producers of th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HDTEST to test a new hard disk which is to be</w:t>
        <w:t xml:space="preserve">                                       _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to support multiple operating systems, you sh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it as one or more DOS-accessible partitions, test it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and then reconfigure it as you intend to use it. If you</w:t>
        <w:t xml:space="preserve">                                  __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w-level disk formatting software which allows you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ectors and/or tracks to be "locked out", you can use HDTEST's /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DOS partition(s) to produce a list of defects,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used in reformatting the disk. Note that HDTEST can only be</w:t>
        <w:t xml:space="preserve">                                                                      ____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 test for areas of the disk that are to be devoted to other</w:t>
        <w:t xml:space="preserve">                    ____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s - when you repartition the disk, any re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marking of bad clusters which HDTEST may have done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is lost, unless you use information given by the /G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o the low-level format.</w:t>
        <w:t xml:space="preserve">                      _________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ly, for normal hard disks, the BIOS handler for interrupt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pable of handling (at least) normal disk reads and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b-functions 2 and 3) in a way that is compatible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for the XT hard disk adapter (and AT BIOS) in IB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ocumentation. This should be no problem for mos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on IBM PCs and most compatibles.  HDTEST may, however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to use the (somewhat more limiting) DOS device interfac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non-bootable hard disks and/or with hard disks which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evice drivers (other than those provided with the Speed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k Manager partitioning software) to be installed, and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ced to use the DOS device interface when dealing with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ed by means other that the DOS 3.3 (and above) F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V4.xx releases of HDCHEK and HDTEST would abort if run on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= 10 Mb) hard disks which had been patched to use a clust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the DOS standard (and 16-bit FATs). This deficienc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in later V4.xx releases, but very small (less than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) partitions may still cause problems if 16-bit FAT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re is no good reason why such partitions should use 16-bit F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if run under DOS 3.0 or above on an IBM INT 13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The HD programs attempt to locate and use the ROM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entry point, rather than the normal INT 13 vector (which DO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 intercepts and interferes with). By default, for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8088, 8086, 80188, 80186, or equivalent NEC CPUs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, if a ROM is present at absolute address C8000H, it</w:t>
        <w:t xml:space="preserve">                       ________________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hard disk BIOS and has initialization code starting at</w:t>
        <w:t xml:space="preserve">                                      ___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3. This assumption is true for all hard disks which "plug 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BM PC and XT. It may not be true for all clones which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ard disks installed, although it is likely to be true for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m. Also by default, the programs assume that the hard disk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ystems with 80286 or 80386 processors is in the "system" RO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address F0000H, but make no more specific assumptions about</w:t>
        <w:t xml:space="preserve">                                            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exact location. Problems (up to and including system halts)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f none of the special flags is set and your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in a way that is not consistent with these assum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problems are almost guaranteed for PC or XT system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code does not start at offset 3 in the ROM. If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hard disk ROM is located somewhere other than a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address and/or does not obey the "rules", you can use the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to tell the programs where to look for it. Unless you kn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is particularly non-IBM-compatible, however, it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trying to run the HD programs in their default mode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hardware should respond to one of the approache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sing the On-Disk Preboot" section of this documentation.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the command line flags is discuss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since HDTEST remaps bad clusters to free space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uch point in running it on a disk which has none (as shown by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KDSK), since the program will abort immediately if it finds a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.  Unless you have a really flaky disk, however,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more than a couple of hundred Kb of free space to remap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y probable number of new bad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the HD programs does not require an ANSI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(such as ANSI.SYS) to be loaded. The programs will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function correctly if such a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ATIONS AND RESTRICTIONS</w:t>
        <w:t xml:space="preserve">   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still has a few (mainly theoretical) limitations, most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from the way data is stored internally by the program. N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re "etched in stone", although some could only be avoid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slowing down what is already (and necessarily) far from a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known limit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ximum cluster size = 65,528 bytes. I do not believe that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n ever have clusters larger than 64 Kb, but my limit is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that and may, since sector and cluster sizes tend to 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s of 2, effectively limit cluster size to 32 Kb - thi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or most peopl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ecause of certain limitations of the chips used to support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ccess (DMA, the method used to transfer data from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vice versa) in the IBM PC and most of its early clo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, HDTEST may be unable to use available memory effici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luster sizes (and the buffers needed to hold them) are l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efficiency can result in "Insufficient Memory" or "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" errors, even on systems with more than the minimum 320 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memory prescribed above. The only cure for this is to fre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buy!) more memory (remove RAMdisks, remove resident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Work is in progress on a version of HDTEST which can m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use of LIM 4.0 expanded memory for its buffers. Contac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a preliminary copy of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current version of HDTEST will run, in its default mode, on 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st AT clones, but may not be able to detect corrected ECC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 in default mode on some of the clones - a warn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when the program initializes itself if corrected E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not being detected. Appropriate use of the extended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H flag or the /U flag, as described in the "Using the On-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boot" section of this documentation, will allow det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ECC errors on almost all hardware. The program will not</w:t>
        <w:t xml:space="preserve">                 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corrected ECC errors when invoked with the /I flag (und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or above) or with the /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For reasons which are poorly understood (at least by the author!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runs very slowly on Epson Equity II systems, particularly when</w:t>
        <w:t xml:space="preserve">                      ____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est "plug-in" hard drives of the "Hardcard" or "Flashca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. For this hardware, the estimated run times given else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need to be multiplied by about 2.5. There is some</w:t>
        <w:t xml:space="preserve">                                       __________          ___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o think that this problem may be related to an exces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mistic" interleave setting on (at least) some of the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HDTEST or HDCHEK will, by default, abort with an informativ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the program detects that the (80286 or better) CPU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 on is not in "real" mode, since this normally means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ssibly multitasking) OS other than MS/PC-DOS is running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cannot be guaranteed unchallenged access to the hard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LIM 4.0 expanded memory emulators such as QEMM-386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age 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^Max, which use the 80386's "virtual 8086" mode to allow re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nded memory into unoccupied space in the area between 640 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 Mb, will cause a similar abort, unless the driver is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urned "OFF"). This safety feature can be bypassed by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command line 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HDCHEK and HDTEST will operate normally (except than the /U or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will sometimes be needed to use the low-level interface)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ry large) hard disks with more than 1024 cylinders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tion being tested does not begin or end above cylinder 1023.</w:t>
        <w:t xml:space="preserve">                                                    ______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now supports the SpeedStor and Disk Manager extensions to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 which allow access to cylinders beyond cylinder 1023.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 programs on partitions which span or start above cylinder 102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instructions in the section of this document entitl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the HD programs with SpeedStor and Disk Manager". Otherwise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if the partition starts below and ends above track 102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CHEK will issue a warning and HDTEST will abort unless the /D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If the partition starts above cylinder 1023, both HDCHE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will, by default,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LINE OPTIONS</w:t>
        <w:t xml:space="preserve">                        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un HDCHEK on any new hardware/software configuration before</w:t>
        <w:t xml:space="preserve">          ______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 to run HDTEST (at least the first time). The l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been written as conservatively as possible, but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predict the behavior of every conceivable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and operating system when dealing with a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es most of the controls which normally protect the us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ing his world. HDCHEK is invoked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CHEK device [optional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al parameters" may includ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A] [/Cn | /CQ] [/D | /Ex | /I | /U] [/Hnnnn[:nnnn]] [/M] [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vice" is the device to be tested (e.g. A:, B:, etc. - the col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mitted but not required). For versions of HDCHEK from V4.35,</w:t>
        <w:t xml:space="preserve">                            ___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s between the device identifier and the flags (an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lags) are optional - the command lines "HDCHEK C:/C2/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DCHEK C: /C2 /D"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(T) flag is used to tell the HD program that it is being ru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 AT. Setting the /A flag allows the programs to deal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known bug in the IBM AT floppy disk controller BIOS when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on 1.2 Mb "AT format" 5.25" floppy disks. If the /A fla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nd the CPU is not an 80286 or better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at you wish to use AT defaults (HD BIOS at F00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B. the definition of the /A flag changed (slightly) at V4.71 - it</w:t>
        <w:t xml:space="preserve">        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w only be used if you are testing a 1.2 Mb floppy disk on a</w:t>
        <w:t xml:space="preserve">        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illa" IBM AT. It may still be used to change the default BIOS</w:t>
        <w:t xml:space="preserve">  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to F0000H on a PC or XT class machine, but the use of the /H</w:t>
        <w:t xml:space="preserve">         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for this purpose is preferred.</w:t>
        <w:t xml:space="preserve">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 flag has two variants. It is used, immediately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ecimal digit ("n") in systems which do not support IBM'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"equipment determination" BIOS function (e.g. the Tandy 2000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("n") is the number of internal floppy drives attac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, which would otherwise be determined by the program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1. The second variant should be used on Compaq computers -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 is followed by a "Q", instead of a number. This vari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large device support (as for IBM DOS 4.00) under Compaq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(OS interrupts) flag forces HDCHEK to use the hard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DOS interrupt 25 for access to the target devic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not required, since the program is usually smart enough to</w:t>
        <w:t xml:space="preserve">          _______                                    _______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devices which have to be accessed this way (e.g.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artitions other than those created as DOS 3.3 (and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ed Devices", non-bootable hard disks, some removable-medi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). If the /D flag is not used, the program will issue a warning</w:t>
        <w:t xml:space="preserve">                                    ___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it finds it has to use the DOS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B. the definition of the /D flag changed at V4.00 - the new /I flag</w:t>
        <w:t xml:space="preserve">         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same effect as the old (pre-V4.00) /D flag. Only one of these</w:t>
        <w:t xml:space="preserve">         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may be present on the command line.</w:t>
        <w:t xml:space="preserve">      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(xtended INT 13) flag permits HDCHEK to recognize "proprieta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tor or Disk Manager partitions and allows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ed" INT 13 definitions which permit SpeedStor and Disk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ort disks with more than 1024 cylinders. Use /E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tor extensions and /ED for Disk Manager extensions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the HD programs with SpeedStor and Disk Manager"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(nterrupt 13) flag has no effect under DOS 2.x.  Under DO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bove, it forces HDCHEK to use the existing INT 13 vector (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does under DOS 2.x), and prevents the program from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ROM BIOS entry point; the flag should be us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 your system's fixed disk BIOS uses INT 13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IBM's "rules" or if the program crashes the system when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H(ex BIOS address) flag is normally used (with a singl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) to tell the HD programs that the ROM BIOS of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ested is located at nnnn, which is interpreted as a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 address, rather than at C800, which is the default for P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 class machines, or F000, which is the default for systems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or better CPU. There must be no space between the H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e extended form of the /H flag (e.g. /HF000:80D5) for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 programs to use the given address as the ROM BIOS INT 13 entry</w:t>
        <w:t xml:space="preserve">                   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Its use is documented in more detail in the "Using the On-Disk</w:t>
        <w:t xml:space="preserve">          _____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boot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M(ulti-track read problem) flag forces HDCHEK to split up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 that would otherwise require the BIOS to read data from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track in a single "bite". Its use is documented i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the "Using the On-Disk Preboot"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U(se INT 68) flag forces the HD programs to use the existing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 vector (which must have been set up to point to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!) instead of locating and using the INT 13 BIOS entry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is flag is documented in more detail in the "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Disk Preboot"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V(irtual mode) flag bypasses the code which prevents the H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rom working when the (80286 or better) CPU is not in "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". It should only be used when the programs are being run under a</w:t>
        <w:t xml:space="preserve">                           ____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tasking operating system which is using "virtual mode" only for</w:t>
        <w:t xml:space="preserve">                                                                        ____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mapping. Certain LIM 4.0 expanded memory emulators for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use the processor's virtual mode for this purpose.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well-known examples of this type of software are QEMM-386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^Max. The HD programs are "DESQview aware", and will abort if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ESQview, even if the /V flag is used. The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you from the (probably disastrous) consequences o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flag to run them under other multi-tasking OSes (such as VM-3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short delay, during most of which the specified devic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a description of the device's logical structure will be dis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d.  After a further delay, and more disk activity, a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giving the number of files and subdirectories fou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nd the program will exit back to DOS. Note that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and subdirectories reported by HDCHEK will be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um of the counts reported by CHKDSK. This is because HDCH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the "." and ".." entries in subdirectories and CHKDSK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nd/or problems encountered, if any, will be reported 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tail. A number of example screen displays and 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running HDCHEK (and HDTEST) on different syste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Appendix C at the end of this documentation. If HDCHEK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you have a bad 8088 chip, believe it - some early 8088s h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which allowed them to be interrupted while changing their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*  - this is not benign, and can cause all sorts of r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almost inexplicable, problems. The only real cure i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e "Chips in Transition", by Bob Smith. PC Tech J. 4:4 (Apr. 1986):</w:t>
        <w:t xml:space="preserve">                                                     _________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-69. The code which the HD programs use to identify the CP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e this problem is adapted from the CPUID program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ticle and from code from subsequent, related, articl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w defunct) magaz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CPU (which is, fortunately, not a particularly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sition these days). If HDCHEK reports a discrepancy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ATs, HDTEST will abort. The FIXFAT program (o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) may be able to correct this problem - see FIXFAT.DOC, als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ributi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un the DOS CHKDSK program immediately before running HDTE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. If CHKDSK reports any problems, its /F option (or other mea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to correct them before HDTEST is run.</w:t>
        <w:t xml:space="preserve">                                         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is invoked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DTEST device1 [device2[:pathname]] [optional 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tional parameters" may include one or mo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A] [/B] [/Cn | /CQ] [/D | /Ex | /I | /U] [/F] [/G[V]] [/Hnnnn[:nnnn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M] [/N] [/P] [/R[n]] [/Snnnnn] [/V] [/X] [/Yn] [/Z[n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vice1" is the name of the device to be tested, as for HDCH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vice2" (which, if present, must be different from "device1") is the</w:t>
        <w:t xml:space="preserve">                                        ____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 device on which a log file is to be written. The devi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mmediately followed by a file- or path-name for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ly a device name (with or without a colon) is specifi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, a file called HDTESTdn.LOG will be written to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specified device. "d" in this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single-character specifier of the device being te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"n" is replaced by the lowest decimal digit which resul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a new file (previous log files will not normally be</w:t>
        <w:t xml:space="preserve">                        ___                               ___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). If all ten possible log file names for this test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lready been used, the program will prompt for a new name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(ending in a backslash (\)) is specified as device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dn.LOG will be created in the specified directory. If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is specified (not ending in a backslash), a file with that</w:t>
        <w:t xml:space="preserve">                                 ___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will be opened as the log file. In this case (only), any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of the same name will be overwritten. If "device2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errors are reported to the console terminal.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redirection facility should not be used to redirect them</w:t>
        <w:t xml:space="preserve">                                              ___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sions of HDTEST from V4.35, the spaces between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and the flags (and between different flags) are optional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s "HDTEST C:/A/F" and "HDTEST C: /A /F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, /C, /D, /E, /H, /I, /M, /U, and /V flags have the same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ffect that they do for HDCHEK. When used for HDTEST, the /D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the use of INT 25 to read from and INT 26 to wri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(oot/Partition sector test) flag forces the program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/partition sector (track 0, head 0, sector 1) in the DO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s of read/write testing. The default action is on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read and seek tests on this sector, even if read/write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S area is specified. Since the boot/partition s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read-only under normal circumstances (it is only written</w:t>
        <w:t xml:space="preserve">            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ring low-level formatting, and by FDISK and other disk</w:t>
        <w:t xml:space="preserve">          __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ing programs), read/write testing is less vital tha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disk. In addition, at least one hard disk controller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board which allows a single disk to be addre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"physical" devices) will not allow test patterns to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or. Certain devices (chiefly RAMdisks) appear to DO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 but do not, in fact, possess boot/partition sectors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evices, HDTEST will report check/test result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/partition sector while actually reading/writing the device's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- the latter sector will simply end up being checked/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under thes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(ast mode) flag causes the program to use only two test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l 1s and all 0s) for read/write testing. It is intended for u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nd for "quick and dirty" testing of oth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G(ive error details) flag causes the program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errors occurring during testing of the disk's data area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or level (they are normally handled at the cluster level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ort on the physical location of all bad sectors foun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s written to the log device or file after all testing is</w:t>
        <w:t xml:space="preserve">                                                 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 By default, only an error code is given for each bad sector</w:t>
        <w:t xml:space="preserve">          ________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a V (for "verbose"!) is appended to the flag, the error c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to a report similar to that given for each bad cluste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ineffective (and ignored) if HDTEST is using DOS interrup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ecause the /D flag was set or because the program was not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disk at the BI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(o Query) flag disables the individual prompts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program normally issues before remapping cluster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s "Reserved" or which are part of a file which is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tem", "Hidden", or "Readonly".  The /N flag does not prevent the</w:t>
        <w:t xml:space="preserve">                                                               ___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prompting for confirmation before upda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P(rint) flag causes the log file to be directed to the PRN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mally LPT1), and overrides any "device2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R(epeat)n flag causes HDTEST to go through n complete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. Omitting n, or setting it to zero, causes HDTES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ly until terminated by pressing &lt;Esc&gt;). Instead of st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testing of allocated data clusters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s again with the DOS area. Any bad clusters f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in the first pass should be reported as "already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" in subsequent passes. The /R flag implicitly sets the /N fla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the program's incremental testing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(tart)nnnnn flag became largely obsolete with version 5.32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. It causes HDTEST to start testing occupied clusters at cluster</w:t>
        <w:t xml:space="preserve">                                                    _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nnnnn (expressed as a decimal number). There must be no space</w:t>
        <w:t xml:space="preserve">                                       _____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"S" and the number. This option was mainly useful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un of HDTEST had been interrupted (by pressing &lt;Esc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C&gt;), since it allowed you to start testing occupied clusters</w:t>
        <w:t xml:space="preserve">                                                           ____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had left off. In order to be sure that data was not re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bad area, HDTEST always tested all empty clusters before starting</w:t>
        <w:t xml:space="preserve">                                ______        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occupied clusters. For this reason, using the /S flag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a large time saving if the target disk was nearly empt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de the most difference on a full, or nearly full, disk.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32, HDTEST defaults to "picking up where it left off"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n is interrupted. See the "Incremental Disk Testing" s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Y(es, please remap)n flag causes HDTEST to remap up to n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) bad clusters without prompting for confirmation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only if HDTEST is allowed to run to completion,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allow the program to be run unattended o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.BAT file. If more than n bad clusters are found o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aborted (by pressing &lt;Esc&gt;), the normal prom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is issued before any bad clusters are remapped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ning HDTEST from a .BA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(clude bad clusters) flag causes HDTEST not to test clusters</w:t>
        <w:t xml:space="preserve">                                                        __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lready marked as bad by FORMAT or previous runs of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default is to test all clusters every time the program is run).</w:t>
        <w:t xml:space="preserve">                                  ___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ves some time when testing a disk with a substantial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defects. The marked clusters will be reported as bad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retested. The /X flag overrides the /G flag for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clusters - no bad sector report will appear for these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flag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Z(ero bad sectors)n flag controls how HDTEST deals with s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not be read correctly (due to unrecoverable read erro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remaps bad clusters. Versions of HDTEST up to and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4.10 (somewhat cavalierly) disregarded the remaining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cluster if one or more sectors in it were unreada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ped it to a cluster of NULLs. The default action is n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only the unreadable sector(s) with NULLs, transferring the</w:t>
        <w:t xml:space="preserve">                                      ______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sectors intact to the remapped cluster. There are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ther options, which can be chosen by setting n to 0 or 2 (if 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ted, 1, or any other number, the default action is taken).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to 0 uses the old default (remaps the bad cluster to a cluster of</w:t>
        <w:t xml:space="preserve">                          ___                                      _______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s), while setting n to 2 goes to the other extreme and copi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read (some of which is almost certainly invalid) to the re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. It is always safe and often advisable to use the /Z2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at you do not try to use any non-ASCII files that have been</w:t>
        <w:t xml:space="preserve">       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ped with unrecovered read errors and the /Z2 option. Remapped</w:t>
        <w:t xml:space="preserve">          _____________________________________________________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s can be inspected with an editor and fixed up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- non-ASCII files (e.g. .EXE, .COM, .WKS files) may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ndamaged (the program may run, the worksheet be readable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y can still contain small changes which will cause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and they cannot easily be checked. The large "holes" which /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0 and 1 leave in such files usually allows it to be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 that they are defe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DOES HDTEST DO?</w:t>
        <w:t xml:space="preserve">                        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cussion assumes that both any immediatel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f HDTEST on the target device and the current run wa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run to completion. HDTEST's new (V5.32) incremental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is discussed in the "Incremental Disk Testing"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ing its copyright message, HDTEST reads the FA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the root directory and all subdirectory trees of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before initiating a short dialogue. All questions 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/No" type and should be answered by typing "Y" or "N" (cas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ter) and pressing the &lt;Return&gt; key.  Pressing the &lt;Return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 is equivalent to giving the default response (which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brackets at the end of each prompt).  HDTEST then proc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specified device. By default, the DOS area (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Ts, and root directory) is not subjected to Read/Write te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ailures in this area usually make themselves apparent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ly. The user can, however, choose to run these tests o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oo, or to limit testing to read and seek tests only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reports to the screen, HDTEST uses the convention that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esting is "Checking" while read/write testing is "Testing" -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"checks" the boot/partition sector and the rest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but only "tests" them if reques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checking" or "testing" a block (sector or cluster), HDTE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it (retrying, if necessary, up to five times) and then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st possible seek away from it before attempting to read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cking" is complete at this point. "Testing" continu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quentially writing 20 (or 2, for "fast mode") different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 to the block and checking that each one can b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before rewriting the original contents of the block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it again to ensure that it has been restored correct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hat occur at any point in this process are reported and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is in the data area - errors in the DOS area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fatal) the block is remapped. If an error is detec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erved" cluster or in one that is part of a file which is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ystem", "Hidden", or "Readonly", the user is normally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efore the cluster is remapped, otherwise it is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mapp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keeps a copy of the FAT and a map of the device'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in memory. A bad cluster is remapped by transferr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to a free cluster and (if the bad cluster was in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all necessary FAT and directory entries in memory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chain which maintains the structure of the affected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remains valid. The bad cluster's FAT entry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to identify it as bad to DOS. The device's FATs and</w:t>
        <w:t xml:space="preserve">                                                    ____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re not altered until the whole device has been scan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only after the user has confirmed that it is OK to proc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a power failure and/or an inadvertent power-of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while the program is running will cause the loss of, at m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luster of data and of no FAT or root director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you are very unlucky and it happens after you have confirmed</w:t>
        <w:t xml:space="preserve">                          ____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a damaged data area to be remapped and whil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one). If a power failure and/or power-off occurs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which contains the directory information of a subdirec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ested, part or all of that subdirectory will probabl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cessible to DOS, although the data in it will remain on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potentially recoverable with the aid of (e.g.) the Nor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fely interrupt the testing process part way through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sc&gt; or &lt;Ctrl-Break&gt; key) with no risk of le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ly updated FAT or directory. If you do interrupt the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you will be given the option of updating the disk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lusters which were detected before it was interrupte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ped. The program will also create a file (HDTESTED.MP0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f the target disk which a subsequent run of HDTES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o identify clusters that have already been tested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cremental Disk Testing" section of this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of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which occur in the program's initialization phase caus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with an error message and (sometimes) a hexadecimal error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error code is context-dependent and it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o technical support personnel (i.e. the author!).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during read-write testing only cause the program to abor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occur during testing of the DOS area, or if remap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 (only likely to happen if the disk is full). In any ev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the error is written to the log file (if any)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reen. This specifies the cluster or (for the DOS area)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the name of the affected file (if any), and def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(s) of error which occurred. Appendix B contains a discu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more technical aspects of data storage on disks (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rd), and includes more information about some of th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hat may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takes a very long time to run to completion because of the</w:t>
        <w:t xml:space="preserve">                         ____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number of reads and writes it does for each cluster.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 full testing ("slow" mode) of an XT disk (10 Mb) would b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s; full disk testing on a 30 Mb Enhanced AT takes at least 4 h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lso that using the /D or /G flags will substantially slow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ing of disks with significant numbers of bad spots.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 flag as well will allow the physical location of new defect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without requiring that known bad areas be exhaus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AL DISK TESTING</w:t>
        <w:t xml:space="preserve">                        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sponse to a considerable number of requests, mainly from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y large disks and/or partitions, on which HDTEST took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ime to run to completion, the program has been revis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"incremental" testing of the data area. When a run of HDT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by the user pressing &lt;Esc&gt; or &lt;Ctrl-Break&gt; during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 area, the program writes a special file (HDTESTED.MP0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 of the target disk before exiting.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bitmap of the data area of the disk, with set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clusters that have been tested, and a six-byte hea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equent run of HDTEST can use to ensure that the file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rrupted. After HDTEST writes the file, the program gives 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 ONLY" attribute, so that it will not be accidentally dele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If a subsequent invocation of HDTEST finds HDTESTED.MP0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directory of the target disk, the program will ask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information in the file to allow it effectiv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here the previous run left off. If the file is less than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, the default answer to this query is "Y"; i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, the default answer is "N". If the new invocation of HDTES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ion, HDTESTED.MP0 will be deleted; if the new invo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interrupted, the file will be updated with bits set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ested clusters. Note that every run of HDTEST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est the entire DOS area of the disk. Only the data are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ly subject to incremental testing. Note also that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if files are written or deleted between "incremental" ru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. Newly freed clusters will be tested before any occupied</w:t>
        <w:t xml:space="preserve">                  _____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, even if the previous run had included all (then)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, and previously free clusters now included in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, but the program will not become confused or miss any un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 because the contents of the disk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THE ON-DISK PRE-BOOT</w:t>
        <w:t xml:space="preserve">           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"normal" PCs and almost all clones capable of running IBM 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ther than "generic" MS-DOS) should also run the HD programs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and should allow them to locate and use the ROM BIOS INT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point with no help from the user. Less compatible system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more problems in the past, but current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DTEST are distributed on a disk whose boot secto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allow identification and use of the "real" entry poi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MS-DOS-compatible hardware. This modified boot sector will</w:t>
        <w:t xml:space="preserve">         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rrectly duplicated if you back your distribution disk up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"DISKCOPY" command - it will not be copied by a "COPY *.*"</w:t>
        <w:t xml:space="preserve">                                               ___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This initially presented a significant potential probl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Shareware version of the program, bu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of all current releases of HDTEST also contain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OTLOAD.COM) which will modify the boot sector of any removable</w:t>
        <w:t xml:space="preserve">                                                              ___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allowing you to create a special pre-boot on the media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 Further documentation for this program is to be found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LOAD.DOC) in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pecial pre-boot, first insert your copy of the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in the boot drive (normally drive A), then (re)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as you normally do (either by switching it on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Ctrl&gt;-&lt;Alt&gt;-&lt;Del&gt; combination or its equivalen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). After performing its self-test, the system's BIOS will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s control to the code on the boot sector of the floppy.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FORMATTed floppy disk, this code attempts to locate the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ystem files at the beginning of the disk's root directory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d execute them. The HDTEST boot disk will not load DOS (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YS the disk) - it simply reads and reports o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3 vector (which DOS has not yet had a chance to tamper wi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has not been loaded) and conditionally transfers the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T 68 location. The INT 68 location is normally unused in 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ystems - it is defined that way by IBM - and is usually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ith zeroes or with a pointer to some "do-nothing" cod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bootstrap. The HD programs use it for the "real" INT 13 v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saving the original contents of the location on en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m on exit. This behavior is modified by specifying the /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on the command line. The HDTEST boot sector code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"real" INT 13 BIOS entry point to the INT 68 locati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ter contains either zeroes or the same vector as INT 69. In the</w:t>
        <w:t xml:space="preserve">                              ______        __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 case (since there is no point in having two "real"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pointing at the same place), it is assumed that bot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t "do-nothing" code. If the INT 68 vector is neither 0:0 nor</w:t>
        <w:t xml:space="preserve">                                                                 _______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the INT 69 vector, the preboot code will leave it 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ort that the INT 13 vector was not transferred, otherwi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firm that the transfer has taken place - in any ev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iven an opportunity to write down the vector and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disk and press a key to allow the boot process to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boot from a floppy disk, for some reason, a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ble, disk can be inserted before you press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eboot reported that the INT 13 vector wa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, you should simply specify the /U flag on the HDTE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CHEK command line, in addition to the "short" form of the /H flag</w:t>
        <w:t xml:space="preserve">                               ____________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 BIOS ROM is at an unusual location for the class of mach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ment for the /H flag with unusual hardware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do some additional "reasonableness checking". Unles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 interferes with it, the INT 68 vector will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be set up correctly for use by the HD programs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switched off or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eboot was not able to transfer the vector, or if you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device driver or resident program loaded by your DOS use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, you should invoke the HD programs with the "long" form of the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, specifying the full address displayed by the preboot.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attempted in this case - if you mistype the addres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the program attempts to access the disk, it will jump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ffectively) random location in ROM, with potentially disast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If it is feasible, use of the pre-boot disk and the /U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ferable (in terms of safety, if for no other reason) to th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ong" form of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may help to clarify matters. You have a c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IOS ROM location that is non-standard. The HDTEST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reports that the INT 13 entry point is at E000:13AC, a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has been successfully transferred. You may now run HDTE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C: A: /U /HE000</w:t>
        <w:t xml:space="preserve">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, now or later, with or without prior use of the pre-boot,</w:t>
        <w:t xml:space="preserve">                                      _______________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HDTEST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C: A: /HE000:13AC</w:t>
        <w:t xml:space="preserve">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/H flag is not needed with the /U flag if the segment</w:t>
        <w:t xml:space="preserve">                                   ___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hard disk BIOS is the usual value for the system type</w:t>
        <w:t xml:space="preserve">                                      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determined by the processor). For a system based on an 8088, 80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188, or 80186 processor, this "usual" value is C800. For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the "usual" value is F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note that the /Ex and /U (or /H)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incompatible, since the former forces the HD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hird-party INT 13 driver entry point, rather than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point. If you are unfortunate enough to have a system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 non-standard BIOS location and one or more partitions</w:t>
        <w:t xml:space="preserve">          ____                              ___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d by SpeedStor or Disk Manager, you will need to use the /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H flags when testing the "vanilla" DOS partition(s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m of the /Ex flag when testing the "third-par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urther problem may be encountered - certain hard disk BIOSe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actly comply with IBM standards in dealing with disk ac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ross track boundaries, and will produce frequent erro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ccesses are attempted. It was this "multi-track read"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sulted in a number of previously apparently 99.99% IB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systems failing to run IBM PC-DOS 3.3 (which wa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actually to attempt such accesses). IBM issued a "fi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roblem, in the form of a program which, when ru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d" system, creates a device driver which protects the BIO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sked to do something that it can't. This device driver do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by intercepting INT 13, and will, of course, do nothing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 programs if they are bypassing that interrupt. Use the /M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D programs if you have a system on which PC-DOS 3.3 or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run without being "fixed" as described. It for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split up the multi-track accesses into manageable chunk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expected to cause a substantial slowing of the program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HD PROGRAMS WITH SPEEDSTOR AND DISK MANAGER</w:t>
        <w:t xml:space="preserve">              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 programs will operate without problems under DOS 2.x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1 on almost all hard disks with up to 1024 cylinder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) as on larger ESDI disks which use "sector translation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have less than this magic number of cylinders. An increa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isks now coming to market have more than this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s but do not have the ability to perform "sector transla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ir full extent is to be usable under DOS, these disk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ed with the use of special non-DOS utilities (the two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ders are SpeedStor and OnTrack's Disk Manager), and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t least) the "high" partitions requires a special driv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 CONFIG.SYS. In addition, many of those who used such thi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 drivers to support partitions greater than 32 MB in exten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s prior to 4.0 on intermediate sized disks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HD programs prior to V5.00 were only able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rd-party" partitions at the DOS level.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 the partitioning schemes used by the SpeedStor (S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anager (DM) software, and can, if necessary, use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' INT 13 extensions to test the proprietary parti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as it does "normal" DOS partitions. In addition t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x command line flag (q.v.), it is necessary to load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, HDTESTDD.BIN, which is supplied with the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in CONFIG.SYS. The line: DEVICE=[drive:][path\]HDTESTDD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dded to CONFIG.SYS immediately after the line which loads</w:t>
        <w:t xml:space="preserve">                              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tioning software's driver. The HDTESTDD driver takes up only</w:t>
        <w:t xml:space="preserve">          __________________________________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bytes of memory, and the command to load it may be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part of your CONFIG.SYS - the driver does not interce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into any interrupts and will have no effect on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ing of your system. It does, however, allow the HD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nd use the partitioning driver's INT 13 entry point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not be able to obtain in 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S or DM can be used to set up and format disks with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r DOS 3.3 and above) more normal DOS partitions, as well a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stead of, one or more of their own proprietary on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 command line switch should only be used for the proprietary</w:t>
        <w:t xml:space="preserve">                                         ____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 - its use with normal DOS ones will slow the programs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and may make HDTEST less sensitive to min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.B. The SS or DM driver (SSTOR.SYS or DMDRVR.BIN) should always be</w:t>
        <w:t xml:space="preserve">          ____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lock device driver in CONFIG.SYS. Drivers for other block</w:t>
        <w:t xml:space="preserve">              _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such as RAMdisks, external floppy drives, tape drives, or C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drives should always follow both it and the HDTESTDD.BIN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D programs assume that the device names of any SS or D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 follow in alphabetical order immediately after those of any</w:t>
        <w:t xml:space="preserve">                                                  _________________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rmal" DOS floppy and hard disk partitions present. If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are interposed, the HD programs will not be able to operat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but the DOS interrup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earlier versions of the HD programs could cause pot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ctual data loss if run on disks with more than 1024 track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resulted from attempts to use them on improperly partitioned</w:t>
        <w:t xml:space="preserve">                                                       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. Problems with ESDI disks using sector translation w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eventually tracked down to a bug in the HD program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code which was causing the incorrect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data in extended partitions, while problems with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using third-party partitioning drivers seem to have resul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correct designation of a partition ending above cyl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3 as a DOS partition - a mistake which would have resulted in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from any attempt to access the area above track 1023. There</w:t>
        <w:t xml:space="preserve">                        ___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ppears to be no evidence that earlier versions of HDTES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data on properly partitioned disks of any size.</w:t>
        <w:t xml:space="preserve">                         ____________________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CONSIDERATIONS WITH SPEEDSTOR</w:t>
        <w:t xml:space="preserve">                   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tor V6.0 and above uses a rather complex partition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to support more than the 8 partitions per disk a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the software. SpeedStor also always na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 which it controls in alphabetical order as they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ysical disk, whether or not this is the order in which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m are found while traversing the directory tree. There 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some circumstances under which the HD progra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tor may "disagree" about the order in which its part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. This will generally cause HDTEST to "fall back"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evel when testing the disputed partitions. This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nerally only be encountered when the "owner" of a parti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fter a disk has been partitioned, and/or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 have been deleted and a larger number have been a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 of a disk. There is no "quick fix" for this proble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olution is to back up all the partitions on the "offend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and delete and recreate them "from scratch". This will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peedStor and HDTEST agree on the order in which the part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ALING WITH BAD CLUSTERS</w:t>
        <w:t xml:space="preserve">           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unusual for a new hard disk to have a small, constant,</w:t>
        <w:t xml:space="preserve">                                                          _____  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bad clusters. IBM's quality control standards allow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5% of the surface area of a disk to be bad (!). These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bad clusters, which correspond to imperfe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coating on the disk, will normally be det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's routine tests. Their locations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dspot list", which comes with the drive, and the whole track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efect will be marked as bad during low-level format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ad sectors will be detected by the DOS FORMAT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mark the relevant clusters as bad, and HDTEST wil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"already marked as bad". This should not be regar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ce of any real problem with the disk, although some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including IBM) will replace such disks under warranty if pressed</w:t>
        <w:t xml:space="preserve">           ___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. It is also not unusual for a disk to develop a few more</w:t>
        <w:t xml:space="preserve">                                                                   ___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as it ages. When these do develop, they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ly be constant in size and position, and will be repor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ready marked as bad" by HDTEST on runs subsequent to tha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y are first found. The occasional appearance (and subsequent</w:t>
        <w:t xml:space="preserve">                                          __________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istence) of a new bad cluster is, therefore, not 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ce of serious trouble developing.  However, if more than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ew bad clusters are reported by HDTEST, and especially i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cutive runs (or passes, if the /R flag is set) of HDTES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d clusters, there is a good chance that the hard disk or</w:t>
        <w:t xml:space="preserve">          _____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is developing a serious problem - the disk should be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mmediately and the disk and/or controller sent for repai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st opport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ad clusters in the data area are automatically mapped ou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, and no further action is necessary. Bad sectors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an be handled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are able to do a low-level format on your hard disk (most</w:t>
        <w:t xml:space="preserve">                                     ______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s of "add-on" hard disks supply a method of doing this, eit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of a short program, or by giving instructions for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 the ROM BIOS from DEBUG), back up the entire hard disk</w:t>
        <w:t xml:space="preserve">                                                           ______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any non-DOS partitions), run the low-level format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ISK to repartition the disk, and then run the DOS FORMAT program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now reports no errors in the DOS area you can restore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ntinue to use the disk. You should, however, use HDT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(at least) the DOS area fairly frequently for a month or so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problems are not going to re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you do not have the means to do a low-level format, o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above instructions and HDTEST continues to report 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area, your only other choice is to back up the DOS part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e the disk with FDISK so that the new DOS partition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bad area, reFORMAT it, and restore all of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OS partition (which will unavoidably be a little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ard disk's boot/partition sector (track 0, Head 0, sector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bad, the disk is useless and must be replaced. This s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ubjected to read/write testing if the /B flag is specified on</w:t>
        <w:t xml:space="preserve">                            __________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, so any reported errors (in sector -1) during normal</w:t>
        <w:t xml:space="preserve">                                                              __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represent a problem reading the sector and are likely to be</w:t>
        <w:t xml:space="preserve">                                      _______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. Problems encountered during read/write test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do not always indicate a significant problem - certain</w:t>
        <w:t xml:space="preserve">                    ___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cards may not allow test patterns to be written to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in a report of multiple errors on read/write te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, if multiple errors are reported on read/write te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/partition sector, but read-only testing proceed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nd the rest of the disk seems to be OK, there is probabl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for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HDTEST FROM A .BAT FILE</w:t>
        <w:t xml:space="preserve">              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HDTEST from V4.75 can be run from a .BAT file (e.g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ttended testing of multiple disks) without the user l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"escape" cleanly from the program. The /Y flag also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specify a maximum number of new bad clusters for each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mapped "automatically", so that the .BAT file will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keep going but will pause and wait for input if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ible seems to have happened to a disk. In order to run HDTES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, it is necessary to prepare both the .BAT file with your</w:t>
        <w:t xml:space="preserve">                                                  ____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HDTEST command lines, generally including the /Y and /N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second ASCII file containing the answers to HDTEST's initial</w:t>
        <w:t xml:space="preserve">          ___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one per line. DOS's input redirection ("&lt;") command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feed" these answers to HDTEST. If the "answer"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) ANSWERS.TXT, each line in the .BAT file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DTEST dev1 dev2 /opt1 /opt2 &lt;ANSWERS.TXT</w:t>
        <w:t xml:space="preserve">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to read/write test the DOS area of the disk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file can consist of three blank lines. If you do wish to</w:t>
        <w:t xml:space="preserve">                                                               __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test the DOS area, the first line of the answer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the next two must start with a "y" and the fourth can be blank.</w:t>
        <w:t xml:space="preserve">                          ___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llow HDTEST to be interrupted from the keyboar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the program terminates input redirection befor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disk, so anything in the answer file after the answers to</w:t>
        <w:t xml:space="preserve">                                                           _____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's initial question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xit, HDTEST now returns a meaningful ERRORLEVEL,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from a .BAT file by means of DOS's "IF ERRORLEVEL" syn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program prior to V4.81 returned an ERRORLEVEL of 1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and 0 otherwise - HDCHEK still does this.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DTEST normally returns an ERRORLEVEL equal to the number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lusters found. On aborts it returns 254, and, if delibe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by the user (either by answering "N" to the last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troductory dialogue or by pressing and confirming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esting), it return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 normally use HDTEST's incremental testing function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Incremental Disk Testing" section) when running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BAT file - if HDTEST finds HDTESTED.MP0 in the root directory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un from a .BAT file, it will not ask whether or no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it. It will simply use it if the file is less than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, and not otherwise (these would be the default respons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prompted for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application of HDTEST is really intended for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and I am aware that this description is somewhat cursory -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 using it can, if necessary, be obtained directly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GS AND OTHER UNPLEASANT SUBJECTS</w:t>
        <w:t xml:space="preserve">      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, like all programmers, I like to think that my produ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, it is possible that there are a few bugs lurk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s of the program, and likely that some combination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rdware exists which HDTEST cannot figure out and/or cope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ink you have found a bug and/or if you cannot get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to work on your syste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Reread this documentation! Make sure that you are doing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documentation says to do. Make sure (if you are tes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th removable media) that the media is not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oot your system from a "virgin" DOS disk - preferably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distribution disk with only any additional driver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pport the partitioning of your hard disk (and HDTESTDD.BIN)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FIG.SYS - and try to run the HD programs again. If they 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vironment but not in your normal DOS environment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structing the system under which they failed by adding thing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until the problem recurs. If you find a specific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hich causes the trouble, let me know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the above approaches do not help, or if HDCHEK runs but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mbs (the reverse should only happen if HDTEST aborts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ufficient memory" error), send me as detailed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as possible and I will do my best to diagnose and fix it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 should always include a full description of the system</w:t>
        <w:t xml:space="preserve">                            ______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(hardware and software), as well as a copy of the output</w:t>
        <w:t xml:space="preserve">                               ___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run of HDCH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be contacted by U.S. mail at the address given earli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by BIXMail to pfletcher, or by Compuserve E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255,3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 FROM PREVIOUS VERSIONS</w:t>
        <w:t xml:space="preserve">                            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version of the HD programs actually released (not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-test versions) was V2.60. The programs have grown and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ually, for the most part, but the releases listed below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d the most significant "watersheds" - features ad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made between the listed releases are treated here as if first</w:t>
        <w:t xml:space="preserve">                       _______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next listed release, so some individuals for whom this</w:t>
        <w:t xml:space="preserve">                          ____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upgrade may have packages with some, but not all,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listed for a given release. Note that the V4.45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program is not listed here - it was identical to V4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it included the "fix" for a deficiency which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V4.70 in the Registered version. Similarly, the V4.98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contains all the logic error "fixes" documented for V5.2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with fixes for one or two other bugs and deficien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ed during work on that version. Unless otherwise noted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ere affected by the li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35a (this version)</w:t>
        <w:t xml:space="preserve">          _____________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s in code supporting "incremental" disk testing identifi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35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pport for "incremental" disk test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upport for MS/PC DOS 5.0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Limited LIM 4.0 support added (up to 64 KB of LIM mem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if present, sparing the equivalent amount of normal DO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irectory tree buffering scheme redesigned to allow more fil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Miscellaneous minor inaccuracies in the text of 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23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Option to proceed after bad 8088 chip identified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inor changes i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earranged code and link order to reduce program .EX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20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pport for "extended" INT 13 used by Disk Manager and Speed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upport for SpeedStor and Disk Manager large partitions und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xx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Ability to abort HDTEST cleanly by entering &lt;Ctrl-C&gt;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Bug causing erroneous report of "more than 1024 tracks" on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disk via BIO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Bug causing system to hang at unexpected "Press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..." prompt if run from .BAT fil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Logic errors causing improper "parsing" of long extended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s and chains containing DM and SpeedStor partition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95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dded code to prevent undetected "wrap-around" when using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3 on a disk with more than 1024 cyl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ficiency allowing "queueing" of keystrokes in typeahea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 &lt;Esc&gt; now produces (almost) immediate response even if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have been pressed first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opyright screen displayed for minimum of 2 seconds (may be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gram is being run on a large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vious restriction on testable FAT size (was 64 Kb)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/V option added to bypass "virtual mode" prohib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84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 causing the programs to fail if a subdirectory wer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beyond the 32 Mb boundary on a large (&gt; 32 Mb) devic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ficiency causing "fallback" to DOS interrupt level und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when attempting to test "extended devices" on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hard drive fixed. The Shareware V4.45 also includ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Log file specification capabilities enhanc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OS 4.0 support added (including BIOS-level access t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Meaningful ERRORLEVEL returned on exit (see "Running HDTES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AT file)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Minor improvements made to memory allocation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Minor changes made to final screen &amp; file output format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Minor change to reporting of initialization errors (HDCHE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Fully automatic setting of default ROM BIOS location by CPU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of and requirement for /A fla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Support for large devices under Compaq DOS 3.31 adde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/C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/Y flag and .BAT file support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/G option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/X option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54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ficiency in CPU recognition code (which caused fast AT cl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not to appear to be ATs) fixed.</w:t>
        <w:t xml:space="preserve">                    ___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NSI.SYS requiremen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emi-automatic CPU recogni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-boot functionality, /M option, /U option, and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gment:offset) form of /H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41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ficiency (introduced at V4.00) causing HDCHEK to issu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error report on an abort resulting from a FAT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inor deficiency, causing HDTEST to create an empty log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evice when both a log device and the /P option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ork-around for hardware multi-sector read ECC problem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)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upport for small (&lt;= 10 Mb) hard disks patched to hav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 and 16-bit FAT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Requirement that command line option flags be separated by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s or tab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/R option added (to HDTEST) for multi-pass disk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30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upport for BIOS-level access to DOS 3.3 extended partition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Z option added (to HDTEST) to control remapping of un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in bad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10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ssorted minor changes made to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/C option added to allow the programs to be used on some non-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S-DO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/D option redefined - old /D option became new /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/F option added (to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"Short" form of /H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3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ssorted minor bugs and deficiencies in error repo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routines fix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inor bug affecting reporting of multiple corrected ECC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Disk reset added before retry on all errors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bsolute limit on number of files and directories on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Display of total sector/cluster count during testing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/A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/B option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73</w:t>
        <w:t xml:space="preserve">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Bug (in V2.60) which could cause bad termination and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inconsistencies if a sector which was not in u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bad, fix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Bug (in V2.70) which caused HDTEST to enter a terminal input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SI.SYS was not loaded and &lt;Esc&gt; was entered to abort it,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Minor bug in V2.60 (which resulted in a failed directory sca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as run on a write-protected device)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nternal changes made to avoid interference with expa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bility to update disk after HDTEST terminated by user (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)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/S option to start checking occupied clusters at a given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dded (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 - SUMMARY OF FLAG SETTINGS</w:t>
        <w:t xml:space="preserve">                    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(T) - used to tell the HD program that it is being run on an IB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DCHEK and HDTEST). /A is not equivalent to /HF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(oot/Partition sector test) - used to include the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/partition sector in the DOS area for the purposes of read/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(lone BIOS)n - used in systems which do not support the IBM BIO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1 "equipment determination" BIOS function (e.g. the Tandy 200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("n") is the number of floppy drives attach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which is otherwise determined automatically (HDCHE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Q (Compaq) - used to indicate that the program is running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system. If DOS 3.31 (or above) is in use, large (&gt; 32 M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 are supported (HDCHEK and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(xtended INT 13)x - allows testing of "proprietary" part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SpeedStor and Disk Manager partitioning softwar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"extended" INT 13 definitions which permit SpeedS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anager to support disks with more than 1024 cylinders. Use /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SpeedStor extensions and /ED for Disk Manage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(OS interrupts) forces the program to use only DOS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 25 and INT 26) for access to the target device.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with the /I, /H, or /U flag (HDCHEK and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(ast mode) limits read/write testing to the use of two pattern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(ive error details) allows the physical disk location of bad s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dentified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(ex BIOS address)nnnn[:nnnn] - used to tell the HD program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 BIOS of the device being tested is located at nnnn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as a Hexadecimal segment address, rather than at the (CP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) default. The extended (segment:offset) form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force the programs to use the given address as the INT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point (HDCHEK and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(nterrupt 13) - forces the program to use the existing INT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.  This is the default under DOS 2.x. May not be combi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, /H, or /U flag (HDCHEK and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(ulti-track read problem) - bypasses the multi-track read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so prevents certain otherwise IBM-compatible clo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C-DOS 3.3 (HDCHEK and HD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(o Query) - disables the individual prompts for confirm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ormally issues before remapping "special" clusters -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event the program from prompting for confirmation before</w:t>
        <w:t xml:space="preserve">          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the disk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(rint) - causes the log file to be directed to the PRN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(epeat)n - causes HDTEST to perform n complete testing cycles (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interrupted for n=0)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(tart from)nnnnn - causes HDTEST to start testing occupied clusters</w:t>
        <w:t xml:space="preserve">                                                              ________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luster number nnnnn (expressed as a decimal number)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(se existing INT 68 vector) - causes the HD programs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NT 68 vector as the INT 13 entry point (HDCHEK and HDTEST).</w:t>
        <w:t xml:space="preserve">                   ______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(irtual mode) - bypasses normal prohibition on running program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286 or better CPU is operating in "virtual mode". Allows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-386 and 386^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(clude marked bad sectors) - causes HDTEST to report on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est clusters that are already marked as bad (HDTES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Y(es, please remap)n - allows HDTEST to update the disk by re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n new bad sectors without prompting for confirmation (HDTEST</w:t>
        <w:t xml:space="preserve">                                  _______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Z(ap bad sectors)n - controls remapping of unreadable sectors in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s (HDTEST only) - n may have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- Remap clusters with any unreadable sectors to all NU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(default) - Remap only actual unreadable sectors to NU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Transfer all data read to the new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 - A HARDWARE TUTORIAL</w:t>
        <w:t xml:space="preserve">              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earlier versions of this software repeatedly requested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more detailed explanation of the significance of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displayed by HDTEST when it encounters a bad sec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on the disk. It is not possible to do this without assu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imparting) a more detailed understanding of the "nitty-gritt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data storage on hard and floppy disks than most people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eed, let alone possess. This Appendix is not, therefore, "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" for the safe or effective use of the HD program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as a tutorial for those who would like to understand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more of what is really going on on their hard or floppy disk</w:t>
        <w:t xml:space="preserve">                                ______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hen the little red light com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s of what follows, it is (fortunately)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or understand exactly how changes in magnetic flux on the su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hard (or floppy) disk are translated into binary data, or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 That could be the subject of another long dissertation.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ake for granted that binary data, conceptually organiz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bit bytes, can be read and written by the disk drive hardwar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f its controller (which usually resides o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plugged into one of the computer's expansion slots). I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how blocks of data are physically arranged on a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disk controller goes about ensuring that the data it read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corrupted since it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ropose to start off by referring to some of the error-det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on techniques and procedures that are applied t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magnetic media. These techniques and proced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because, although magnetic media are very reliabl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of recording and playback is well understood, the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the possibility that a defect in the medium or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urrent problem may cause the sequence of bytes read back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tape to be something other than a perfect duplic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that was stored. If a single copy of the raw data we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re recorded, there would be no way of immediately det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t alone correcting) such an error. It might be brought to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that was changed caused problems when it is used b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as a program, but it might not become apparent until it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agated itself through and caused problems or errors in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or files. This would clearly be an unacceptabl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ffairs. In order to prevent this from occurring, then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ome means of checking data which is read in from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s, and/or (preferably) of correcting any errors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 before any use is made of the data.</w:t>
        <w:t xml:space="preserve">                        ______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error checking and/or correction can (and sometimes do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 at any level from that of the application program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 the device controller, I am only going to describe th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used by hard and floppy disk controllers. When a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passed to the controller to be written to the disk,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rithmetical operations is performed in sequence on all the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lock, to produce a 2-byte (for diskettes) or multi-byt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s) code. The diskette controller implements what is know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yclic redundancy check (CRC) algorithm, which is optimiz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of all single bit errors and many longer error bursts (it is</w:t>
        <w:t xml:space="preserve">          _________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o assume that errors will most probably either aff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bit at random or, if they result from media defects,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djacent bits). The longer (at least 32-bit) error correcting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CC) calculated by a hard disk controller gives enough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etection and correction of, at least, all single bit errors and</w:t>
        <w:t xml:space="preserve">                          ______________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of most likely longer error bursts. The CRC or ECC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 with the data and is read back in by the controll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read. The controller then compares the saved CRC or ECC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ewly calculated from the data. If the two are identical,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sumed to be valid and a successful read is signalled.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repancy, a diskette controller always returns the data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C error", since the CRC code does not contain enough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incorrect bit or bits to be identified. On a hard dis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CC comparison suggests a correctable error, it will be corr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ad call will return with a "Corrected ECC Error" cod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(presumably) valid data in the transfer buffer. If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error is detected, on the other hand, the call retur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Uncorrectable ECC Error" code (which is the same as the CRC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2-bit ECC used by IBM and many compatible disk manufactur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correction of single-bit errors only. Manufacturers of other,</w:t>
        <w:t xml:space="preserve">                                                 ____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more expensive, controllers use longer and more complex EC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the correction of some multi-bit errors, but the necess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ize the time taken to calculate the ECC (which is part of "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") sets tight limits on how complex it can be. ECC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is unfortunately not infallible. It is possible for a</w:t>
        <w:t xml:space="preserve">                                      ___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, uncorrectable error to result in the same ECC disparity as a</w:t>
        <w:t xml:space="preserve">                   __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correctable, error, so that invalid "corrected" data can be</w:t>
        <w:t xml:space="preserve">           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The longer and more complex the ECC, the less like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, but there is no way of completely avoiding this ambigu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f keeping multiple copies of the data on the disk.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ard disk controllers* apparently abort with the "corrected E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" code immediately on encountering a sector containing such an</w:t>
        <w:t xml:space="preserve">                      ___________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even if it is not the last sector in the block specified by a</w:t>
        <w:t xml:space="preserve">                               ___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lti-sector) read request. This non-intuitive (to say the lea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) behavior can combine with DOS &gt;= 3.x's habit of ignoring corrected</w:t>
        <w:t xml:space="preserve">                                                              ________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C errors to result in apparently inexplicable disk-related probl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and including system crashes (if the file in which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contained executable code). This hardware deficiency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e problems which have plagued users of DOS 3.3 o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viously) apparently IBM-compatible non-IBM hardware, sinc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sult from (similar but distinct) deficiencies in the clon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is behavior is known to occur with some early Western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s (1002A-WX1, 1002S-WX2) but it may occur with others,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of multi-sector disk reads. Prior to V4.36, HDTEST did retry</w:t>
        <w:t xml:space="preserve">                                                                      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ECC errors which were reported on the first read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, but would eventually (if the corrected error persis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ata read as valid and copy and remap it to a "goo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. This could cause trouble if the controller had the "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on corrected ECC error" problem described above and the ECC</w:t>
        <w:t xml:space="preserve">                                                                ___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ere not in the last sector of the cluster, since the s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"bad" one would not have been read, and would be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ually replaced by the corresponding sectors from the previous</w:t>
        <w:t xml:space="preserve">         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read) after remapping. On a machine with this problem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, of course, have done any better than the earli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DTEST at reading the bad cluster, and HDTEST at least warn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was a problem, but the behavior described was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. From V4.36, HDTEST rereads clusters in which a persist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ECC error is reported on the initial read sector by sector,</w:t>
        <w:t xml:space="preserve">                                                              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all the data in the cluster is transferred when it is</w:t>
        <w:t xml:space="preserve">                         ___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pped. In most cases (as long as the ECC error was really</w:t>
        <w:t xml:space="preserve"> 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able), this will save the cluster (and the file of which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)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llows the programmer and/or computer user to think of and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isk data in terms of files, lines, and/or records, but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moved between a disk and memory a sector at a time. An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r write request passed to DOS eventually gets translat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read or write one or more sectors on the disk, comm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specified head, track, and sector. A floppy disk may hav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two usable surfaces, corresponding to the top and bottom of the</w:t>
        <w:t xml:space="preserve">                            ________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A hard disk usually has at least two surfaces, and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, since multiple physical "platters" are frequently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ingle device. Each surface is normally accessed b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a single read/write head, which moves radially across</w:t>
        <w:t xml:space="preserve">                                             ____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lthough one surface on newer disks is often reserved for "serv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s, which are written with a special pattern that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to ensure that the read/write heads are kept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ed with the data tracks. For a single device, the (data) h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by convention, numbered sequentially from zero up to on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total number present. Each surface is further divided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ircumferential tracks (or cylinders) and each track is</w:t>
        <w:t xml:space="preserve">                                    ______     _________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d into a number of sectors. Again by convention, the tracks on</w:t>
        <w:t xml:space="preserve">                                   _______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rface are also numbered sequentially from zero, with track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e outermost track. The sectors on each track are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from one to a number corresponding to the total number of</w:t>
        <w:t xml:space="preserve">                        ___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on the track, but adjacent sectors do not normally have</w:t>
        <w:t xml:space="preserve">                                                        ___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cutive sector numbers. A typical arrangement of the seven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 on a single track of an XT hard disk, for example, w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 1,8,15,5,12,2,9,16,6,13,3,10,17,7,14,4,11. This "inter-</w:t>
        <w:t xml:space="preserve">     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" of sectors helps to make multi-sector disk reads and writes</w:t>
        <w:t xml:space="preserve">          _______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fficient. The controller requires a finite time to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one sector before it can start reading (or writ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 During this time, of course, the disk continues to rot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of the sectors which physically "follow" the on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ccessed pass under the read/write head unread. Ide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eave (number of physical sectors separating consecu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sectors) should be such that the next sector is just ab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under the read-write head when the controller is free to d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, but, because this time is not exactly predictabl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be too conservative (as IBM usually is) and make it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ctors longer than necessary than to be too optimistic. Too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leave value is very undesirable, because it resul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having to wait almost a complete disk rotation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tor it misses to come rou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each disk sector is an address mark, a short,</w:t>
        <w:t xml:space="preserve">                                                     ____________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able (to the controller) bit sequence containing the tr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number. The process of writing the address mark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on a disk is known as "low-level" or "sector" formatt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ORMAT program does this when it is run on floppy disks, b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s the DOS program merely makes sure that all require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are present - they are created by the disk manufactur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's low-level format program, which may or may not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 user. After each address mark there follows a short gap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controller time to recognize and respond to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), then the CRC or ECC data, then the raw data. A sector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512 bytes of raw data, and DOS 4.xx requires that this be the</w:t>
        <w:t xml:space="preserve">                                                       ________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but DOS versions prior to 4.00 (and HDTEST) can recogniz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appropriately with devices with non-standard sect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ector read/write command is passed to the disk controll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controller) causes the disk's read/write head to move (seek) to</w:t>
        <w:t xml:space="preserve">                                                                      ____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track, waits a few milliseconds for it to settle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tarts to "pay attention to" the data passing underneat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ler locates and reads the address marks to confirm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head is positioned at the correct track and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ctor. If data is being read from the disk, the raw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CRC or ECC from the requested sector(s) are transferr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controller's internal buffers and (assuming that no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tected), thence to main memory. If data is being writt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derives the error-checking data from the raw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both to the disk. Some of this process is under the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f the controller hardware, but it is supervi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's ROM BIOS, which is responsible for error-reporting.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ccur at almost any stage of the read/write process, but (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working at all) usually result from media defects o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 in the mechanical components of the hard disk drive. 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, once present, are generally constant in size and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hough jarring a disk while it is being written to may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temporary bad sector).</w:t>
        <w:t xml:space="preserve">                     _________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DTEST DISK ERROR REPORTS</w:t>
        <w:t xml:space="preserve">          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DTEST detects an error during read/write testing of a sec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which has not previously been marked as bad, a (norm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-line error message is printed, either to the screen (by defaul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(/P option), or to the logging file (if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was specified). The first line of the message simply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or or cluster number at which the error occurred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dicates what sort of error was detected and during what p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ad/write testing it occurred. The third line indicates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was able to recover and/or remap the data from the bad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uster, and the fourth indicates either the file which a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formed part of or that the cluster was not in use. If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ossible to read one or more sectors from a clus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data (unrecoverable read error), a further two-li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 which notes how many sectors were unreadable and how the</w:t>
        <w:t xml:space="preserve">                                          _______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e bad cluster has been remapped (which depends on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/Zn option was specified on the command line). If the /M fla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HDTEST is run on a system that suffers from the "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read" problems discussed in the main part of the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d clusters may be reported with no errors persisting on</w:t>
        <w:t xml:space="preserve">                                                     __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-by sector reading. These reports should disappear if the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verbose" form of the /G option is used, the bad secto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the equivalent of the second and third lines of the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report for each bad sector. Note that, if the /X option is not</w:t>
        <w:t xml:space="preserve">                         ___________________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revent testing of previously flagged bad clusters, the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rise to spurious warnings of possible data loss in the third line</w:t>
        <w:t xml:space="preserve">                       ________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ad sector report. If no unrecoverable bad clusters were</w:t>
        <w:t xml:space="preserve">                     ______                                 ________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, such warnings can safely be ignored. If the default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G option is used, the bad sector report gives only a Hex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each bad sector. The LSB of this code is the valu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AH) by INT 13. The MSB of the code depends on the phase of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which the error occurred. In general, if the first digit (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igit code) is C or above, an unrecoverable error occur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des FFFD through FFFF have special meanings and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recover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detects an error during read/write testing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in the DOS area, only the first three lines described abo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nd the program aborts. The remainder of this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more details of and further information on th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lines two and three of HDTEST's disk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of the disk read/write error message will usually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: "[Error Type] occurred during [phase of testing]".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[Error Type] are as follows (in alphabetic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ark Not Found - this is a fairly common error repor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blocks which are present from "scratch" on a new disk, sin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media defect may well not retain sector formatt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he manufacturer may have made sure that a known bad tra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will not be used by deliberately not writing address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If new bad clusters are reported with this error messag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hat the hard disk surface has been physically damaged (perh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shock to the drive) but possible that the controller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ontroller - this means what it says, but check that all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bles are properly seated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ector - the BIOS was instructed to read a sector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(according to its configuration data) exist on the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either an internal program error or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 problem determining the physical layout of the disk.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reported by HDCHEK against those in the disk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Track - analogous to "Bad Sec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Comparison - the data read from a sector differs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it. This should not happen, since it suggests eith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's error-detection functionality has failed or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overwhelmed. If it does occur, the most likely cau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 and memory problems (in that order of likeliho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ECC - as discussed at some length above, the data retrie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hard disk was incorrect but the device's error-cor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was (probably) able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A Boundary Violation - should not occur (HDTEST position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to avoid crossing segment boundaries). Suggests ei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program error or a controller/BIO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Timeout - a seek or other operation was not complet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time allowed by the BIOS. Check connections, res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otherwise suspect the mechanics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Fail - should not occur (on a working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- internal program error. Make sure that your working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DTEST has not been corrupted. The disk is probably not defective.</w:t>
        <w:t xml:space="preserve">                                                     ________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ommand - should not occur. Treat as Intern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Errors - one or more additional errors occurred while HD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ttempting to recover from an initial one. Multiple phas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be printed but the error types cannot be furth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 - HDTEST recovered from the error and did not re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type (should not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Fail - The device could not be reset (after an error).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major problems with the disk or controller, but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Not Found - the requested sector's address mark was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result from a media de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Fail - after a seek to a track, the controller foun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head was not positioned correctly. Usually indic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problem with the (drive)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Fail - the controller cannot find the drive! Check conne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rrected ECC - data error too major to be corrected. Usu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defect. This message will also be produced if a CRC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- the BIOS cannot figure out what went wrong, but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- likew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Protection - HDTEST is attempting to write to a write-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forms for the rest of the second 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(unrecovered) occurred during first read - the clust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read without error in five tries before a seek to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d"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occurred during first read - the error occurr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ad but was recovered after one or more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occurred during read after seek - the error occurr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uster was read after a seek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occurred during pattern read/writes - the error oc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attern read/write phase of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occurred during final write - the error occurr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copy of the cluster was being restor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rror occurred during read after final write - the error occu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stored cluster was being rea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(Buffer comparison) error occurred after final read -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uster read back after restoration to the disk differed from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mo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three basic forms of the thir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(or "These errors are") recoverable (no data los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). - the bad cluster was read successfully an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restored to its original form, but it remains susp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(with your permission) be remapp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3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unrecoverable, but remapping is possible. - the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was read successfully but has not been restored to its</w:t>
        <w:t xml:space="preserve">                                                ___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orm. Remapping should be successful, but the dat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if this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unrecoverable, and data may be lost! - the bad clu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read successfully and will be remapped as provi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/Z switch parameter if remapping is permitted.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, some data loss has almost certainly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HDTEST V5.35a         Copyright 1991, P. R. Fletcher</w:t>
        <w:t xml:space="preserve">     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- EXAMPLE PROGRAM RUNS</w:t>
        <w:t xml:space="preserve">              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from successful run of HDCHEK on partition occup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of a 20 Mb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C: appears to be the DOS partition of a hard disk</w:t>
      </w:r>
    </w:p>
    <w:p>
      <w:pPr>
        <w:pStyle w:val="PreformattedText"/>
        <w:bidi w:val="0"/>
        <w:jc w:val="left"/>
        <w:rPr/>
      </w:pPr>
      <w:r>
        <w:rPr/>
        <w:t>It contains 41531 sectors</w:t>
      </w:r>
    </w:p>
    <w:p>
      <w:pPr>
        <w:pStyle w:val="PreformattedText"/>
        <w:bidi w:val="0"/>
        <w:jc w:val="left"/>
        <w:rPr/>
      </w:pPr>
      <w:r>
        <w:rPr/>
        <w:t>It starts at absolute sector 17 on the disk      {THIS IS CORRECT}</w:t>
        <w:t xml:space="preserve">                                                  _______________ </w:t>
      </w:r>
    </w:p>
    <w:p>
      <w:pPr>
        <w:pStyle w:val="PreformattedText"/>
        <w:bidi w:val="0"/>
        <w:jc w:val="left"/>
        <w:rPr/>
      </w:pPr>
      <w:r>
        <w:rPr/>
        <w:t>The total partition size is approximately 20 Mb</w:t>
      </w:r>
    </w:p>
    <w:p>
      <w:pPr>
        <w:pStyle w:val="PreformattedText"/>
        <w:bidi w:val="0"/>
        <w:jc w:val="left"/>
        <w:rPr/>
      </w:pPr>
      <w:r>
        <w:rPr/>
        <w:t>There are 4 heads and 17 sectors/track</w:t>
      </w:r>
    </w:p>
    <w:p>
      <w:pPr>
        <w:pStyle w:val="PreformattedText"/>
        <w:bidi w:val="0"/>
        <w:jc w:val="left"/>
        <w:rPr/>
      </w:pPr>
      <w:r>
        <w:rPr/>
        <w:t>Sector size is 512 bytes</w:t>
      </w:r>
    </w:p>
    <w:p>
      <w:pPr>
        <w:pStyle w:val="PreformattedText"/>
        <w:bidi w:val="0"/>
        <w:jc w:val="left"/>
        <w:rPr/>
      </w:pPr>
      <w:r>
        <w:rPr/>
        <w:t>Each of the 2 (16 bit) FATs occupies 41 sectors</w:t>
      </w:r>
    </w:p>
    <w:p>
      <w:pPr>
        <w:pStyle w:val="PreformattedText"/>
        <w:bidi w:val="0"/>
        <w:jc w:val="left"/>
        <w:rPr/>
      </w:pPr>
      <w:r>
        <w:rPr/>
        <w:t>The Root Directory occupies 32 sectors</w:t>
      </w:r>
    </w:p>
    <w:p>
      <w:pPr>
        <w:pStyle w:val="PreformattedText"/>
        <w:bidi w:val="0"/>
        <w:jc w:val="left"/>
        <w:rPr/>
      </w:pPr>
      <w:r>
        <w:rPr/>
        <w:t>The data area starts at DOS sector 115, and contains 10354 clusters, each</w:t>
      </w:r>
    </w:p>
    <w:p>
      <w:pPr>
        <w:pStyle w:val="PreformattedText"/>
        <w:bidi w:val="0"/>
        <w:jc w:val="left"/>
        <w:rPr/>
      </w:pPr>
      <w:r>
        <w:rPr/>
        <w:t>consisting of 4 sectors</w:t>
      </w:r>
    </w:p>
    <w:p>
      <w:pPr>
        <w:pStyle w:val="PreformattedText"/>
        <w:bidi w:val="0"/>
        <w:jc w:val="left"/>
        <w:rPr/>
      </w:pPr>
      <w:r>
        <w:rPr/>
        <w:t>The directory scan was successful; a total of 1260 files and subdirectories</w:t>
      </w:r>
    </w:p>
    <w:p>
      <w:pPr>
        <w:pStyle w:val="PreformattedText"/>
        <w:bidi w:val="0"/>
        <w:jc w:val="left"/>
        <w:rPr/>
      </w:pPr>
      <w:r>
        <w:rPr/>
        <w:t>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from successful run of HDCHEK on a freshly FORMATted DS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sector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A: is not a hard disk - using DOS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A: is a floppy disk</w:t>
      </w:r>
    </w:p>
    <w:p>
      <w:pPr>
        <w:pStyle w:val="PreformattedText"/>
        <w:bidi w:val="0"/>
        <w:jc w:val="left"/>
        <w:rPr/>
      </w:pPr>
      <w:r>
        <w:rPr/>
        <w:t>The disk contains 720 sectors</w:t>
      </w:r>
    </w:p>
    <w:p>
      <w:pPr>
        <w:pStyle w:val="PreformattedText"/>
        <w:bidi w:val="0"/>
        <w:jc w:val="left"/>
        <w:rPr/>
      </w:pPr>
      <w:r>
        <w:rPr/>
        <w:t>There are 2 heads and 9 sectors/track</w:t>
      </w:r>
    </w:p>
    <w:p>
      <w:pPr>
        <w:pStyle w:val="PreformattedText"/>
        <w:bidi w:val="0"/>
        <w:jc w:val="left"/>
        <w:rPr/>
      </w:pPr>
      <w:r>
        <w:rPr/>
        <w:t>Sector size is 512 bytes</w:t>
      </w:r>
    </w:p>
    <w:p>
      <w:pPr>
        <w:pStyle w:val="PreformattedText"/>
        <w:bidi w:val="0"/>
        <w:jc w:val="left"/>
        <w:rPr/>
      </w:pPr>
      <w:r>
        <w:rPr/>
        <w:t>Each of the 2 (12 bit) FATs occupies 2 sectors</w:t>
      </w:r>
    </w:p>
    <w:p>
      <w:pPr>
        <w:pStyle w:val="PreformattedText"/>
        <w:bidi w:val="0"/>
        <w:jc w:val="left"/>
        <w:rPr/>
      </w:pPr>
      <w:r>
        <w:rPr/>
        <w:t>The Root Directory occupies 7 sectors</w:t>
      </w:r>
    </w:p>
    <w:p>
      <w:pPr>
        <w:pStyle w:val="PreformattedText"/>
        <w:bidi w:val="0"/>
        <w:jc w:val="left"/>
        <w:rPr/>
      </w:pPr>
      <w:r>
        <w:rPr/>
        <w:t>The data area starts at DOS sector 12, and contains 354 clusters, each</w:t>
      </w:r>
    </w:p>
    <w:p>
      <w:pPr>
        <w:pStyle w:val="PreformattedText"/>
        <w:bidi w:val="0"/>
        <w:jc w:val="left"/>
        <w:rPr/>
      </w:pPr>
      <w:r>
        <w:rPr/>
        <w:t>consisting of 2 sectors</w:t>
      </w:r>
    </w:p>
    <w:p>
      <w:pPr>
        <w:pStyle w:val="PreformattedText"/>
        <w:bidi w:val="0"/>
        <w:jc w:val="left"/>
        <w:rPr/>
      </w:pPr>
      <w:r>
        <w:rPr/>
        <w:t>The directory scan was successful; a total of 0 files and subdirectories</w:t>
      </w:r>
    </w:p>
    <w:p>
      <w:pPr>
        <w:pStyle w:val="PreformattedText"/>
        <w:bidi w:val="0"/>
        <w:jc w:val="left"/>
        <w:rPr/>
      </w:pPr>
      <w:r>
        <w:rPr/>
        <w:t>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from run of HDCHEK on 20 Mb DOS partition -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bad or unrecogniz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C: appears to be the DOS partition of a hard disk</w:t>
      </w:r>
    </w:p>
    <w:p>
      <w:pPr>
        <w:pStyle w:val="PreformattedText"/>
        <w:bidi w:val="0"/>
        <w:jc w:val="left"/>
        <w:rPr/>
      </w:pPr>
      <w:r>
        <w:rPr/>
        <w:t>It contains 41531 sectors</w:t>
      </w:r>
    </w:p>
    <w:p>
      <w:pPr>
        <w:pStyle w:val="PreformattedText"/>
        <w:bidi w:val="0"/>
        <w:jc w:val="left"/>
        <w:rPr/>
      </w:pPr>
      <w:r>
        <w:rPr/>
        <w:t>It starts at absolute sector 17 on the disk</w:t>
      </w:r>
    </w:p>
    <w:p>
      <w:pPr>
        <w:pStyle w:val="PreformattedText"/>
        <w:bidi w:val="0"/>
        <w:jc w:val="left"/>
        <w:rPr/>
      </w:pPr>
      <w:r>
        <w:rPr/>
        <w:t>The total partition size is approximately 20 Mb</w:t>
      </w:r>
    </w:p>
    <w:p>
      <w:pPr>
        <w:pStyle w:val="PreformattedText"/>
        <w:bidi w:val="0"/>
        <w:jc w:val="left"/>
        <w:rPr/>
      </w:pPr>
      <w:r>
        <w:rPr/>
        <w:t>There are 4 heads and 17 sectors/track</w:t>
      </w:r>
    </w:p>
    <w:p>
      <w:pPr>
        <w:pStyle w:val="PreformattedText"/>
        <w:bidi w:val="0"/>
        <w:jc w:val="left"/>
        <w:rPr/>
      </w:pPr>
      <w:r>
        <w:rPr/>
        <w:t>Sector size is 512 bytes</w:t>
      </w:r>
    </w:p>
    <w:p>
      <w:pPr>
        <w:pStyle w:val="PreformattedText"/>
        <w:bidi w:val="0"/>
        <w:jc w:val="left"/>
        <w:rPr/>
      </w:pPr>
      <w:r>
        <w:rPr/>
        <w:t>Each of the 2 (16 bit) FATs occupies 41 sectors</w:t>
      </w:r>
    </w:p>
    <w:p>
      <w:pPr>
        <w:pStyle w:val="PreformattedText"/>
        <w:bidi w:val="0"/>
        <w:jc w:val="left"/>
        <w:rPr/>
      </w:pPr>
      <w:r>
        <w:rPr/>
        <w:t>The Root Directory occupies 32 sectors</w:t>
      </w:r>
    </w:p>
    <w:p>
      <w:pPr>
        <w:pStyle w:val="PreformattedText"/>
        <w:bidi w:val="0"/>
        <w:jc w:val="left"/>
        <w:rPr/>
      </w:pPr>
      <w:r>
        <w:rPr/>
        <w:t>The data area starts at DOS sector 115, and contains 10354 clusters, each</w:t>
      </w:r>
    </w:p>
    <w:p>
      <w:pPr>
        <w:pStyle w:val="PreformattedText"/>
        <w:bidi w:val="0"/>
        <w:jc w:val="left"/>
        <w:rPr/>
      </w:pPr>
      <w:r>
        <w:rPr/>
        <w:t>consisting of 4 sectors</w:t>
      </w:r>
    </w:p>
    <w:p>
      <w:pPr>
        <w:pStyle w:val="PreformattedText"/>
        <w:bidi w:val="0"/>
        <w:jc w:val="left"/>
        <w:rPr/>
      </w:pPr>
      <w:r>
        <w:rPr/>
        <w:t>The preliminary directory sca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Page 4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HDTEST V5.35a         Copyright 1991, P. R. Fletcher</w:t>
        <w:t xml:space="preserve">     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from run of HDCHEK on 20 Mb DOS partition - FAT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S are different</w:t>
      </w:r>
    </w:p>
    <w:p>
      <w:pPr>
        <w:pStyle w:val="PreformattedText"/>
        <w:bidi w:val="0"/>
        <w:jc w:val="left"/>
        <w:rPr/>
      </w:pPr>
      <w:r>
        <w:rPr/>
        <w:t>FAT discrepancy at byte 20F - FAT 1 has FF; FAT 2 has F8</w:t>
      </w:r>
    </w:p>
    <w:p>
      <w:pPr>
        <w:pStyle w:val="PreformattedText"/>
        <w:bidi w:val="0"/>
        <w:jc w:val="left"/>
        <w:rPr/>
      </w:pPr>
      <w:r>
        <w:rPr/>
        <w:t>Continue comparison (Y/N)? [Y]: n     {user input}</w:t>
        <w:t xml:space="preserve">                                _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C: appears to be the DOS partition of a hard disk</w:t>
      </w:r>
    </w:p>
    <w:p>
      <w:pPr>
        <w:pStyle w:val="PreformattedText"/>
        <w:bidi w:val="0"/>
        <w:jc w:val="left"/>
        <w:rPr/>
      </w:pPr>
      <w:r>
        <w:rPr/>
        <w:t>It contains 41531 sectors</w:t>
      </w:r>
    </w:p>
    <w:p>
      <w:pPr>
        <w:pStyle w:val="PreformattedText"/>
        <w:bidi w:val="0"/>
        <w:jc w:val="left"/>
        <w:rPr/>
      </w:pPr>
      <w:r>
        <w:rPr/>
        <w:t>It starts at absolute sector 17 on the disk</w:t>
      </w:r>
    </w:p>
    <w:p>
      <w:pPr>
        <w:pStyle w:val="PreformattedText"/>
        <w:bidi w:val="0"/>
        <w:jc w:val="left"/>
        <w:rPr/>
      </w:pPr>
      <w:r>
        <w:rPr/>
        <w:t>The total partition size is approximately 20 Mb</w:t>
      </w:r>
    </w:p>
    <w:p>
      <w:pPr>
        <w:pStyle w:val="PreformattedText"/>
        <w:bidi w:val="0"/>
        <w:jc w:val="left"/>
        <w:rPr/>
      </w:pPr>
      <w:r>
        <w:rPr/>
        <w:t>There are 4 heads and 17 sectors/track</w:t>
      </w:r>
    </w:p>
    <w:p>
      <w:pPr>
        <w:pStyle w:val="PreformattedText"/>
        <w:bidi w:val="0"/>
        <w:jc w:val="left"/>
        <w:rPr/>
      </w:pPr>
      <w:r>
        <w:rPr/>
        <w:t>Sector size is 512 bytes</w:t>
      </w:r>
    </w:p>
    <w:p>
      <w:pPr>
        <w:pStyle w:val="PreformattedText"/>
        <w:bidi w:val="0"/>
        <w:jc w:val="left"/>
        <w:rPr/>
      </w:pPr>
      <w:r>
        <w:rPr/>
        <w:t>Each of the 2 (16 bit) FATs occupies 41 sectors</w:t>
      </w:r>
    </w:p>
    <w:p>
      <w:pPr>
        <w:pStyle w:val="PreformattedText"/>
        <w:bidi w:val="0"/>
        <w:jc w:val="left"/>
        <w:rPr/>
      </w:pPr>
      <w:r>
        <w:rPr/>
        <w:t>The Root Directory occupies 32 sectors</w:t>
      </w:r>
    </w:p>
    <w:p>
      <w:pPr>
        <w:pStyle w:val="PreformattedText"/>
        <w:bidi w:val="0"/>
        <w:jc w:val="left"/>
        <w:rPr/>
      </w:pPr>
      <w:r>
        <w:rPr/>
        <w:t>The data area starts at DOS sector 115, and contains 10354 clusters, each</w:t>
      </w:r>
    </w:p>
    <w:p>
      <w:pPr>
        <w:pStyle w:val="PreformattedText"/>
        <w:bidi w:val="0"/>
        <w:jc w:val="left"/>
        <w:rPr/>
      </w:pPr>
      <w:r>
        <w:rPr/>
        <w:t>consisting of 4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from run of HDCHEK - program unable to deduc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- disk not recognizable as a DOS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media descriptor byte! - see error code</w:t>
      </w:r>
    </w:p>
    <w:p>
      <w:pPr>
        <w:pStyle w:val="PreformattedText"/>
        <w:bidi w:val="0"/>
        <w:jc w:val="left"/>
        <w:rPr/>
      </w:pPr>
      <w:r>
        <w:rPr/>
        <w:t>Error Code = F1      {F1 is not a media descriptor byte used by DO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Page 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HDTEST V5.35a         Copyright 1991, P. R. Fletcher</w:t>
        <w:t xml:space="preserve">          ________________________________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from successful run of HDTEST on 20 Mb DOS part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TEST Log File - Wed Jan 07 11:44:52 19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Devic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bad clusters identified - HDTEST fin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 Jan 07 16:10:41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from run of HDTEST on 20 Mb DOS partition - one bad clu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and rema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TEST Log File - Mon Jan 05 21:09:32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Devic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Write error at cluster number 7623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ECC error occurred during pattern read/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recoverable (no data loss has occurr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cluster is in file \MYFILES\DATA5\FFT1234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new bad clusters identified, marked, and remapped - HDTEST fin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 Jan 06 05:08:04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Page 4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 - HDTEST V5.35</w:t>
        <w:t xml:space="preserve">                      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return it with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(+ $5.00 for shipping outside North America) or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 Counselor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15 West Montgomery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sem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 190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information on this form will be passed on t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or commercial organization. Pennsylvania residents must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(currently 6%) on al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required to process you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:____________________________  Other Names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  Town/Cit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_____________  Post Code:____________  Telephone: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evenings/week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this software is supplied without warranty,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and agree not to hold its author liable for any 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loss arising out of my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quested, but not required, also to answ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at type(s) of computer are you using HDTEST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(8088, 8086, etc.)? __________   Amount of RAM (kB)?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amp; Size of Hard Disk(s)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d Type of Hard Disk Controller(s)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own a Modem?                                           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a member of BIX?   Y  N        Compuserve?            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obtain/hear about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think that the $35.00 registration fee for this program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Good Value?              About Right?             Excessively Hig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re any other utility programs that you would like to se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"User Supported Software"? What sort of program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