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IS-A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or Debug &amp; E. E. Hriv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using a PC with a hard disk knows the fr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following message when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ystem disk or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d strike 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tor has frequently been tempted to str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tead of a key. However, there is now an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ying problem. Invis-I-Disk will alter the boo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disks so that they will automatically caus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"fall through" to your hard disk, thus rend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"invisible". No longer will you have to worry about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door open before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files which are needed to render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sible". INVIS.COM is the run file, and INVIS.D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file.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optional drive specifier (a: or b:). INV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A drive if no specifi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UN INVIS-I-DISK ON BOOT DISKETTES OR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! Whatever was in the boot record of these dis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I suggest that you use Invis-i-disk only on dat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Invis-I-Disk useful, please make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el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Windsor Road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tsburgh, Pa.  1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