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TIFI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OMTI 8620 hard disk controller on a 25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system, you will find that the OMTI controller acquires 1 K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of the system board memory at startup, thus redu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255 or 511 KB of base memory.  Because there is a ho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-256 or 511-512 KB, some software can't backfill to 640 KB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is problem, copy the file OMTIFIX.SYS onto your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ine similar to the following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d:\path\OMTIF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\path\" represents the drive and pat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IFIX.SYS driver.  Ensure that this line PRECEDES th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This device driver copies the OMTI's 1 KB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 DOS memory and restores your system to 256 or 512 KB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anks go to Steve Gibson, Gibson Research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91 La Cadena, Laguna Hills, CA 92653 (714) 830-2200 wh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garded Infoworld column "Tech Talk" and i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ard disk optimizing and repair utility "SpinRite",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