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rt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 Driv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ST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1) 729-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tor PS180 Compatible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    MODEL     CYLS    HEADS    ORIGINAL 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CAPACITY___W/PS18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CRIBE     * 8425      615       4      21.4       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8438      615       4      21.4       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8425F     615       4      21.4       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8438F     615       4      21.4       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3650      809       6      42.2       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6032     1024       3      26.7       4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6053     1024       5      44.6       8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6085     1024       8      71.3      1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6128     1024       8      71.3      1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6079     1024       5      44.6       8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GATE        * ST225     615       4      21.4       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T238     615       4      21.4       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T4026    615       4      21.4       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T251     820       6      42.8       7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T277     820       6      42.8       7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T4051    977       5      42.5       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T4096   1024       9      80.2      1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T125     615       4      21.4       3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BURY DATA   * NDR1065   918       7      55.9      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DR1085  1024       8      71.3      1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5      918      11      87.9      1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1140     1024      15     133.6      24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2190     1224      15     159.8      29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TOR         * 1065      918       7      55.9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1085     1024       8      71.3      1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5      918      11      87.9      1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1140     1024      15     133.6      24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2190     1224      15     159.8      29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 WREN 2     * 94155-19  697       3      18.2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36        697       5      30.3       5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38        733       5      31.9       5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48        925       5      40.2       7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51        989       5      43.0       7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57        925       6      48.3       8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67        925       7      56.3      10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77        925       8      64.4      1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86        925       9      72.5      13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            * D5126     615       4      21.4       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5127     615       4      21.4       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5146H    615       8      42.8       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5147H    615       8      42.8       7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    MODEL     CYL     HEADS    ORIGINAL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CAPACITY___W/PS18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CIENCE     HH-325    615       4      21.4       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H-725    615       4      21.4       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H-1050  1024       5      44.6       8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IME         * 3055      872       6      45.0       8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352       306       4      10.0       1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INE         * TITAN 20  615       4      21.4       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ITAN 30  615       4      21.4       3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I            * PT225     615       4      21.4       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T338     615       6      32.1       5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T238R    615       4      21.4       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T357R    615       6      32.1       5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AM          * ID130    1224      15     159.8      29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notes  drives that have been tested and approved by  Per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 Inc. for use with the Model PS180 Controll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 may run with Model PS180 and/or Model PS200, 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been tested by Persto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STOR 200 SERIES 8 BIT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 SUPPOR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DiskManager by ONTRACK uses command line DM/M.   Use  ON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partitioning and high-level formatting only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IT FOR LOW-LEVEL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peedstor uses command line PARTED/XT or PARTED/NO TYP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stor software for partitioning and high-level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DO NOT USE IT FOR LOW-LEVEL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S-DOS has a partition bug.  You should use PC-DOS for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ing and then continue with MS-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S-DOS  3.31  allows you to make the entire  drive  boo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 it  enlarges the sector size,  so the softwa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file allocation tabl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ith PC-MOS you must specify in the CONFIG.SYS file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of memory available.  (i.e. Free memory = C9000, D90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make sure that the statement does not interfe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address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ITT DOS 3.1 and ITT DOS 3.2 allow the entire drive to b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Windows/386 does not work at this time with the PERSTOR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180.  Microsoft is working on the problem.  WIN86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 unprotected  mode  program  in  Windows/386,  does 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will not run some program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Novell  286 does NOT work with the PERSTOR Controlle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time.   However,  software drivers are being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Novell 286.  In addition,  Novell 86 does work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TOR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If  you  have  an AT or AT compatible computer  and  us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 program that checks the CMOS to see what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,  this  software will fail.   You must have  an 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witch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NIX  and XENIX do NOT work with the current PERSTOR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rs.  However, when the 16 bit controller is available,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XENIX will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he  Sperry  IT (AT compatible) with the  PERSTOR 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 will not format floppy diskettes with  the  Sp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 We  suggest PC TOOLS or other software to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ny  software that is addressed to use ports 1F0 through  1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 and  software that does not go through a BIOS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he  Low-Level Format (PS2FMT) should take  approximately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utes per 20 megabytes.  If this process takes longer,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 cables by rebooting (CTRL-ALT-DEL) back to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,  then  enter  PS2FMT,  the drive  number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leave value.   If there is NOT a warning message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rive  Has Already Been Formatted",  then change the 20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 cable.   If there is a warning message,  then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he  PS2WP  program  on the Perstor diskette will  clea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tions from the drive.   It is a good idea to use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rives before low-level formatting (PS2F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D  1002 Fox Floppy controllers do not work with the  PER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  PS180.   Use a different stand alone floppy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replace  it  with  the  WD  1003  dual  floppy/hard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 Everex  tape backup board must be set to DMA 1  if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eac tape backu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Leave terminating resistors on Seagate drives even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 Seagate  ST251 will not boot if the first  parti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ximately  25  megabytes.   We suggest  using 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20 megabytes or using a full 33 megabyt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the drive does not boot,  check to see if the first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If  the  Perstor  Copyright message does not  appea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after the RAM count of the AT compatible,  che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OS is being used on the motherboard.   If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ard BIOS,  you must have either two drives attach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or radially jumper the one drive tha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With an Award BIOS on the motherboard, the PERSTOR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ake a longer time to boot because the drive is rad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ped.   The  controller  will wait for the second dri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 ready.  Since there is no second drive,  the 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it until the timeout occurs, and then it will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The  IBM BIOS used on a clone motherboard will always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the F1 message.   You must change to the BIOS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your specific motherboard.   We suggest using a  Phoe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Always check to make sure that jumper block JMP6 is  jump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for the drives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heck  to  make sure that drive select jumpers on the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correct according to the type of 34 pin J1 control c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rives attached with straight flat cable J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mper Drive Unit 0 as DS0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 Drive Unit 1 as D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rives attached with twist in cable at Drive Unit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 both drives at D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rives attached with twist in cable at Drive Uni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 both drives at DS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If  an  AT compatible computer freezes up during the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up  after installing the PERSTOR Controller, 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OS  to see if there are any hard disks installed.   If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ust specify that no hard disks are attached befor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the PERSTOR Controller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tor Systems, Inc.                              Ronald W. F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RUN LENGTH LIMITED CONTROLL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tor Systems,  Inc.  manufactures, markets, and sell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RLL controllers, known as the Model PS180 operating at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its per second, and Model PS200 operating at 10 megabi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 In  general,  the Model PS180 is intended for 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ide  media   having  high  coercivity,   or  with  3  1/2 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hester media which is plated.  Model PS200 is recomm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d  drives or drives with thin film having high 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L approved internal circui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brief review of the background of controller 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, originally in 1980, Seagate Technology introdu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T506   5 1/4 form factor Winchester disk  driv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computer market.   This specification,  which later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and known as the IEEE 412 specification,  dictate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 characteristics  about  the interface to the  dr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d on certain disk drive technology available at 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ly at that time,  the magnetic media had a coerc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00-350 oersted, motor speed tolerance was from 1% to 4%,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 heights were above 12 microns,  and a significant 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rror existed in the stepper motor positioning.   The 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recovery  circuit and automatic gain  control  circui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the  drive  was not as advanced as it is today  in  198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 the interface specification was limited to 5 mega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  second  and  tightly  controlled  as   Modified 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ion  (MFM).  Incidentally,  MFM is in effect a form of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Limited (RLL) encoding that would typically be called  R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,   two   simultaneous  proposals  for  advanc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speed were presented:  one by Seagate Technology 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T506/412HP specification in 1984, and the other by Max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 known  as the ESDI specification.   The  ST506/412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 suggested the use of MFM encoding at  10  mega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 second  and  added a recovery microstep  capabilit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r   mechanism,   in  the  belief  that   this  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 was necessary for recovery of the off-track data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data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inception of the original ST506 drives,  a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hanges  occurred in the industry.   The  original  ST506/4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 designs  did  not  utilize  electronic  check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(ECC);  therefore the soft and hard error r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 needed to be kept at an absolute minimum for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tolerable and usable.   The specification for soft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 therefore  emerged  at  1 in  10  to  the  10th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 for  hard  error rates emerged at 1 in 10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SDI  specification  is very similar to  the  ST506/4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 specification.   However, the data recovery circu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 within the drive in closer proximity to  the 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ry  and therefore is more immune to transient  noise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 however, the question of suitable product is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roblem.   The finest drive can be reduced to an un-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suitable product at any statistical error rate when cou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bad controller design or a failing controller,  and 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  improvements  have  occurred  i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 speed tolerance has dropped to 1% or 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 heights are 10-12 microns and becoming l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rcivity has moved from 350 oersted to 600 and 700 oer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 film media has become widely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r accuracy  has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dissipation has decr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 circuitry  for the recovery of the recorded sign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ation of the recorded signal has improved dra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t, the fundamental ST506/412 specification has no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1980.   Therefore the abundant  mass-produced  contro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are  unable  to benefit from the  improvements  in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that have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 in  1985,  a large number of  high  quality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were available from manufacturers such as Seagate, Max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scribe,   Newbury  Data,   Fujitsu,  NEC,  and  other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all of the improvements necessary to raise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face r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riginal ST506/412 5 megabit specification  contro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typical  512 byte sectors with 17 sectors  per  trac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 of  1  1/2  capacity  or 7.5  megabit   per  second  R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 from Adaptec,  OMTI,  and Western Digital have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or count to 26 sectors per 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wo  models  of the PERSTOR 200  Series  are 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has referred to as Advanced RLL,  recording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9 and 10 megabits per second,  31 and 34 sectors  per  tr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tilize the same ST506/412 interface and drives a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 and  known  in  the  industry.  These  controller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in the fall of 1986 and have been install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world  since  that  time.    They  were  introduced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 two  years of design and validation testing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 to  raise the interface specification for  the  ST506/4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  and  to  make  use  of  the  improvements  in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that have occurred over the past 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LL  recording technique was originally developed by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3370 drive,  that drive being a soft-sectored  Winch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 drive  used  with  the IBM 4300  series.   It  utiliz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code  structure  for the assignment  of  flux  re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 to groups of binary  information.   A group  of 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is examined and and encoded into an optimal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,  rather  than examining one single bit and  recor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 clock or data recording method,  which would lead t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flux reversal rates if the recording interface was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370 relied on a larger ECC word and dictated a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the code and data patterns.  The method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506/412 drives and PERSTOR Controllers is specific in an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ign the high  frequency pattern to the all-zeros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normally  would occur in the sector  preamble.  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 will yield flux reversal data rates which are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lerance of the original ST506/412 data rates (at or below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flux change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ample of this structure is the all-ones condition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noted that at 10 megabits per  second  data  rat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 code rate to the drive will only be 5 megabits or mHz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 yielding a flux reversal rate the same as experien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M at 5 megabits per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oblem inherent in the 1 1/2 capacity controller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igh  frequency pattern does not produce a reversal rat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which is less than 200 nanoseconds rising edge to 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.   The  7  pattern  of the code  sequence  will  produc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ggerated  time  period  of up to 600 nanoseconds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ing  edge  of  the flux  reversals  and  encoded  data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s  to  the worst case MFM rising edge to rising edg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400 nano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ng  at  a  higher recording rate,  as the  PS18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200 Controllers do,  the worst case rising edge to rising 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 high  frequency pattern),  drops to 168 nanosecond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180 at 9 megabits per second,  or 150 nanoseconds on the  PS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10 megabits per second.   The long wave 7 pattern becomes 4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oseconds,  or  400 nanoseconds rising edge to rising ed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ective mode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the one hand,  a logical compromise is made at th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end,  but the compromise is within the flux change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  rate of current drives.   On the other hand,  the long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is brought closer to that which would have been exp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designers when patterning it after 5 megabit p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M.   Further, the time period between pulses remains at th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seconds rate specified by the original ST506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are  many  factors  which affect  these  advanced  R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.  The narrower the pulse, the more we are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acto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edi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controllers  are recommended on media that is oxide 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high coercivity in the 600-700 oersted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ad wo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 wobble  must be minimized so that the jitter  of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less than or equal to + 20 nan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ot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  speed  must be less than 1% tolerance and  preferably  .5%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ime domain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me  domain filters present in the drive and the 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 control circuitry,  which recover the analog  head  sig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designed  with the time periods  expected  for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 in order to achieve optimum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oise  from  the cable system,  the noise  inheren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,  and  the noise inherent in the drive and  its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ust all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Ontrack positio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track  positioning must  be equal to or great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ntrack positioning of the drives that are list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emperatur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mperature  range  of  the product should be  held 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 operational  environment rather than  specifi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 limits  that  might be present in 5 megabit  per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9 megabits per second,  the encoded data rate,  or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ate,  becomes 6 megabits or 6 mega flux changes per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10 megabits per second,  the code rate becomes,  in its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mode, 6.6 megabits per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we translate these data rates to flux changes per i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ypical 5 1/4 inch media,  we can get an understanding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dia requirements must be.   At 9 megabits per secon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change per inch rate at the outer track will be approxi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  6,200  and approximately 10,362 at the inner  track.   At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its  per second,  the outer track flux change rate ri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,900 and the inner track rate rate rises to 11,514.   These fl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rates will vary based upon media size, the amount of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s  actually utilized by the drive manufacturer 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and the rotational rate of the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 a  difference  in the  typical  32  bit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code  probability  for miscorrection and  the  56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generated code utilized in the PERSTOR 200 Series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bit computer generated code having an 11 bit drop  out  s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ability of a miscorrection is 1 in 10 to the  4th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is detected,  the probability of correcting it wr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knowing about it is 1 in 10 to the 4th.   With a 56 bi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 22 bit drop out span,  the probability of  mis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es to 1 in 10 to the 7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the  flux reversal rate in the worst case mod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en  above  5 megabits per second,  by  approximately  20%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xpect a worst case raw error rate of the drive to de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be approximately 1 in 10 to the 8th or 1 in 10 to the 9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on  the  model number and the characteristic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 Typically,  a  56  bit  ECC capability  will  rai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system error rate from 1 in 10 to the 8th to 1 in 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2th or gre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pling  with  this   must  be  the nature  of  the  re-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 by applying algorithms that insure that a sta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able  ECC  has been detected through rotational re-t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ing with it techniques to remove the hysteresis err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r    during   re-calibration   operations   and   re-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  All  become additive in the process of rai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 system  error  rate to values that  are  equal  to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 than  those experienced with 5 megabit  controll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 to  or  greater  than  those  specified  by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506/412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ddition,  it  is important that the controller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 signal recovery intelligence to reject splinter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s  and noise from the interface before the recovery 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fore the phase lock loop,  and that the phase lock loop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of  such a design as to errantly track  signal  jitt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   effect   of  tracking  signal  jitter   raise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 of pushing one cell out of one window  in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by introducing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a  number of other  factors  and 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ontroller designs, which include the overall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 reduction,  improved re-try and recovery algorithms,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on the write side, post-compensation on the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  validation included approximately 1 year  of 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n ongoing process for temperature extreme testing,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,  and  data reliability,  conducted with most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most manufacturers,  new and used drives,  over this 1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of  time.   We  did not expect,  nor did we  desig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 series to operate with all drives ever  manufactu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lder ST506/412,  those drives  with low coercivity 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other factors which we have discussed are simply no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iber that must be used with this type of contro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1987 Perstor 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31 East Greenway Road                       Scottsdale, AZ 85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MORE OUT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STOR 200 Series line of  Advanced RLL Controller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 increase the storage capacity of your hard  disk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 you more room to grow.   These controllers als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ed of your computer system,  giving you more tim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STOR  200  Series Controllers work  with  most  ST506/4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hester hard disk drives,  either MFM,  RLL, oxide, or pl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disk drive brands and models have been tested and  ap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use  with  the  PERSTOR  Controllers.   Two  hard  disk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capacities  may  be attached to  the  controlle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storage space at less c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TOR 200 Series line is compatible with most PC,  XT,  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386 based systems.  Because these controllers use a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compatible BIOS, they work with MS-DOS and PC-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 PERSTOR  200 Series  Controllers  use  highe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rates,  they deliver faster system access time, 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  speed  increase  of as much as  110%  over  system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FM or RLL control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ORAG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PERSTOR Controller you can solve today's and  tomorr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 disk  storage  problems.   Whether you  are  on  your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 on your hard disk or simply want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storage capacity for future projects,  the PERSTOR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is the answer to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LS 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PS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troller  is  intended for MFM or RLL hard  disks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ide or plated media.   This model, which operates at 9 mega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 second,  provides  a 90% increase in formatted  capacit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31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PS2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troller is intended for RLL approved hard  disks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d  media.   This model,   which operates at 10 megabit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  completely  doubles formatted capacity by allocating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.  This is primarily an OE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                       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           10.00 in.      MTBF                  25,000PO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/bracket   10.75 in.      PM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              4.25 in.      MTTR                 30 minut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            7.50 oz.      Component Design Life   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TEMPERATURE               DATA TRANSFER RA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    50 F to 113 F      4.77 mhz XT       225.6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0 C to 45C)      6 mhz AT          220.9 KB/s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operating -40 F to 140 F      8 mhz AT          225.0 KB/s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-40 F to 60 C)      10 mhz AT         300.0 KB/s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HUMIDITY   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        8% to 80%      Maximum Dissipation     8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perating      8% to 80%      Requirements        +5V DC +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Read Errors     1 per 10   bits transf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Read Errors     1 per 10   bits trans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Errors          1 per 10   see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ransfer rates may vary based on system configur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rt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riv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T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lletin has been prepared to inform you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erstor PS200 series controller BIO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 will list the current version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ir purpos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Version                   Checksum of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9-1.03                            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9-1.03                            9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10-1.03                          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10-1.03   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T9-1.03                           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9T-1.01                           1B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9-1.05                            2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9-1.03 - Current version of BIOS for PS180 Controll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PC/XT and compatible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9-1.03 - Current version of BIOS for PS180 Controll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PC/AT and compatible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10-1.03- Current version of BIOS for PS200 Controll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PC/XT and compatible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10-1.03- Current version of BIOS for PS200 Controll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PC/AT and compatible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T9-1.03- Current version of BIOS for PS180 Controll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PC/XT or IBM PC/AT where the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ed in an expansion bus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9T-1.01- BETA version of BIOS to allow formatting to 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linders for large drives. This BIO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ology as Western Digital to overcom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ation of 1024 cylinders. The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ions between the controller and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to make the OS believe that the drive ha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cylinders, but twice the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drive. This BIOS is still in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9-1.05 - Current version of BIOS for PS180 Controll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ertain Compaq computers, and AT compatible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DTK, Award, or AMI bios, to sol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oyance or two where the motherboard bi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handle the reserved stack space at PO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replacement bios for the Perstor contro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ught your controller from Sparta PCBoard,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urn a new BIOS for you for the sum of $10. If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ler elsewhere, the above information is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whether a new bios is in order. You may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IOS from Perstor Systems, Inc. for $25. Please c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t (602) 998-4939 and leav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ed Buck, that you would like to have your BIO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bulletin is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s offered to any caller to Sparta PCBoa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posted on any other electronic bulletin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via any other means electronic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729-7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8, Sparta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