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D1002S-WX2 Hard Driv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formation on the Western Digital Controller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D1002S-WX2 taken from the Western Digital Installation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help doing a low-level format on the driv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a message in the Hard Drive Conference, Sparta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1) 729-70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OS ROM is used to define individual disk driv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re are two varieties of BIOS ROMs availab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IOS ROM contains a selection of four sets of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that can be used with most existing disk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is same selection of parameters, another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, called Auto Config BIOS ROM, allows manual assign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of these drive parameters; has the ability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rive defect list; and lets the user logically format on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s two virtual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versions of the BIOS ROM contain four driv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or BIOS tables a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S Drive Tables contained within the following BIOS 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- WD62-000042-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Config - WD62-000043-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abl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                         Driv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Capacity  20MB                    Microscience HH725/HH325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inders       612                     Tandon TM262/362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s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RWC             613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PC             613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Rate       Option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abl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 Capacity  10MB                    Miniscribe 3012/3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ylinders       61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s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RWC            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WPC            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Rate       Option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abl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 Capacity  20MB                    CDC 9415-525AT/9415-528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inders       612                     Miniscribe 3425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s           4                       Mivil M125/M225/M325</w:t>
      </w:r>
    </w:p>
    <w:p>
      <w:pPr>
        <w:pStyle w:val="PreformattedText"/>
        <w:bidi w:val="0"/>
        <w:spacing w:before="0" w:after="0"/>
        <w:jc w:val="left"/>
        <w:rPr/>
      </w:pPr>
      <w:r>
        <w:rPr/>
        <w:t>RWC             613(none)               Seagate ST225</w:t>
      </w:r>
    </w:p>
    <w:p>
      <w:pPr>
        <w:pStyle w:val="PreformattedText"/>
        <w:bidi w:val="0"/>
        <w:spacing w:before="0" w:after="0"/>
        <w:jc w:val="left"/>
        <w:rPr/>
      </w:pPr>
      <w:r>
        <w:rPr/>
        <w:t>WPC            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Rate       Option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abl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 Capacity  10MB                    Fujitsu m2233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inders       306                     LaPine 3065/3512/3522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s           4                       Microscience HH612/HH312</w:t>
      </w:r>
    </w:p>
    <w:p>
      <w:pPr>
        <w:pStyle w:val="PreformattedText"/>
        <w:bidi w:val="0"/>
        <w:spacing w:before="0" w:after="0"/>
        <w:jc w:val="left"/>
        <w:rPr/>
      </w:pPr>
      <w:r>
        <w:rPr/>
        <w:t>RWC             306(none)               Miniscribe 2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WPC             0 (all)                 Rodime 252/35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Rate       Option 5                Seagate ST4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W1 Jumper Positions 1 -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S Table      Drive 1                 Driv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W 1-1  SW 1-2          SW 1-3  SW 1-4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Close   Close           Close  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Open    Close           Open   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    Close   Open            Close  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*              Open    Open            Open   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hippin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W1 Jumper Positions 5 -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 1-8  Open    Reserved for BIOS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W 1-7  Open    Reserved for BIOS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W 1-6  Open    Reserved for BIOS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W 1-5  Open    Reserved for BIOS 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jumpers cover the W1 - W7 jumper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er  Pin Connects   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1      2-1             Normal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-3             Factory Test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2      2-1             Normal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-3             Factory Test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3      Closed          BIOS ROM Enabled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            BIOS ROM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4      2-3             Device Address 320H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-1             Device Address 324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      2-1             BIOS ROM Size 32K or 64K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-3             BIOS ROM Size 16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6      2-3             Reduced Write Current (8 heads)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-1             Head Select 3 (16 hea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7      2-1             INTRQ to INTRQ 5 on host connector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-3             INTRQ to INTRQ 2 on host conn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- As Shipped - Jumper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- As Shipped - Jumper is installed, Pins 1 and 2 are joined via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tch on the PCB. To change, the etch must be car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and a jumper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D1015 Control Processor uses the CCB Option Byte to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tor step rate.  This step rate is defaulted to either 7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75 microseconds on the installed version of the Control Process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modified by the Auto-Config BIOS ROM.  The control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hip located at U11 on the circuit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lder version of the control processor, P/N WD1015-14, suppor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of 8 heads and is completely suitable for the lower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506 type disk drives.  The default step rate is 70 micro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ay's control processor, the WD1015-24, supports up to 16 head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controller support to the DMA and Syquest removable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ifferences include: it no longer performs the un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 self-test after power-on or soft resets; the processor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step rates; and the default step rate is 75 micro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-Config BIOS ROM can be used to change the step rate o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D1015-14 or -24 control processors.  Table 5 lists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rates for both the WD1015-14 and the WD1015-24.  Overal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will be enhanced by selecting the fastest possible step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the attache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abl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D1015-14 Step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     BIN     Step Rate     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000     3 m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001     3 m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010     3 m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011     3 ms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100     200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5*      101     70 us           Standard Buffered Seek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110     3 ms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111     3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D1015-24 Step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000     3 m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001     45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010     60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011     18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100     210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5*      101     75 us           Standard Buffered Seek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110     30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111     18 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fault value in WD BIOS RO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