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      ##   ##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##  ##          ##*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###### ## ##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       ##   ## #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   ## ##      ###  ##  #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  #  ##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 #   ##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# ### ## # ##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# ##  ## ##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  ## ##   ##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#  ####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  ## ###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####       ## # ##   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#        # # #      #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Chinese Word Process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is Written by Huijie Chen &amp; Hongbo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Hongbo Ni 1991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new commands and features after V2.0, please re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10 and NJSTA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ce contains of three sections.  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applicable  to  both NJStar  Shareware  Version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NJStar is not and has never 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o one  may modify  or patch  the NJStar  executable files  in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but not limited  to decompiling, disassembling,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 use  of NJStar,  except  for  the  initial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The  use of unlicensed  copies of  NJStar by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ny use  of NJStar  Shareware  Version is  the implication  of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e terms and conditions listed in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on-registered  users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 limited license is granted to copy 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 of others,  subject to  the above  limitations,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NJStar must  be copied in  unmodified form, complete wit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is  license  information   and  the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he  full 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specific license to do so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Operators of  electronic bulletin  board systems 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JStar  available  for downloading  only as 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ditions are met. 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 of the bulletin board system is permitted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Vendors  may distribute  NJStar  only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 from the  Author.    Such  permission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.   Please write  for details  (enclose your 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may charge a disk duplication and handling fee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pro-rated  to the  NJStar  product, may  not  exce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User's  request  for registration  for NJStar  Registered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  single user  license permits a  user to use  NJStar only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 Licensed user  may  use the program on  differen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use the program on more than one computer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r license 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 personal user license permits a user to use NJStar primarily for "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" purpose.   Licensed user may use the program  at offic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 or  less  of  daily  working hours.   Organizational  user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r's registration for NJStar Registered 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 NJStar only under the  term and conditions li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.   At no  circumstance, licensed users  are allowed  to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When  upgrade to  a  newer version  of  NJStar, user's  lic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re  automatically suspended.    At  no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 users are  allowed to  transfer  or resell  their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 text of this licence is also listed in file NJSTAR.INF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ext of NJStar's LIMITED WARRANTY, please see NJSTAR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 complete information to run NJStar  2.1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Version.   However, registered  user will also  get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Manual in Chinese,  which has more details  and example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for  experienced computer users only,  while the Chines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both beginners and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follow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Printing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NJ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LXGB2D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C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4: Table of Contents of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e following points f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 manual  is organized  similar  to the  NJStar's  menu  tre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are  grouped  as with  they  are  listed  in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 do not  appear in  the main  menu will  be group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ar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ach function includes a brief explanation.  The relate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ented under each functions.   For instance, PinYin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inese characters is described under the Function of PY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JStar's  configurable function  names  are  presented  with  &lt;&gt; 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's standard key names are presented with []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manual is  in GB format, containing some Chinese  character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view the files in NJStar.  When viewing with other  English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English  characters  can  be  viewed  properly,  although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crab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manual may not be able to be printed properly with Englis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is manual is in two files, this file and NJSTAR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file NJSTAR.INF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presents an  overview of NJStar  2.1, as well  as so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th statement.  NJStar also provides a full rang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 convenience of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fully functional menu system and key-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.  All major functions are re-configurable, that is,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 into user selected keys.  NJStar 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used as a  reminder of  command keys.   The help 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by user  too.  Please also remember that NJStar's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24 lines (18 lines for  EGA monitors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editing screen,  that user can display  and editing file 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used for the following purposes at the mos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ing the current Chi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Displaying LianXiang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Accepting the Chi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ing for Chi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ing Macro recording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splaying Pure-Chi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bottom  line may  also  be  used for  the  following  purpo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ing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ing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ing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ing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 there are two different  concepts of line in NJStar. 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creen  Line," a line  as shown  in the screen.   The other  is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 a string ending with  a [Return] character.   Thus, A hard 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t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JStar,  the maximum size of a  single file is 64 K.   However, NJ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ultiple  files simultaneously.   If multiple files opened 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Ring" is  established for file management.  The  fil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is  known as "Current  File."  A file  ring may looks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 with a counter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.1   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new file  opened, it  will be  added to  the file  ring, n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and then the newly-opened file would be swit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   FILENAME.4  &lt;--------  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  -------&gt; 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limit of  number of  files in  the file  ring, as  lo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an provide  efficient  space  to load  the  file.   NJStar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 make it very easy to control a single file or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n  addition  to those  functions invoked  by the  user,  NJ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current file to prevent any unexpected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may also keep a .BAK file for the user w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 Chinese characters, NJStar  uses PinYin as the 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When user enters  a PinYin code, NJStar will response  one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tch characters will appear  in the bottom line.   Then,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 character in order  to enter it  into the editing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 characters  can be  input  in the  same way  as  with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useful features are developed to enhance  the strength of PinY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, one of NJStar's the most outstanding features, work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, making  PinYin input more  effectively and efficiently.   NJSt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other popular  input  methods,  such as  GuoBiao,  QuWeiMa,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iZiXing and CangJi.  LianXiang works with other Chinese input metho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 editing functions, including cursor locating, text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 it possible to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user  would prefer.  Then, the complete block functions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 even easier, especially  for exchanging data 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NJStar's macros  also add the  possibility for  user to 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man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user doesn't need to leave NJStar.  A file can be printed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 dot matrix  printers, as  well as laser  printer within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NJStar's print  format commands enable user to  customiz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henever necessary.  User may  specify the range of the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the  destination of output  devices for  printing.  A 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n the  simplified or  traditional  characters at  user's choic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what  when the  file was written.   NJStar  also provide m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for more  detailed  description of  NJStar's functions 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s well as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voke NJSTAR  from the DOS  prompt, first  please make sure  tha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JSTAR.EXE and other auxiliary  files) are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ible through  the system path statement.   The following is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/h  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- Use EGA 19 line display at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- No Chinese input and LianXiang (for RAM less than 4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- Automatically display a file until [Ctrl + 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W     - Open zW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z     - Open Hz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acro - Load  Macro from file  "macro.NJM" into macro 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a command line.  DOS wildcards, * or ?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file name.  The drive name and the full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o the  file if  necessary.  If  no file  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 will open an unnamed area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 is an  integer on  which  line the  curs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fter the  file is opened.   A line  here is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with a [Return] character, not a screen line.  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greater than maximum line number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t  the end  of the  file.   The special li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+$", will bring the cursor to the end of the file, to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ne number entered, NJStar will disp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njstar.man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ice that, among  NJStar's auxiliary files, only  fon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location other  than NJStar's subdirectory. 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r need  to use a DOS  environmental variable, NJZK, to 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 font files.   For  example,  add the  following line  to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f the font file is located at the subdirectory of C:\NJFO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ZK=D:\NJ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and online Help.  They are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          [Shift + 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 For the limited space,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bbreviated arbitrarily.   However,  NJStar's  regular menu  tre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  Please specify in user's registration order form for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Menu and all prompt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EDIT       BLOCK     SEARCH/MOVE INPUT    MACRO     OUTPU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 ========= =========== ======== ========= 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Undelete   MarkBlock Search      PYInput  MacroRec  Print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DelLine    MarkLine  SearchForwd ZYinput  MicroExec SavePCX  Cop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DelToEndLn CopyBlock SearchBckwd GBInput  SaveMacro zWEdi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File DelToBegLn MoveBlock SearchReplc QWInput  ReadMacro zWSav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ck DupLine    DelBlock  Replace     ASInput            zW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  ---------- UnDelBlck ----------- EXInput            HzEdi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FileStatus UnMarkBlk BegLine     GetCode            HzSav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TimeDate   GotoBlock EndLine     AddLX              Hz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WordCount  Copy      PageUp      De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Keyboard   Paste     PageDown  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  ToggleEOL            BegFile     Sav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File                       EndFile     Switch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ll                        GotoLine   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SCII mode, or in any Chinese input mode without Chinese to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, user may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use the  mouse cursor pointing at the top line of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displays, user may use the cursor keys 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in menu item.  Then, user may press [Return],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ce, to invoke that item, activating a pull-down submenu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 a submenu item in the same  way as with the main  menu it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ff the main  menu, user may  press [Esc] key, or 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nce while  the mouse  cursor  pointing to  any location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ckHelp&gt;      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display  NJSTAR's Quick  Help  screen.   The 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lp screen may be found at file NJCONFIG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 to 80 character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8  Lines can be  displayed on EGA  screen at one  time, but the  re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 be displayed after the  first screen.   If user has 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JCONFIG.HLP, or user wants to use his/her own help screen,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  in order to  write new Help  screen onto NJSTAR.EXE.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screen file  can  have 80  characters per  line and  up to  24 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It must be in ASCII format or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 the help screen,  user may  press any  key to go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NJStar's  file management functions. 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 Management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          [Alt + 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ʾĿ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list files  in a subdirectory, as  well as the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free disk space.  User  may specify the drive, path, 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After viewing the directory, user may press any 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  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༭�</w:t>
      </w:r>
      <w:r>
        <w:rPr/>
        <w:t>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open a user specified  file on disk, and place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 after the current  file.  Then,  NJStar will switch to 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 and handle it as new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 NJStar would prompt user for file  nam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nter file  at the  prompt, including the  drive name  and full 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 Alternatively, user may enter [F1] to  list ou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pop-up directory menu, and then select file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or  the mouse,  as  with selecting  a  menu item.    The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u provides a handy way for user to navigate al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 NJStar would check to se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modified.   User needs to confirm weather or  no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f any unsaved modification is  detected.  If user answers [N]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aved modification in the current file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user may press [Esc] key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һ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 the current file,  NJStar would check  to see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dified.  User needs to confirm whether or to save the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nsaved modification  is detected.  If user answers  [N]o, the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the current file will be abandoned.  However,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, user may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         [Alt +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һ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 move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 then present that file as  the current file.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         [Shift +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ѡ��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 files, this function will  display a pop-up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 names in  the current  File Ring.   The current  file n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 first item and  others listed in  the order of the 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 select any file  from the list,  without changing the ord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ist displays, user may use the cursor  key to select an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press [Return] to move  to that file.   Or, user may use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 point to  the file  name and then  click the  left button 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.  User  may also press [Esc] to select no file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 Otherwise, when a file is selected,  NJSta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the  current file.  If there is any unsaved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ll  ask the  user  to  save the  file  if necessary.  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inese character at  the bottom line waiting to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user may  also point  the mouse  cursor at the  middle s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and then 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name the current file to a user specified  n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 prompt user to enter the  new file name.  User 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 name, with  drive name and full  path if necessary.   NJSt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 confirm the name if  the file name exists already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cancel the request by pressing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  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save the  current file  to disk, under  its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If NJStar is configured to  produce .BAK file when sav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.BAK fil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sk is full or the file is read only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s&gt;           [Ctrl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ave the current file with  a user specifie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out changing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user to enter  a file name.  User could alway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y pressing [Esc] key.  If the file  name is duplic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existing file, NJStar will confirm  with user for the file na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will not produce a .BAK file if  the file name is confirmed. 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or a writing error occurred, The 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 from the current file, this function will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  Then, if  there was  only  one opening  file,  it quits  to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quit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bottom line and NJStar will stop to  quit.  If the disk is ful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 to other disk.   If current editing  file is READ  ONLY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&lt;RenameFile&gt; to  rename current  file to  another file  name,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or &lt;SaveFile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          [Ctrl + 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 multiple files,  this function  will save the  curren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Then, it  will release  all files  from the File  Ring and 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back  to the DOS.  If it  fails to save files, it  would stop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  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˳�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 from the  current file, this function will permit 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file without  saving.   However, if  the current  fi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r needs to confirm if user wants or not to save the fi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for keeping modification, or [N] to quit for sure.   After tha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 opening file, it quits to DOS, otherwise, it  qui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          [Ctrl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ȫ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 multiple files,  this  function will  permit user  to q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thout saving.  However, if the current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need  to confirm  if  user wants  to save  the file. 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 functions. 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Search/Move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 mouse cursor to any position in  the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click the left button once to relocated 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   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cursor to the  previous character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eginning of the current line,  the cursor will move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line.   If the  cursor is  on the top  left of 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  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next character,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the current line, the  cursor will move 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ine.  If the cursor is on the  bottom right of the screen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      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one line up.  A line here  is a li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, not a  hard line.  If  the cursor is  on the top 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cursor one  line down.  If the 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 the current screen, the  screen display will scroll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  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 cursor to the  beginning of the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 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         [Ctrl +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 the cursor to the beginning of the current 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, all Chinese Characters, ASCII  letters (a-z, A-Z), numbers (0-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 (_)  are  handled as  elements  of  a  word.   Other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inese 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        [Ctrl +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eginning of the next word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WordLeft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        [Ctrl + UP]  or  [Ctrl +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top left of the current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at position already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        [Ctrl + DOWN]  or [Ctrl +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ottom left of the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at position already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  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ottom line of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new screen.  If the current screen is  the top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  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move the cursor to the top line of  the next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ew screen.  If the current  screen is the last screen, it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 may also point  the mouse cursor  at any position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e  top line, then click  the left button  twice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          [Ctrl +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move the  cursor  to  the beginning  of  the 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 screen if necessary.  If the cursor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          [Ctrl +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ļ�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 end of the fil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necessary.   If the cursor  is at the end  of the file, it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         [Alt + UP]  or [Ctrl +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Ϲ�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roll the screen  display up one line at one 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any position  of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    [Alt + DOWN] or [Ctrl +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¹�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roll the screen display down one line at one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any position of 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         [Ctrl + 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Ѱ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move the  cursor  to  a user  specified  lin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screen if necessary. 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line number, user may respon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50    Forward to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Backward to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9    When line number exceeded,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 Block Operations.  Som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[Return] character in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is also used for accepting user input  in the many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arch strings, file 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ardReturn&gt;       [GREYENTER] or [Shift +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enter a [Return]  character in  the search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of the [Return]  character depends on  user's setting of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mbol.  The 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inese input modes, such as "DianBao", this function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rst characte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           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enter a space  character into the  current fil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in  non-Pure-Chinese  mode,  it  is  an  ASCII  spac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ould be 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bottom line  has Chinese characters  waiting to  be selec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used to for selec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this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     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the character at the  current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is at the end of a line, the  End of Line charac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, will be deleted so the next line will joi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        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delete the character before the 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ursor  is at the beginning of a line, the previous lin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  character will  be deleted  so the  current line  will jo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          [Ctrl + 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delete the current screen line, including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   [Ctrl + 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all characters up to 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, not including the character at  the current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   [Ctrl + K]  or  [Ctrl +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ɾ����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delete all  characters from  that in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current screen line, not including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owever, if the current line is a blank line, or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, the 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ָ�</w:t>
      </w:r>
      <w:r>
        <w:rPr/>
        <w:t>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cover text that is most recently deleted by an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above, and insert the recovered text in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continually  uses one or  more deleting functions, all  tex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 could be  recovered  by this  function  too.   However, i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 any other  non-deleting functions  between  deleting,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          [Ctrl +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opy the current screen  line to the next 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         [Ctrl + 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ǰ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the current  system date and time into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th Chinese convention.  That is, data  is presen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Month, Date, Hour, Minute,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clock is not set correct, the date could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         [Ctrl +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ʾ��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toggle the  display of End  of Line symbols.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 the initial display  status can be defined 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symbol is ASCII character 20, and  the default display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Status&gt;       [Ctrl + 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status of the current file, such as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hinese characters, and number of hard  lines,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n terms of  line and column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 may specify whether to display the curso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ne or screen line.  The default is  to display it in hard li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, it is suggested to display it in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Count&gt;        [Ctrl + 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ͳ���</w:t>
      </w:r>
      <w:r>
        <w:rPr/>
        <w:t>ַ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count the  frequency of a  user specified string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ginning from the  current cursor position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esult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user for a string to be counted when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e string may be any type  of text that would appear in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 a string,  user may  use any  relevant input  method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or  other characters.   If  this function,  or any  one of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s called  earlier, the  system will  prompt with 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tring.  In this case,  user may press [Ctrl + BackSpace]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ed string,  or use arrow keys,  [Del], and [Backspace] to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When ready, user may press [Return] key to accept the  str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Return&gt; key is used to enter the End of Line symbol in the string.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 user may press  [Esc] key at  any time to  cancel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 Search and Replace functions.   Al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/Move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 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ַ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a user specified string, beginn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towards the end of the file.  When the first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cursor will be relocated to the beginning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redisplayed if necessary.   If no match string fou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to be searched may be  any type of text that 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Please see &lt;WordCount&gt; 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   [Ctrl +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arch a  string that user entered  previously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 cursor position and towards  the end of  the fil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string is found, the cursor will be relocat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and the screen may be  redisplayed.  If no match  string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if there is no previously  entered string,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 for a search  string.  Please  see &lt;WordCount&gt; for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 [Ctrl +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a string, beginning from the character p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ursor position  towards the beginning  of the  file.  I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tring is  found, the cursor will be relocated to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nd the  screen may  be redisplayed.   If  no  match string 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 may  set up this function to accept  use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 to do so.  If user input is expected, or if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entered string,  user may  enter a  search string at 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&lt;WordCount&gt; for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arch for  a user specified  string and replace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specified  string, in the area beginning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owards the end  of the file.  The  system will prompt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arch string and  replace string separately.   Similar to other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f previous  entered search  or  replace string  exists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those strings.  Please see &lt;WordCount&gt; for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ccepting user  input,  the system  starts  to search  for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 If a match  string is found,  the cursor  will be reloca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 string  and the  screen  may be  redisplayed.   T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 at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user may  enter one  of  initial characters  to direct 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es  -  Replace this string  and then continue to searc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o   -  Do  not replace this  string, but continue 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  -  Replace  all match  strings found  until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without asking for confi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]nly -  Replace this string only and then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-  Don't replace anything and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at the bottom line.  Or, if no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message will be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Զ��</w:t>
      </w:r>
      <w:r>
        <w:rPr/>
        <w:t>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arry out Search and Replacement  automaticall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user confirmation.  It is  mainly designed for using  in Macr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   NJStar's  block  manipulating  functions. 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xcept  &lt;SaveBlock&gt;, are  located under  "Block Operation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        [Alt +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here is a segment of  file that is deliberately mark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  This function will mark the  charact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 start or end  of a block.   Mouse user may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user  needs to  use this  function twice  in order  to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file as a  block.  When a block is marked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video and/or  different color.   User may  change the  b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 at a time can be recognized by NJStar.  Thus, after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it is possible for user  to use &lt;MarkBlock&gt; function again an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locations in order to change the scope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 to another file, the block mark will be relea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         [Alt +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ark current  screen line as the start or 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exists, this function will change the scope of the current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double click the right button to ru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   [Alt +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lease the current block by unmarking it.  Mous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and right 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        [Alt +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rent block to the location immediate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't move a block from one opened fil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        [Alt +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opy the current block to the location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Meanwhile, the block mark will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the current file, it will restor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n be used  to copy a  marked block  from one opened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one, although  the block  mark disappears  before leaving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&gt;             [Ctrl +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tore the  current block into the  internal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block mark will  be released.  The stored block can be 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.  Thus, user may use this pair of functions to exchange tex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            [Alt +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ָ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restore the content in  the internal block bu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mmediately before  the current cursor position.   The resto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is to restore  the content of the internal block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 can restore  the content of  deleted block,  or copy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         [Alt +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 the current  marked block,  and store  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lock buffer.  The deleted block can be recovered with &lt;UnDelBlo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 or &lt;CopyBlock&gt;.  Only the late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   [Alt +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recover  a   block  deleted  lately,  in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 position.  The recovered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mark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 function is to restore the content  of the internal blo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ctually can restore the  content of stored block by  &lt;Copy&gt;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        [Ctrl +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Ѱ�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eginning of the marked 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        [Alt + 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д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ave a block to  a file, with a user specified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 name is that for the  current file.  User may 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drive name and full path if necessary.  If the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exists,  the system will  ask user  to confirm the  name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ccidentally overwriting the file.   However, if a file name 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, NJStar will still produce a .BAK file for the over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describes  NJStar's  functions  related  to  inputt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NJStar supports all 6763  GB characters, which is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, 3755  for Class One (GuoBiao code: B0A1-D7FE) and 3008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(GuoBiao  code:  D8A1-F7FE).   User  may  use  CCFONT.EXE  to  ad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witchCCLIB&gt;      [Ctrl + 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ת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 toggle  NJStar's  display  style   between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JianTiZi) and  traditional characters  (FanTiZi). 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yle can be set by user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uses standard GB code for the file, no matter which display style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ser may choice at any time to display a file in a prefer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-entering the  text.   CCLIB.16  is the  font  file of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CCLIBF.16 is that  of traditional characters.  Pleas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some simplified  characters  may  represent  for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.   Therefore, please  pay attention to  selec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 user wants  to input in  simplified characters  and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ureChinese&gt;      [Alt +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toggle NJStar's  PureChinese  and Non-PureChine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n PureChinese  mode, a sign  of "PureChinese" will  b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 of the bottom line.  The initial input mode can be set b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 for Chinese characters input under either 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CII characters,  in PureChinese mode, they are  mapped into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For  instance, an ASCII period, a dot, is  mapped to a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 small circle.   However,  some ASCII  characters are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PureChinese mode.  For instance, an ASCII star, [*]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Chines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only  affects  those ASCII  characters  to be  input.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put ASCII characters will stay at their origi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to the right end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YInput&gt;           [Alt + 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ƴ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to PinYin.  When entering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e left end of the bottom line will display a sign of "PinYin.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input method,  lower case letter keys  are used to input  PinY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upper case  letter keys  and other  ASCII keys may  be enter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   Please notice that [,], [.], [SpaceBar] and all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.0] are used to assign the input and select Chinese characters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inese characters in the bottom line waiting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 at the left end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, to toggle between PinYin and ASCII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ccepts the standard  PinYin codes, together with the tone  cod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 The standard for PinYin codes is specified in Han Yu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 Fang An.  The tones  codes are: 1 for the first tone, 2 for the secon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d, 4 for the fourth,  and 5 for none.  See the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      �� = nan2     �� = ji2     �� = xing1    �� = 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= wo3      ϲ = xi3     �� = ai4      �� = 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= zhong1   �� = wen2    �� = wen2     �� = sh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= chu4     �� = li3     ϵ = xi4      ͳ = to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in NJStar, "�" is presented as "uu." For instance, Ů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uu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complete code  (PinYin + Tone)  is entered, NJStar 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 at the bottom  line.  Generally, those often u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 before  those  less  often  used ones.    Thus  the  Clas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ll  come  before  the  Class  Two  characters.    User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select the first character,  or use a number key,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.  If there are more than 10 match  characters,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or [&lt;] key  to flip through the list, and then  select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 User may enter [Esc] to cancel the current c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character  is  selected,  it  will  enter  into  the  editin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f this  character has no  any LianXiang, the  bottom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Otherwise, the bottom line will display all LianXian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words for it.  In the  latter case, the bottom line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anXiang" sign,  in the  right side of  the input  method sign. 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racter or a word from the list, in the same way  as wit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match characters for  PinYin code.  A  LianXiang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character in a LianXiang  word can bring up more  LianXiang in tur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User may enter [Esc] to clear the bottom line, or entering a new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JStar  will dynamically adjust the PinYin  dictionar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lects a character.  That is,  if a selected character is in Cla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B table, it  will be automatically moved to the beginn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st.   Thus, when user selects the same character again l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first  location of the list so that user may  easi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select  it.  However, user  may also disable this 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 so that all  characters would appear at  a fixed loc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r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don't want  to get LianXiang characters, or don't want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 order, user may press  [Alt] + number  key to select 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Meanwhile, because  [,], [.], and  [SpaceBar] keys 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haracters,  user may  enter  [Alt + ,],  [Alt + .],  or  [Alt]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when  there is characters at the bottom  line waiting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ndows  user,  please  specify  [Alt + SpaceBar]  as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key if  possible.  (See Windows Manual for more about reserv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.)  Otherwise, user needs to press [Esc] to clear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entering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, before a complete code is entered, user may found that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 shown in the  bottom line already.   At this point, 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 a complete code.  If user prefers not  to finish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still press  [Alt] + number key to  select the character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JStar will still give its LianXiang  characters or wor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any.  However, the order of the character list 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a character  may have  many  LianXiang characters.  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ord from a long list  is still quite time-consuming.  In 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provides an  intelligent  way  to assist  selecting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 list.   That  is,  user  may keep  enter  the  code 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f  the  desired  character  is of  LianXiang  for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appear at the  beginning part of the list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word ��ѧ, user first enter "zhong1" for ��, after user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,  instead of  using [&gt;]  to flip  through the  list,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xue" for  the next character.  Then,  NJStar will display ѧ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the list so that user can easily pick up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 input a LianXiang word is  to enter codes for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racters together.  For instance, if  user want to input a word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enter  "zhongxin" directly.   Then, NJStar  will find out  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the code of "zhongxin"  and display them at the  bottom lin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 a LianXiang word  in the  same way as  with that for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ntioned earlier.  Please  notice, if the codes of LianXiang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ed  when being put together,  such as "xi" and "an",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[']  to separate them.  So, codes for the word �� is "xi'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r may use the tone code as a separator, such as "xi1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PinYin mode,  user may enter  some special characters  by us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1-va5 -- Chinese symbols and Chin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1-ve2 -- ASCII characters in PureChine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1-vi5 -- Tabl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lso provides a handy way for quick input of Chinese number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the first letter of the PinYin is 'i', the following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 be mapped to  a Chinese characters  according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8 9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һ�����������</w:t>
      </w:r>
      <w:r>
        <w:rPr/>
        <w:t>߰</w:t>
      </w:r>
      <w:r>
        <w:rPr/>
        <w:t>˾Ŷ</w:t>
      </w:r>
      <w:r>
        <w:rPr/>
        <w:t>ְ</w:t>
      </w:r>
      <w:r>
        <w:rPr>
          <w:rtl w:val="true"/>
        </w:rPr>
        <w:t>ٳߵ�إ�ָ���ڽ</w:t>
      </w:r>
      <w:r>
        <w:rPr/>
        <w:t>����������</w:t>
      </w:r>
      <w:r>
        <w:rPr/>
        <w:t>ҳǧ����̨��Ԫ��ʮ��</w:t>
      </w:r>
      <w:r>
        <w:rPr/>
        <w:t>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user input the follow string as a PinYin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992n1y1ro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will appear the following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һ�žŶ���һ��һ�����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anXiang&gt;        [Alt +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provide a list of LianXiang characters and wor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 immediately befor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n be used  at any time  with PinYin input method. 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, any input at the bottom line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anXiang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 may point the mouse  cursor at the  bottom line, at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ianXiang" sign would be posted,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ddLX&gt;            [Ctrl + 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add a user specified string  to the LianXiang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haracter in the string.  User should  mark the str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 it.  The  block mark will be  released after the string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ctionary.  Only Class One characters can have LianXia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LianXiang word for  each character is  not limited.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 word can be  as long as  40 Chinese characters.   And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 can be as large as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 user finds that a  often-used word "donghu" 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user may decide  to add this word to the  dictionary.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s &lt;MarkBlock&gt; to  mark the string as a  block.  Then, user ma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LX&gt; function to ad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X&gt;            [Alt + 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remove a  user specified  string out from  the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 operation of &lt;DelLX&gt; is similar as with that of &lt;AddL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size of LianXiang  dictionary is  limited, user  may dele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words so that more user-specified word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Dic&gt;          [Ctrl + 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ave  NJStar's PinYin and  LianXiang dictionar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 that the change in both files can be kept for la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NJCONFIG.EXE, registered  user may  also set  NJStar to save 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Binput&gt;          [Alt + 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to GuoBiao.  When  using GuoB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left end of the bottom line  will display a "GuoBiao" sig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method,  lower case letter keys  [a]-[f] and number  keys [0]-[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input a GuoBiao code.  All other  keys can be used to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is  one of  major supplemental  input methods  in NJStar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.DOC  lists  out   all  valid  GuoBiao  cod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 entering a GuoBiao code, user need to completely in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ode letters.    After that,  the character  will be  enter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directly.  If this character has any LianXiang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they will  be displayed  at the  bottom  line.   User may 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m, or enter another GuoBiao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Winput&gt;          [Alt + 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 to QuWeiMa.  When using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 left end of the bottom line will display a "QuWeiMa" sig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 method, only number  keys are used  to input  a QuWeiMa cod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can be used to enter in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is  one of  major supplemental  input methods  in NJStar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.DOC  lists  out  all  valid  QuWeiMa   cod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entering a QuWeiMa code, NJStar starts to display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wo out of four code numbers are entered.  The 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down along  with more  code numbers  are entered, until  th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  character will be entered at  the editing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efore  a complete  code is  entered, user  is still  able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 with [Alt] +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racter  is selected, NJStar will display  the LianXia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for it, if any. User may select any character from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number,  or  enter another QuWeiMa code directly.  When  entering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Ma code, the LianXiang words will be cle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SCinput&gt;         [Alt + 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t  NJStar's input method  to ASCII.   When 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left end of the bottom line will display a "ASCII" sig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and cursor position  are displayed at the  bottom line.  The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 front of "Bytes" indicates the current  file has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ed or sinc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the left side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, to toggle between PinYin and ASCII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keyboard characters, plus th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28-160.  To enter those characters,  user needs to press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t the same time, enter the corresponding ASCII code with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keypad.  For instance, to enter [�],  user should press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[1],  [2], [9] with the keys  at the numerical keypad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er releases [Alt] key and the character will enter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 ASCII character  1-31  are displayed  as if  a spac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not a space character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XInput&gt;          [Alt + 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et user  to select one of the following  input meth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uHua      Coded  with  number  1-5  for  five  basic 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廮       </w:t>
      </w:r>
      <w:r>
        <w:rPr/>
        <w:t>Maximum length  of codes is  5 numbers.   Us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al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uBiZiXing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adicals.   Maximum length  of codes  is 4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angJi  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</w:t>
      </w:r>
      <w:r>
        <w:rPr/>
        <w:t>radicals.   Maximum length  of codes  is 6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FanTiZi Only, See k. for JianTiZi CangJ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anBao    Uniquely  coded  with number  1-9 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籨       </w:t>
      </w:r>
      <w:r>
        <w:rPr/>
        <w:t>DianBao  Coding Table.    The length  of codes 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    Use  keypad  numerical  keys  f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ortPinYin Similar  with  standard PinYin,  with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ƴ��   found in  CCDOS and without tone cod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codes  is 3 letters.   Use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PurePinYin Similar  with  PinYin,  without  tone  c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ƴ��     maximum length of codes is 6  lett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YinYi      Coded with letter a-z, first in PinYin and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</w:t>
      </w:r>
      <w:r>
        <w:rPr/>
        <w:t>classification of  meanings.  The maximum 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 is 6 letters.   Use standard  lette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houWei    Coded  with  letter  a-z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β       radicals.   Maximum length  of codes  is 2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antonese  Coded  with letter a-z  according to Fung-Fung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</w:t>
      </w:r>
      <w:r>
        <w:rPr/>
        <w:t>Cantonese   Romanization  Proposals.   U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Japanese   Similar with Pure  PinYin.  With  a PinYin cod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</w:t>
      </w:r>
      <w:r>
        <w:rPr/>
        <w:t>will bring up  Japanese Hiragana and Katakan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nese  characters.  Use  standard  lette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JianCang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</w:t>
      </w:r>
      <w:r>
        <w:rPr/>
        <w:t>radicals.   Maximum length  of codes  is 6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tandard letter keys for cod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JianTiZi Only, See c. for FanTiZi CangJ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z User defined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put methods  have their own strength  and weakness.  Some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ome of them.  Therefore, this manual will not  go to detail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hinese version  of NJStar  manual for  registered users 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NJStar's outstanding features is to allow users to implemen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input methods by constructing a input dictionary with NJSta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 GB file in nature, is finished, user may  use  NJStar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 INPUTDIC.EXE,  to  convert  the  dictionary  into  NJStar'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o that  a new input  method will be  added to NJStar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INPUTD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his manual continues at NJSTAR2.DO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