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   REPORTING A BUG IN LETTRIX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LETTRIX please fill out the following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________    CPU: _____ @ ___ Mhz    Memory: 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____       O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Description: (Please be as complete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