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CAST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79                                   720 S. 333rd Suit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Federal Way, WA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206-874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 My  name is Ron Jennings and I am the Author of Math Cas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pe that you will enjoy playing Math  Castle  as  much  a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 creating 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ASTLE is Licensed from Envision Software By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ASTLE Copyright (c) 1989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-AROUND INSTALLATION PROGRAM 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RULER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urage,  strength,  and wisdom are legendary. You have outw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maneuvered every enemy. Your Castle is secure. Your subje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yal.  Your  land  is  at  peace.  Beautiful  music  echoes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as  you  are  seated  before a roaring fire in the Great H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o bite into a hot cheesy pizza, your most trusted knight  ru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 Breathlessly  he informs you of alien spacecraft heading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sh to the armory.  You find nothing  powerful  enough  to  def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wesome  enemy.  Even the latest in weapon technology,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highly sophisticated Energy Shield cannot  fully 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stle.  There is only one weapon left.  YOU must save the Cas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it up in your armour of SPEED &amp; ACCURAC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....PREPARE FOR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t the Pass-Around menu, select func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hoose which driv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CD \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ass-Around menu, select function numb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creen will appear automatically. You will want to read th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time you play. Next time you may PRESS ANY KEY to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screen.  You can turn off the sound by pressing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a level 1-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level number on your number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[UP] and [DOWN] arrow keys to highl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math symbol for the function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+]  fo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]  for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]  fo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] 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*]  for all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 the  [UP]  or  [DOWN]  arrow  key  to choose  Regul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ing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R] for Regula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L] for Lear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-----When  you  begin  the game, the [NUMLOCK] key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 It is easy to press by accident. If numbers you  pres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tered  on the screen, try pressing [NUMLOCK].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tou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-dots around the Castle make up your Energy Shiel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first  line  of defense against alien invaders.  But do no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be won so easily.  You must work hard to mainta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Shield for without it your Castle cannot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enemy weapon hits the Energy Shield, it loses  pow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a  little  weaker.  So  you  must try your best to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r ship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will soon appear  in  the  Castle.  As  you  answer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a Super Energy Beam is fired, blasting the enemy ship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ky,  adding  points to your score, and absorbing energy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rgy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is about to begin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1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1-OPTION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OPTIONS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 the highlight from ON to OFF with the [LEFT]  and [RIGHT]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up and down on the menu with the [UP] and [DOWN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ach highlight is where you want 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returned to the SELECT screen where you can select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Mode and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PTIONS allows you to change the ga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xtended Level - allows you to choose any level up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Forced Review - allows  you  to  automatically  go  to  the 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 Center  to  review  problems missed or to skip the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Center and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ertical Format - allows you to choose vertical or horizont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ultilevel - Off: Selects problems from a given level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: Includes all problems from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elay in Seconds - allows you more time to  answer  problem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 weapons are fired at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- MAXIMUM NUMBER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aximum number of problems that occur.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are quite high, so if you want to shorten the game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changing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2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reate and then use your own set of problems to play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astle will store up to 12 sets of math problems.   Each  se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76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2-USER FILE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make a selection from this menu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 the [UP] and [DOWN] arrow keys to highlight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first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ress [C] to choose Create a New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SC] will take you to the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A NEW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"Create A New Us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a problem set NO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the numb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FI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DEFINED PROBL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CREATE your 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  are  ready  to input your own math problems.  You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to enter 76 problems 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math problems of your choice.  You  only  ne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Math Castle will calculat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s can contain as many as 5 digits in the probl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can go as high a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use         Don't use       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+ 100          100 + 10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 + 1           9998 + 3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- 7          1000 - 4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X 25           25 X 400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/ 10          100 / 9           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ember  not  to  enter  division  problems  which  will le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make a mistake and press the wrong number, use [SPACEBAR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as  your  erasers.  You  can also type over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have entered a problem, the highlighted bar  mov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osition, ready for you to enter an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  change  or  edit  a  problem,  move highlighted bar to the 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you want to chang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UP] and [DOWN] arrow keys to move with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LEFT] arrow to move highlighted bar one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RIGHT] arrow to move highlighted bar  on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 you are finished editing or creating,  press [ESC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le and exit back to USER DEFIN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edit any highlighted proble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blem sets not highlighted have not been created.  They  are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wait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light "Load Existing User File"  at the User Defined Probl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the set of math problems you want to take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a highligh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s may wish to create a batch file to  include 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OPTIONS.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= Forced Revie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ertical Forma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= Extended Lev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= Set Screen Mode t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= Set Delay to 1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Set Delay to 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 = Set Delay to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Set Delay to 4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= Set Screen Mode to 80 Colum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I= Skip Pass-Ar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command line option or comb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A&gt;CASTL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CASTLE /V/2/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