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SE - VGA/EGA kaleidoscop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use [-x] [-ln] [-b] [-sn] [-pn] [-c] [-k] [-mn] [-h] [-nn] [nF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 : Xor fuses on to screen instead of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n: "Lag" tail of fuse n points behind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 : Use boxes instead of normal f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n: Speed.  Higher numbers slow fus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n: Number of points per fuse.  Default is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: Neglect which fuses are on screen when changing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k : Keep old fuses (don't erase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n: Monochrome mode with col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 : Prin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n: Fuses are n sided polygons (1 and 2 are specia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uses is the number of fuses on the screen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options are mutually exclusive. 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 factor will be ignored if greater than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fuse and the number of sides per fuse will be igno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es (-b)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