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4EGA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8 - DLF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vice Driver will relocate EGA ROM at Address C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M, and fix up the vector table to point to the "Shadow RAM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f benefit to 16 and 32 bit machines (8086/80286/80386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d by 8 bit access to the EGA Video Adapter Car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earches the low memory vector table for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 ROM BIOS Segment it MUST be the first Device ente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(Device=RAM4EGA.SYS). If EGA ROM BIOS is not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000:0000 it will do nothing, otherwise it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up Video BIOS Routines.  As always, use this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would be interested in hearing ab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glas L. F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-D Brookl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1/88</w:t>
        <w:tab/>
        <w:t>Version 1.00</w:t>
        <w:tab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2/88</w:t>
        <w:tab/>
        <w:t>Version 1.10</w:t>
        <w:tab/>
        <w:t>Updated to use memory equal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ROM BIOS found rather than 32K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ill only execute on 80286/80386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25/88</w:t>
        <w:tab/>
        <w:t>Version 1.20</w:t>
        <w:tab/>
        <w:t>Modified instruction set to all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8086 mach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