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display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[num]                  execute command [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[num] [command]        set or reset command [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?                      display current comman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x                      clear al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(ALias) simply creates and manipulates three environment variables;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removes them and frees their space; the three numb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re 1, 2 and 3; they may be created and changed in any or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useful if not in a full shell with alias capabilities; automat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etitive command line entries; will accept upto 5 seperat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specs with the structure: [command] [s1] ... [s5]; or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lespec] [s1] ...; this should allow for some long comm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; there is no concatenation of commands howe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problems: function could be disabled by shells that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r act as DOS enhancers or co-processors; AL i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lack such aids; depending on the number of element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your environment and the length of the command str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o AL, you may find it necessary to increase your environment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DOS manual for specifics (usually set in the config.sy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 a /E:nnnnn switch); al.exe must be in the path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drives or directo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BSOLUTE freeware; you use it at your own risk; the author offe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and with no guarantees; the author will not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 of this produ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is documentation if you re-archive this utility for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eikne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jeik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