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nv - display value of a she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nv [ name [name .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nv command prints out the values of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.  If names are specified, the valu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nly are printed, one per line.  Otherwise a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, and their values,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names are specified, then the exit statu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which did NOT appear in the environment.  If all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found, or there are no names the exit status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ntante, 89.05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