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(1)             MS-DOS auxiliary utilities             EV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- evaluate a command after wildcard expans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command [argument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 is a utility to execute any given comm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wildcard expansion, command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 on the arguments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command line is iteratively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stitutions in backquotes (`...`)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(%var), and the resulting tex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list for the first argument (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). Command substitutions are usually performed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ell, which allows for batch files, shell ali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lines in addition to executable program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e command is '@', the command is exe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(much faster than loading a shell, bu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e and com files) The magic characters '%','`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are set by #defines in comsub.h so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bstituting the output of commands, new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paces. Arguments may need to be quo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al will see the % or `...` charact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ell you use.  The 4DOS shell in particula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ackquotes protec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s are printed for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 substitution failed (command not found, or lin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, incr, decr,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rittain (richard@calvin.ee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