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  <w:r>
        <w:rPr>
          <w:rtl w:val="true"/>
        </w:rPr>
        <w:t>ڿ</w:t>
      </w:r>
      <w:r>
        <w:rPr/>
        <w:t xml:space="preserve">  � ��</w:t>
      </w:r>
      <w:r>
        <w:rPr/>
        <w:t xml:space="preserve">Ŀ � ���Ŀ       ���¿   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 � �� � � ��  �          ��    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 � �� � � �����        �Ĵ�    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 � �� � � ��             �� </w:t>
      </w:r>
      <w:r>
        <w:rPr>
          <w:rtl w:val="true"/>
        </w:rPr>
        <w:t>ڿ</w:t>
      </w:r>
      <w:r>
        <w:rPr/>
        <w:t xml:space="preserve">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 �� ��� ��         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pril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P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ressed 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P has been tested on several system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will be without bugs.  Therefore, I do not tak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directly or indirectly caused by UNP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reverse the action which programs like PKLITE an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In case you don't know, those programs use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Yet they leave these compressed files in a s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till be normally executed.  This is great if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but it has its disadvantages.  Anyone can now spread a vi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ress an infected file and the virus is invisible!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s a lot more difficult since the code has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imary reasons behind my writing UNP.  I could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ory about loading/decompressing time, but we are probabl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few 100ths of a second.  Well, at least I don't notice an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66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P you need at least a 8086 microprocessor.  Howev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UNP, MS-DOS 5.0 (or higher)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P tries to allocate UMBs.  Lower versions of DO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difference since UNP only uses base memory and UM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10k of memory, with the addition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epending on the progra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 UNP on the command line without paramet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?' switch.  The first line of the help screen is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pass information to UNP.  Let's analyze this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 command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Since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is command will also be executed when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 It's her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check if a file is compressed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UNP only tries to figure out what a file is compres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, no decompressing (only for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n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n case you want to remove an overlay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written back with an .EXE exten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UNP commands or options use this switch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 on de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have been compressed more than once.  This swit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ry to decompress the file again when if it is still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decompress the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has found a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such useless information, thus shrinking the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do not intercept INT 21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the DOS interrupt (21h)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 as expected.  Any unexpected call to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UNP abort the process.  If you have any weird TSR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have to use this switch.  I had to use it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for permission by specifying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oad faster (this could make sense since a s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).  This switch will expand the head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ll let the file size of the outfile be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So anything that was appended to the file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y can be used for all kinds of data, so remov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time/date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I 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d:][/path]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ocess files you must tell UNP which on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specify them.  Starting with V3.00, UNP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in the filename.  Filenames without an extension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a .COM or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is optional. If you don't specify on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verwritten.  You cannot use wildcards in this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specify a destination file when you want to decom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like to know what programs UNP can currently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list of decrunch routines that UNP V3.01 is known to un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10a or V1.20</w:t>
        <w:tab/>
        <w:tab/>
        <w:tab/>
        <w:t>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</w:t>
        <w:tab/>
        <w:tab/>
        <w:tab/>
        <w:tab/>
        <w:t>; same as abov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 or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(DO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atched with EXPAK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 or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 or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  0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unch routines that UNP V3.01 recognizes but cannot (yet)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there are 19+55=74 routines in 11 different compresso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ifferent versions)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routines UNP recognizes but cannot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5 kinds of messages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.  Although I tried to make this program as smar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can't read minds and things like that.  So some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something it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pk'/'PK' signatur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14 and up (according to the documentation) add the '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with extra compressed files to let the program che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compressed with PKLITE.  Answering 'Y' to this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piece of code that fakes PKLITE decompression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utomatically the correct signature ('pk' for V1.20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is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-c switch and UNP has found a file it can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 wants to know if you want to unpack the file it has jus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UNP wants to write the resulting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f you haven't specified the -o switch it will ask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it.  Answering 'N' will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appear when you are trying to d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mpressed with TINYPROG with the password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type the password used.  This is not to ver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ful owner or not, but I just couldn't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messages, these messages are only displayed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switch.  I've added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command line = "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shows how UNP has interpreted the things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Great for debugg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First 64K of base memory has been 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use the segment below their own code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load the operating system in upper/high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 be a complete segment available.  This messag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s been memory allocated to ensure there is a 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 Note that this is the same thing that the program LOAD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MS-DOS 5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obvious.  The address where UNP is loaded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block it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ells you what it will be using as temporary file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he TEMP variable and the default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how many filenames UNP has found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and where it has stored th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messages.  UNP sometimes takes actions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.  In those cases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lready has .BAK extension, no 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just unpacked a .BAK file and you have specified the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K file of a file which already has a .BAK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so the source file will be overwritten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is immunized with Central Point Anti-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oint Anti-Virus offers the user a protection sche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protection appends a piece of code to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the program for certain things.  When UNP detects a immun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jump around the check and continue.  Note that decompres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is anti-virus routin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file twice on the command line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the same as the source file. 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tuation the second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compressor used on the program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tores a part of the original header.  UNP h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ith the data it thinks it should be and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that these mismatch.  If this happens the defaul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Missing last byte, unable to completely rest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compressor does not correctly compresses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characters.  When this has happened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hrown away.  It's not possible to get th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so the decompressed file is mismatching in 1 or more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with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Outfile specified, -B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 and the -B switch.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no sense in this, the -B option will the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.  In some cases the desired action canno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s failed.  These messages tell you why this is so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  UNP will 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annot handle this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recognized the way your program has been compress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t) able to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COM fi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EXE file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contain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can't have with .COM files is overlay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way first remov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invalid entrypoint (CS:IP &lt;&gt; FFF0h: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converted .EXE file start at the right place 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S:IP should point to FFF0:0100h.  If this is not tru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convert an .EXE file with relocation items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OM file cannot handl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is too large f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a .COM file is much shorter than the one for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So it can happen that the .EXE file is too larg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Unexpected call to INT 21h,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ompressing, UNP passes control to the program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control back it is very likely that an interrupt 21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oner or later (INT 21h is the most important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hecks for unexpected calls to this interrupt to ensure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rol.  To disable this checking use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ERROR messages.  When one of those messages appea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rong and UNP cannot continue its work.  It wi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an exitcode for the situ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, bu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ivide overflow (INT 00h)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an invalid DIV instruction has been execut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to terminate the program.  UNP hooks this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interrupt's pointers back before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 files found match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find any fil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t enough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ried to allocated some memory but it got an error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lls you what it needed th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sed wildcards in the destination file. 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User abort, ^C/^Break pressed (INT 2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3h is called when DOS detects that Ctrl-C or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 UNP hooks this to be able to restore the interrupt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elp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 files fou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ecompressing many files into 1 /  Outfile contain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ome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uld not allocat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PU generated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ser pressed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trying to improve my program.  If you'd like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have a compressor which is not listed below, please 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.  If you cannot mail it to me for some reason (I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registered versions) then contact me anyway.  Mayb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I own a copy of or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opy of SYSPACK V0.1 and SLIM V1.10 but thes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t into UNP.  I'm considering handling .SYS files too though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me how I make my programs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widespread version is V2.13 which I uploaded to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rge Internet repository containing many MS-DOS files).  A previous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found on ftp.informatik.uni-hamburg.de.  I am un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andled on Simtel but it seems that a file upload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 WSMR-SIMTEL20.Army.Mil and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re are several additional anonymous FTP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mtel including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FTP access I don't know how to get it through FT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many people have helped m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So thanks go to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Vladimirov Bontchev, Kemal Djakman, Zago Franck, Tjalve God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-Uwe Herbing, Hamish Hubbard, Yaron Keren, David Kirsch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Lawler, Onno van der Linden, Inbar Raz, Martin Sa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, including all those people who noticed the infamous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my address and E-mail addres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text.  I might not have access to E-mail after, let's s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 After that I will probably be working as a trainee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will have the time to go to the school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However, after my trainee period ends (August 1994)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again for at least a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nice to receive mail telling me that UNP is appreci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ress your gratitude in material things a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come.  Since I do not want to cripple my program I try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donated something such as better user support;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he nicer I am $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support UNP then send $5 or more (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hey'll probably cost me more to cash/convert than they are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E-Mail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Castricum                     benc@solist.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NP V3.01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