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Z Y C H E X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ohn Pal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EZYCHEXT - What is it?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rchived files that are coming from BBS Systems and SDS/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do not come in one archive form or come in a format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to your BBS.  This version is specifically designed fo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zycom Unique and efficient file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s are processed by TICK or similar program to have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go through various utilities to convert the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 (Like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r use Ezychext to easily and quickly convert the Files/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n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of using Ezychext is that there are other ways to conv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chive version of your choice rather than using Ezyco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NV.BAT and UPCONV.BAT conver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ZZAP can give you a little more control in conve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Such as nested files). With the use of EZYCHEXT the use of ZZ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archive conversion programs external to Ezycom is mad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changed version of the DOCONV.BAT file (Sample includ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 that it did not convert the file as originally plann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loaded, but simply scans the uploaded file for viruse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chives but leaves the uploaded file in its original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ily maintenance the main BBS batch file goes to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ck areas to run ZZAP then EZYCHEXT to convert the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ase over to the format of your choice and finally EZYMAINT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file sizes.  It is also an idea to do thi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base maintenance procedures to check for off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.  If ZZAP happens to find a nested bad archive ins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t will throw the file away leaving the file still in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able in the file lists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How to use EZYCHEXT!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HEXT -A&lt;File area 1..400&gt; [-N&lt;Node&gt;] &lt;Archive format to&gt; [&lt;-NOBA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&lt;File area 1..400&gt; is the filename area number of cours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Node&gt; is the node number you are running under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chive Format to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,SDN,ZIP,PAK,ARC,SQZ,LZH,ICE,ZOO,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BAK Deletes the backup file after a successful convers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HEXT -A14 -N2 ARJ -NO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zycom filearea 14 on node 2 to ARJ and delete Backu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conv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HEXT will not touch any file extension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J .ZIP .LZH .PAK .ARC .SDN .SQZ .ICE .ZOO 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.TXT, .EXE, .GIF files which are not generally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version program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in the future a switch to include the .EXE for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ossible in ZZAP to conver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What to Remember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have to use ZZAP or REARJ to convert the actual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erts the File extensions inside the 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un EZYMAINT -U after running converting th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sizes in the file base match the real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ple batch files have a extention with .BAC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your original batch files, have been quie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BS batch file examples require some updating so a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basically they are provided so you can gain an idea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Ezychext into your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Registra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HEXT registrat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UST Netmail the author, John Pallister, a message,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s and what you like about the program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11/5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:9600/500@wor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History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lightly faster, Converts the whole file, it was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it on some files and missing files in others. 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porting code from my original Text based files.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Support is now available!,  Also a whole 3k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removing some near useless objec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ewrit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rea option, The Ezycom environment switch must be s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ZYCHEXT can find the Ezycom configuration fi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version will only work with the Ezyc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or 1.02/g1.  I cannot guarantee that it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uture or previous versions of Ezycom other th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however I will endeavour to release a new versio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also added the AMIGA LHA format to the archi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ultiline support for CONFIG.xxx files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.  If the config.xxx file is not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he CONFIG.EZ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change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BAK was changed to -NOBAK in keeping with the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o keep backward compatibity /NOBAK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&lt;Nodenumber 1..254&gt; was added to allow full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major cosmetic changes to the help screen,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better and all command options are more ful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How to contact the Author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can be contacted through the the Ezycom help FidoNe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regularly reads, or the Ezycom development Fido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uestion is inappropriate for both these conferences then Joh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ed via FidoNet routed netmail on 3:711/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HEXT     Copyright (c) 1992 by John Pallist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Net     Copyright (c) 1990 - 1992 by Christian Krau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 under the Australian Federal Copyright Act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trademark of Christian K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U.S. Registered Trademarks of Tom Jennings of Fid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Christian Kraus for his help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ZYCHEXT and Peter Davies for writing such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