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hat in no event shall Peter Davie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incidental, consequential, special, or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t profits, even if Peter Davie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 or lost profit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f for any reason Peter Davies is found to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a result of your use of the program an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ial consideration of Peter Davies grant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agree that Peter Davies sole and exclusiv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others shall be no great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ration fee paid by you.  If no such registration f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hen Peter Davies is not liable for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you decompi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nlock" as the term is gernerally used in the indus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avies claims and reserves to itself al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fforded under AUSTRALIAN copyright la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conventions in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ocumentation as restricted, unpublished work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all devote your best efforts,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nd procedures under which you protect your ow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prietary information and materials,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pertinent documention against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