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MIBM CONVER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ed from SIMCVT.BAS program available on the SIMTEL20 computer arch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Kyle E. Kneisl, University of Illinois at Urbana-Champaign, Phys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ery simple utility.  Weekly, or more often if time permi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masters at SIMTEL20 compile an index of their files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.  This index is called simibm.idx.  The format of this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ch that various utilities can be used to convert the file into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for a number of differen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utility, called simcvt.???, simply takes this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 bbs-type listing of the contents.  The end result is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bm.lst, which outlines very neatly all of the files availabl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TEL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programs to make the conversion outlined above supplied by SIM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tremely slow.  This is simply a modified version of the simcvt.b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 have compiled with Borland's TURBO BASIC, very much quick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of th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 fancy program, nor did it require reasonable amounts of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knowledge.  The program was designed for one purpose alone: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n the convers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 for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directory containing your simibm.idx file,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CVT at the DOS prompt.  Everything else is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be working on a better, new program to complete the same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 a new source and some charisma (which this program has none o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antime, I appreciate your comments.  My address until Sept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0, will be V109P7W5@UBVMS.BIT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Kyle E. Kneis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