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Type v1.1 - Copyright (c) 1990-91 Cliff Peterson - CompuServe ID 72077,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[drive:][path][filename.ext]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  -  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            -   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         -    All executab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hk          -    All CHKDSK (.CHK)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DOS wildcard charact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  -    List 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check mark (�) means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        -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 file formats (File type (Common extension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Communicat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Databa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Graph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Spreadshee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Word Processin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Graphics Metafile (CGM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X (S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2- Batch (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+ Batch (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 Database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Database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III+ Database w/ Memo Field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 Memo (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uxe Paint (LBM) (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erchange Format (DIF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Write II/III Text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Halo Palette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aint (S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atabase (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Macro (M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preadsheet (S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eleprocessing (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ord Processing 2.0 (W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Word Processing 2.15 (W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/OA Word Processing (W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psulated Postscript (EP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Chart (X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Macro (X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 Spreadsheet (X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(Windows) Program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wo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'87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Interchange Format '89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Archive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1.0/1A Spreadsheet (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Symphony 1.0 (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v2.x/Symphony v1.1 (W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Paint (MSP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an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Paint Brush (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 (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Archive (P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RC Archive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PAK Archive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rchive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Spreadsheet (WK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Pro Spreadsheet (W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v1.0/1.1 (R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x v1.14 (RX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Length Encoded (RL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ata Interchange (S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Proje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hony v1.0 (W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river Modules (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Image File Format (TIF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s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rite (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2000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4.x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x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Write Document (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Archive (Z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py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is a useful DOS utility that will make an educated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 file.  Most programs, applications, and/or data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distinctive patterns in the first 3-25 bytes of the fil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tterns allow FileType to make a guess as to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ile that FileType does not recognize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 included in FileType, please contact me at the address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listed below or through my CompuServe ID (72077,342). 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me copies of some sample files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 the file into FileType's know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is a FreeWare product.  Since this is my first program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blic domain and it was the collective effort of a few frie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ing around, all I ask for is this:  My 4 year old daughter (Rac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s to get mail, so if you use FileType, PLEASE send a post 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to the address below.  This will let me know that someo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and uses FileType and Rachel will be thrilled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!  Help support the FreeWare concept by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ost c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ileType, please send a picture post card of your c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hel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liff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town, MD 20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Jones       -    0x5468616E6B73, you've been an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Hase       -    Schweet, cool dude... don't forget thos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Numbers  -    Yes, there is life beyond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          12/01/90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      12/14/90       Added DOS 3.2-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DOS 3.3+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PKLit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on CompuServe if you have any suggestions!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