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RDER by Tom Kihlken, PC Mag 1988 No. 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keeps a log of the number of times each file is access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to show which files would benefit from being stored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RECORDER [n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a memory-resident utility that should normally be load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line in an AUTOEXEC.BAT file.  By default it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activity (reads, writes, EXECs) for 200 filenames.  The optio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entered at the time the utility is load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names to 2,000.  Each additional filename requires 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The current log can be seen by entering RECORDER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CORDER with the /R switch resets the table; this may be d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certainly if the error message "Table is saturated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is supported so the results can be sto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t the end of a morning's use, for example, to stor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table simultaneously, enter RECORDER /R &gt; FIL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RECORDER sorts by the numbers in the totals column.  The DO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sort by the values in other columns.   The rea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acter 20, the write column with 27, and the EXEC column with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ort the table by the number of entries in the EXEC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ORDER | SORT /+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30 Ju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tightening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ified, cleaned 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significant func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