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RTZ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 Software Group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 Software Group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terials and workmanship for a period of six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  If Oregon Software Group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notification is determined by Oregon Software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Oregon Software Group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 Software Group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 In no event will Ore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 Software Group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