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Aladdi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Aladdin, you may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perform functions that Aladdin does not do for you n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scripts to access specific areas on GEnie. Aladdin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quite simple to use. As in any programming langu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 the commands that you can use and the prop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many pre-written scripts available in the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Libraries and Bulletin Board on GEnie.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iting a script and this manual does not answer a question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in the Aladdin Bulletin Board. Users are willing to of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writing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CRIPT LANGU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eneral guidelines and rules apply to al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only have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words must be separated by at least one &lt;TAB&gt;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nguage is not case-sensitive. Command word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upper- and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line does not contain any commands it must either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micolon ";" or a colon ":" as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If the line begins with a colon t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abel or place-marker within the scrip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ferred to with the GOTO or CALL commands. If th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-colon then the line is a comment and is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text remaining in a line after the form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for easy commenting of script comman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special delimi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descriptions of the commands, {string} refers to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surrounded by a pair of delimiters. A delimite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If the left-hand delimiter i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, [, {, &lt;, " or ` characters, then the right-ha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same as the left-hand delimiter. If one of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s used as a left- hand delimiter, the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must be the corresponding ), ], }, &gt;, " o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The text within the delimiters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delimi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a {string}, the symbols "^A" through "^Z" ar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ntrol characters Ctrl-A through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ccurrences of the characters %0 through %9 in any 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corresponding user-defined str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trings 0 through 9 are created using the SE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KEY or GETSTRING commands. If you want to use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igit in your scripts without it being repla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string, use the %% combination instead. For example,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user-defined string number 0, but %%0 defin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racters %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din script commands are explained in alphabetical ord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each command is provided to get you started.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related commands, if any. In the descriptions of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ilename} - is any valid DOS filename may be used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ath} - is any vali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tring} - is any sequence of characters surrounded by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rs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rompt} - is any single character withou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abel} - is any sequence of characters beginning with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 containing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cript name} - is any sequence of characters up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ime} - is a time in HH:MM:SS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conds} - is a number representing a duration of tim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ay} - is SUN, MON, TUE, WED, THU, FRI, or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age} - is a GEnie produc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git} - is a character 0 through 9.  Some digit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 | B | C} - is option A or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issue a series of bee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Log on not successful. 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UPLOAD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UPLOAD tells Aladdin to send the ASCII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your PC to GEnie at this point in the scrip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he file to a Bulletin Board, Software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user through GE Mail. You must move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 where you want the file sent before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You may need to perform special step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file. For example, when sending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 Mail message or Bulletin Board reply, you must type *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line-number prompt. You will see "READY FOR INPU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, then you can continue with ASCII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110;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SET 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REP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1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*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READY FOR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UPLOAD "MSG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*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CAPTURE, XMODEM,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sound one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CAL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LL temporarily transfers execution of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int in the script. The {label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a line within the script which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n ":" character and i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name. A label can be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ontaining spaces or tabs. When Aladdin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, it will resume processing in th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follow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ALL 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is is Step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PTURE tells Aladdin to write any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s from, or sends to, GEnie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 You must specify the name of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. If the capture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text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file. If a capture file is already op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of a previous CAPTURE command o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A" option in the Terminal Mode menu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ture file will be closed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ed. The capture stops when Aladdin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ENDCAPTU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8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FILE "holiday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holiday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ENDCAPTURE, ERASEFILE, IF EXIST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blank out or clea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e screen should be blan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except for these thre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of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COMMA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if you want to see the GEnie menu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script. If you issue a COMMAND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laddin will always attempt to switch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command mode anytime that it sees an "Enter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If instead you issue a COMMANDMODE 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ddin will not try to mak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8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is is a prompt in COMMAND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URRENTLINEHAS "Enter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LIN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is is a norma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If the ECHO is ON, Aladdin will show you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sues during the script. If the ECHO is O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see information that is transmit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. The default is for ECHO ON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if you are trying to track down a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8 GEnie Dem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Ends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8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FILE "holiday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holiday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N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Shows Aladdin when the script is finished. Eve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the ENDSCRIPT comm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Sho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We are testing a quick 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find a file name you specify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EXIST "LOA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FILE "LOA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M8008;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LOA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NAPSHOT, CAPTURE, IF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XIT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Ends current script, exits Aladdin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5 Morn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UNTIL 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TO "80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FILE "WORLDN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WORLD NEWS SUMM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WORLDN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1,2,3,4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=START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WORLDN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WORLD NEWS SUMM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Aladdin will wait until a single charac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keyboard when it sees this command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value of that key in a user-defined string (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. You may not have more than 10 strings in 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E "Do you wish to Continu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ING 1 I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Continuing with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GETSTRING, SETSTRING,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his command works almost the same as the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except it will store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ju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E "Enter your nick-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ING 1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{You entered "%1"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GETKEY, SETSTRING,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ransfers execution of the script to anoth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ipt designated by the {label}. The {label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as in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E "Do you wish to Continu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ING 1 I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Continuing scrip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CALL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disconnect the modem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mmediately. It is not the same as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OFF tell Aladdin not to send out three H's to get U#=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 This is useful when creating an alternate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to access GEnie in places where the HHH i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U#=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Script 3 Japan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GEnie Japan(NEC) C &amp; C V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ATDT phon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VANGE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If HIDE is ON, any text received 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with the word "SECRET"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and over again for all text received.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asking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AITFOR "U#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XAA12345,ABCD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, ELSE,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IF command provides the Aladdin Script Langu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which is critical to any programming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make simple decisions and take cours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state or result of a condition.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just that. The syntax of the I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{condition} argument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                             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                             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INEHAS {string}              EXIST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{digit} {IS | HAS} {string}   DAYOFWEEK IS {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WAITING                         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ne of these conditions is evaluated as a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result. If the condition returns a TRUE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within the IF command and the firs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in the script will be execu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argument returns a FALSE resul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command between the IF command and the nex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e statements are ignored and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irst line after the ENDIF command.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ne of the conditions separately in the next f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manual and present examples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argument as well. All IF command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END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SE optional command tells Aladdin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 evaluated in the IF command is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result, execution of the script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e immediately after the ELSE comman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at point. If the condition is evalua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, Aladdin will execute the stateme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F command. When it gets to the ELSE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up to the next ENDIF command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continues on the next lin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command. The ELSE command basically extends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sion-making powers from a simple "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do this" to a more complete "if this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is; if it is FALSE, do this inst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IF command marks the end of a block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to the previous IF command. Again,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a matching ENDIF command. IF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, which means that you can have IF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I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CURRENTLINE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check the last line that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GEnie for a specific {string} of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son performed by Aladdin is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 that you must specify the st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ing for in the exact combination of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-case characters that you wan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CURRENTLINEHAS "Enter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LIN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hecks to see if there is any data still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GEnie has sent but Aladdin ha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NAPSHOT "PICTURE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LIN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DAYOF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You may have a script that you run once a week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ant to run it on the wrong day. This tells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eck what day it is, before it continues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e on your PC's DOS clock must b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DAYOFWEEK IS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check your disk and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name in the {filename} is alread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STRING 2 "CONTRAC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M8005;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FILE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check the keyboard buff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ee if there are any keystrokes store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EY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Press any key to exit this 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SCP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, KEYWAITING,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t then allows you to specify what to do if Aladd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d mail. Aladdin will only retrieve if the "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up mail"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It then allows you to specify what to do if there i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waiting. Note that Aladdin will always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logs on to GEnie as a result of using the LO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ON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see if the modem has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COMMAND "M8004;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igit} {HAS | IS}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If this is used with the HAS option, Aladdin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if a specific {string} occurs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defined string (0 - 9). If it is used with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Aladdin will check to see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defined string (0 - 9) matches a specific 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rison performed by Aladdin is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eans that you must specify the st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ing for in the exact combination of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-case characters that you want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TE "Do you wish to Continue (YES/NO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RING 1 HA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TR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RING 1 HA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Continu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, GETSTRING, S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make sure the las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 properly before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You are now on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You did not get on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ll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Determines whether Aladdin should che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for its usual special keys such as F5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and ESC-Exit Script. The KEYWAI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check for these special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any script unless the scrip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KEYWAITING ON, which will place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the script at the end of the buffer.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keypress, the script would also hav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F KEY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EY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Press any key to exit this 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SCPT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IF KEYWAITING,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NTO {page}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LOG ON will call GEnie and go to the TOP Menu.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Aladdin to enter the BYE command at a GEni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ish the session. LOG ONTO will log you on to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ke you directly to a GEnie page numb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, a selection within that pag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ready logged on to GEnie, Aladdin issues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instead, to move to that pag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LIN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"MAI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display each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t is received from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EY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display your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interfering with the proces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You are now on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You did not get on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wait for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r fraction of a second, befor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STRING 1 I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We will not run the Loan Dem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run another scrip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e back to this script, and continue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 PERFORM command. Scripts 1 and 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ddin Automatic passes; while Scripts 3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STRING 1 I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"We will run the Loan De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We are back in the GEnie De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OF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CRIPT, CALL, RETURN,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ON |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If you use QUOTES ON, Aladdin will change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ation mark (') GEnie sends to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 ("). This is for use with the NewsGri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QUOTES OFF, which means Aladd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any of the quotation marks that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NDLINE "M8013;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1,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digit} {scrip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All scripts must have a number and n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f the script, just as they mus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CRIPT as the last line. Scripts 1 and 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addin Automatic passes; you can create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. You should give the script a n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on the Aladdin Main Menu. This name may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3 GEnie Sup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CRIPT,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Causes Aladdin to send a {string} but no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7 Retrieve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TO "8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3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FFID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ELFN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GESS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UNCMX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"quot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ENDCOMMAND, SENDLINE, SENDSPEC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send a {string}, with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wait for the next standard GEnie promp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s the next comman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OG ONTO "8008;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FILE "LOA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END, SENDLINE, SENDSPEC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his works the same as the SEND comman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a Carriage Return at the end of the 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7 Retrieve Clos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NTO "8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FFIDX,ELFNX,GESSX,UNC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"quot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N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"io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END, SENDCOMMAND, SENDSPEC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ENDSPEC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 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his works the same as the SENDCOMMAN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specify the prompt you want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used in GE Mail or EAASY SAB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GEnie promp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E "This will bring you to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AMERICAN AIRLINES EAASY SAB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Where SENDSPECIALCOMMAND can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of great use. This is a GEn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*Basic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M8760;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PECIALCOMMAND "Y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PECIALCOMMAND "/EXI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SEND, SENDLINE,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{digit}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his forces the user-defined string (0 - 9)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{string}. It is similar to the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but it does not ask for the valu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execution. You may not have more than 1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s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STRING 2 "CONTRAC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TO "80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FILE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GETKEY,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akes a "picture" of the screen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issued and stores it into a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lready exists, it will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NDCOMMAND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PSHOT "LOA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CAPTURE, ENDCAPTURE, ERA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TRUE |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Sets the state of the SUCCESS condition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ALS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UCCES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"This line will never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"This line will always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watch incoming tex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ring} and not to continue until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NDLINE "M8010;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EDUCA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GEnie*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WAITFORDATA, WAITFORKEYPRESS, WAITFOR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WAITF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START | 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not to process any more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ither STARTs or STOPs coming from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5 Get NewsGrid Custom Cli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TO "340;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URRENTLINEHAS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LIN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FORDAT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FILE "newsgrid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FOR "M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"newsgrid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FOR "NewsGrid Head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R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WAITFOR, WAITFORKEYPRESS, WAITFORPROMPT, WAIT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WAITFOR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stop what it is doing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WE ARE ABOUT TO LOG ONTO GEN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WAITFOR, WAITFORKEYPRESS, WAITFORPROMPT, WAIT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not to process the next comm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s a standard GEni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STRING 2 "CONTRAC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TO "80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FILE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TURE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WAITFOR, WAITFORDATA, WAITFORKEYPRESS, WAIT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WAIT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Tells Aladdin to wait until a specific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t continues the script. Tim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24-hour format. For this to work proper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lock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 5 Non-Primeti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UNTIL 1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WAITFOR, WAITFORDATA, WAITFORKEYPRESS, 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{UPLOAD {filename} | DOWNLOAD {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UPLOAD tells Aladdin to send the file you spec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C to GEnie at this point in the script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Aladdin to begin receiving a file from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it on your PC with the filename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NDCOMMAND "COMMAND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LIN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IS IS AN XMODEM DOWNLOAD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DOWNLOAD "COMMAND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: ASCII,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  DOWNLOAD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ZMODEM tells Aladdin to begin receiv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 and place it on your PC in the pat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. Unlike XMODEM, ZMODEM is able to d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s. If an optional {path} is used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il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NDCOMMAND "1075;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MANUAL.TXT,COMMAND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This is a ZMODEM down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DOWNLOAD "C:\NEW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COMMAND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commands: ASCII,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Script Language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struc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{digit} 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an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processing continues at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at {label} (se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after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user script or auto pas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ntinues after previou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urrent script and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addin,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modem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RENTLINEHAS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current line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 {digit} IS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user string matches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 {digit} HAS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user string contains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information is waiting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key has been pressed (see KEY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the specified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YOFWEEK IS {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today is specifi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IL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there is unread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I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Aladdin has retrie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continues here if IF statemen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continues here if IF statement i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LSE.  Each IF must have a matching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if previous comman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result of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script command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script commands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modem information to be displayed as SEC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modem information to appear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e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an alarm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of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UNTIL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s script processing unti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FIL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ncoming modem text in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CAPTURE file and stop sa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screen image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DOWNLOAD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DOWNLOAD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UPLOAD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PLOAD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ontents of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to GEnie TOP menu (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TO 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to specified GEni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YE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 command mode when promp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utomatically 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'' into "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nvert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 three H's to get U#= login promp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out three H's to get U#=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LINE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pecified string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OMMAND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tring and a carriage return and wait for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PECIALCOMMAND {string} 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tring and a carriage return and wait for speci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specified string appears in text from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your prompt character to appear followed by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DAT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ny character is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DAT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characters stop arriving 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and disables the use of WAITFORKEYPRESS and IF 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script processing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 a keypress and stores the resulting key in the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 {dig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s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RING {digit} 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user string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.LUBIN - August 1992 - for GEnie PC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