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Graphic Workshop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Graphic Workshop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Graphic Workshop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Graphic Workshop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Graphic Workshop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Graphic Workshop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use earlier versions of GWS.RES with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bitmapped graphic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dle most of the popular formats,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ny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in completely new files, assuming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 the brightness, contrast and colour bal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work with a Microsoft-compatible mo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uitable mouse driver loaded in your system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configured like as follow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ome of these parameters, see the installation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84 kilobytes of memory. We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640 kilobytes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'll be working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s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s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SCN.RES - All the scann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BMP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AMPLE3.GIF has a comment block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unction of the F4 key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FAX boards which export PCX files do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way... they include one fewer lines of image data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urport to contain. Graphic Workshop regards thes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. If you encounter these files, the PCX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,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files, use the /G87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fairl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Graphic Workshop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Graphic Workshop to write 24-bit im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 format with either 24 or 16 bits of colour. Selecting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will give you the best colour fideltiy, but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retty large fils. Selecting 16 bits will redu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about a third, at the the cost of a bit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In practice, it takes a pretty good ey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If you're using a high colour screen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you won't be able to tell the differenc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colour boards only show you 16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ications not created by Alchemy 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en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- Assume there's an Oak Technologi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0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    - Allow keyboard hits to abort wa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D    - Fade in and out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tandard VGA or autodetection modes, an EX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play 256 colours at 320 by 200 pixels. If you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VGA override switches from the list above, you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in 640 by 480 pixels at 256 colours. Thi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lect the appropriate switch, that your card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 kilobytes of memory in board and that your mon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at this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. Un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ickly but take up a lot of disk space.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ve space but display a bit slower. Note that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lex scanned or dithered images, you might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ctually results in a larger file than le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 boot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accessory disk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hit a key to end the display of a pic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of the key will be returned as a DOS error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trapped in a batch file. If your picture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/Wnn switch instead, the error 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/DIS, /Wnn, /KEY and /FAD switch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 and interactive displays. Use a batch fil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you want to work with. The /DIS switch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images clean... just make sure you o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image yo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1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2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3 /FAD /W1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use the /W00 switch, your imag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 or to whatever application spawned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or example, should you want to use an EX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mage and then have the program that called i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AD switch times its fades based on the vertical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your monitor, something which doesn't change fro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em. As such, its fades should take about the sa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no matter what machine you run your EXE pictur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time delays set by the /Wnn switch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, and are processo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UT format to fool Graphic Work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monochrome pictures to 256 colour pictures. Here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In this example, we'll convert the EXAMPLE1.IM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a 256-colou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EXAMPLE1.IMG to EXAMPLE1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EXAMPLE2.GIF to EXAMPLE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EXAMPLE2.PAL to EXAMPLE1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XIT to return to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EXAMPLE1.CUT to EXAMPL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EXAMPLE1.GIF will prove to have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CUT and PAL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orks because it creates a PA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UT, even though by rights it should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thereupon assume that EXAMPLE1.C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image, since there's a PAL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AMPLE2.GIF's palette has black for colour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pproaching white for colour one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t will be assigned to the origin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XAMPLE1.CUT. If you have Desktop Paint 256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ackage that will let you chang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you might want to create a version of EXAMPLE2.G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olour set to pure black and its second colou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Graphic Workshop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resents Graphic Workshop with something of a problem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can have up to sixteen million different colour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VGA card can support only 256 different colou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ther" them. Dithering involves creating a simplified... al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r... version of the source image. Dithered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 of Graphic Workshop will give you an idea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picture looks like, but they're alway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ayer colour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yer colour screen dither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, rather than accurate. When you create a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, as discussed in the next paragraph,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dither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sult in a 256-colour image which is almos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 eight colour option will produc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thered something like the eight colour screen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a fixed eight colour palette with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, yellow, red, green, blue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is is the same dither us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mpact and inkjet colour printers, such as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PaintJet. A fixed eight colour dither will look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 the colour hard copy from one of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use your normal DOS memory, which is fast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DOS memory, it will us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AT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be configured to use "extended or virtu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anded or virtual" memory. If one of these options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allocate a buffer fro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anded memory if it can't do so with DOS memory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llocate a buffer in extra memory, it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and see if its luck improves. If there's n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tual memory buffer, it will give up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ants to create will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 H:. If you have a RAM disk, you should use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tell Graphic Workshop to use it for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equently swaps blocks of code and data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DOS memory for a picture file and subsequently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enough memory for the resource which will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6.1r release of Graphic Workshop, you can now use a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software, as well as the convention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Because Graphic Workshop is primarily a text mod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imits to what the mouse support can provide.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apply mouse functions where they made sens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mouse where having it available would hav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stretch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have a Microsoft-compatible mouse driver 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work under Graphic Workshop. This will be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OUSE.COM... usually a fixture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or by having MOUSE.SYS included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use functions are available under Graphic Worksh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mouse driver loaded or your mouse is no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will appear as a white diamond.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ther mouse options available... no mouse suppor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nventional text mode block cursor. Alternate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are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mouse does unde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a file from the main menu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toggle a file's tagged status by double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view a file by double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select "Yes" for any dialog that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sion by clicking inside the box and "No"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banish a message box by clicking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invoke the function of any key with a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page up in the main menu by clicking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creen and page down by clicking at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exit the View mode by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ZIP up your problem files and upload them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gDn keys will step you through the pages. Clic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sides of the main menu screen will als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 and session functions. Clicking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you have a mouse will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or clicking in the "? for Help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. This box also tells you how much fre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vailable, the display card you hav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agged. If you hit "C", all the tags will b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file name with the left mouse button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, hit ? for help, or click in the help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right corner of the screen. Hit ? again or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help screen for detailed topica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tailed help window opens, select a topic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r keys to position the highlighted item sele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one of the dimmed topic names with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button of the mouse or hitting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ackward through help topics. Clicking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utside the help window will close the hel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 Graphic Workshop. Clicking in the promp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elp window will invok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file name with your righ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either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return you to the main screen, as will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In this case, no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your image as a fixed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Dither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wn 256 colours will result in a much better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considerably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c' and 'C' keys will adjust the contr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key will return the picture to its normal st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justments only affect the original pictur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... they do not alter the palette in the file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II series printers. You only need an external pri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allow you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several colour ink jet printer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rivers, as loaded through GWSINSTL, not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Desktjet 500C and PaintJet printer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 a bit differently than monochrome printing do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the maximum resolution of the printer, and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f you select a higher expansion factor, each pix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image will be presented by a larger dither b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 will come closer to the source colour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ictures larger will not only result in outp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harper, but it will also print with more accura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kjet drivers will also handle monochrome graphic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n't usually all that good.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ially better using the Hewlett Pasckard ink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black ink cartridge and select one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rnal printer drivers. All of the standard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cluded with Graphic Workshop print to LPT1. The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ll print to the printer port selec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Any files which are in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've requested will simply be ignored. Th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F4 for Details" prompt is visible, clicking in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box will invoke the details option too. Onc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clicking in the upper half of the box will scrol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lower half will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function does not ha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caling modes available... propor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orphic and by size. Proportional scaling will sca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in both directions. Anamorphic will scal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entages in each direction. Scaling by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iles by whatever percentages are necessary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defin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le by size to any dimensions in the range of 16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dependent horizontal and vertical values. Hit F8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enter the actual dimensions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scal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inhale images into Graphic Workshop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assuming that you loaded a suitable scanner dri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canner drivers are pretty specific to the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written for. The Scanjet Plus driver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rive a Scanjet Plus and will be of no real 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ort of scanner. We will be creating mor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 time... check wit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more information about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urrent drivers check to see if they're real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anners they were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Scan function, a menu will pop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cause the current image to be scan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choose the number of bits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your image with. Some of the options may be in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apabilities of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have only a portion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. In effect, it allows you to crop a coarse pre-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applies this window to an image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See the section of cropping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instructions on using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the number of dots per in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canner will sca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make sure your scanne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properly. This test is performed every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function, so you need not perform it explicitl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display the most recent error messag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Most of the time this will be "No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tell you how big a file your current im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f it were to be scanned as well as the number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y levels it would contain. Note that the "Packe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is box is largely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reset the scanner to its power-up defaul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elete any image data you have in memor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an..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brightn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contra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a format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. It will then save it and return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s which are incapable of supporting your curre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leave the scanning menu without scanning 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If you have previously scanned an image which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t will ask if you want to save it before you g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after Save file in the scanning menu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driver for your scanner. See your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how to use them. As a rule, they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perform a number of functi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nvolves using the installer, GWSINST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f Graphic Workshop is handled by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GWS.EXE as small as possible, leav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om anywhere on your hard drive if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INSTL for the first time. This will be correc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phic Workshop, type your name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njunction with the registration number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ed the software will disable the closing beg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enter your name exactly as it i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with your registration number. Case,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ORMATS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fine tune the way Graphic Workshop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e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Graphic Worksho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ld-style GIF87a files or the newer GIF89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true col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24 bit imag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a files should be written with 24 or 16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iscussion of Targa files elsewhere in this dco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2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s of version 6.1e of Graphic Workshop,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a menu to allow you to select a screen m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trl key when you go to view a file.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vailable if you have a driver of version 2.1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ard. New drivers are coming...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a version 2.1 driver yet, please be patient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 based features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Ahead B super VGA cards by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lson of Solvang, California. This is a fairly basic dri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support cropping, but it does handle the Ahea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modes. The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river is for the SVGA card common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AHEAD B" card.  The card might also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Standard Technologies VGA800C", an "Ahead System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-5000B", or a "Standard Technologies VGA CARD, REV 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must have at least 512K mem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 "AHEAD B" card is NOT the same as an "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". An Ahead A card uses different video modes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on't work for an AHEAD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to support most Orchid Technologies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.. some of the really early ones with very funk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may not behave themselves. This driv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rd has one megabyte of memory and a Sierra D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colour modes. We've only been able to tes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number of Orchid cards, and we know that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revisions to this hardware. Let us know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with it. Also, note that Orchid Technolog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free BIOS upgrades as of this writing for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.. this cures a multitud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high colour as well as the usual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at is, you can view 24-bit image directl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other cards with VESA BIOSs should note that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 VESA driver at heart, with some modificatio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have itself in this implementation. It has som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ur standard VESA driver does not, most notab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upport. If you have a high end card with a VESA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r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driver. This is especially handy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dedicated driver as yet. This card provi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solution out to 1280 by 1024 pixels assuming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 mode. Note that the driver will onl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play modes which your card actually support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mode which does not exist on your card,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irly new display card and are uncertai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VESA, try this driver. If you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3.GIF and only see the frog... with no text...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does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Orchid Fahrenheit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mour has it that some Dell systems have been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nd Video 7 cards rather than Paradise cards. If you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o equipped... or if you can't get GWS to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modes with one of the above two drivers..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as well as to various lesser resolutions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s appropriate for your hardwar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the ATI-XL card, which adds 24-bit colour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80 pixels. This requires a full megabyte of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ANNER DRIVER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select a scanner driver. At presen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wlett-Packard Scanjet Plus and Scanjet IIC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creating more scanner drivers if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is feature i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TIFF file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TIFF files R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files as GIF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files as GIF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16 - Write true colour Targa files with 16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4 - Write true colour Targa files with 24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may not do so reliably. It gets into trou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witches into a super-VGA graphics mode, which Desq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detect. Quarterdeck maintains that it does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der recent releases of their packag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.. we have not had the opportunity to test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with the exception of Windows 3.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DOS, GeoWorks and such may cause it to 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3" by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immer, published by Sybex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s with PCX files generated by some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way Graphic Workshop use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on line help to speed up Graphic Workshop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ability in 8088-series assembly language programm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availabl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Graphic Workshop for $10.00 if it's order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or for $20.00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raphic Workshop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Graphic Workshop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 this ZIP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Graphic Workshop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Graphic Workshop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that Graphic Workshop supports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. It features a rich selection of drawing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tools, XMS and EMS support to work on larg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user friendly interface. Looking very much lik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n colour, it's a powerful applicatio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qually useful for picture collectors, artists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users... it makes a quick and easy to us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too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I VGA Wonder cards. Note that you must hav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cards to use Desktop Paint 256... it does not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320 by 200 pixel "standard" VGA mode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t - Added Deskjet 500C printer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improved the handling of non-laser pri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Graphic Workshop can now handle external driv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odes. Fixed another inconsistency in the WPG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caused some WPG files to be read with sever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the bottom of the image. Fixed the PCX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ixteen-colour files that get along with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 Paintbrush. Added screen drivers for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1280 and Ahead 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s - Fixed a problem with converting eight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ed the F9 colour reduction function to us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This sets up the reduced palette such that the dar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ppear first in the palette, and hence the b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when the file is displayed. Improved the PIC re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VGA-format PIC files. Added an option to write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the Targa format with either 16 or 24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tailed on-line top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r - Added mouse support. Fixed a problem with the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caused it to abort on WPG fil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creen capture utility. Added fades an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to the EXE format. Fixed a bug in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caused the scale function to choos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format. Fixed a bug in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one in the BMP resource that caused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 24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q - Added drivers for Oak Technologies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rewrote the GIF format resource to make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proof. Added a GIF 89a write option. Added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the view mode. Simplified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lot, deleted some of the obsolete options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iffused dither with eight-colour Bayer ditherin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for a quick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p - Added Windows RLE suppor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reate compressed Windows wallpaper an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itial Window logo. Added a scale to size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scaling function. Added a time delay option fo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.. make your own slide shows. Added new tags to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create TIFF files which will import cor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 3.0. Modified GWSINSTL to make the GWS.RES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page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o - Implemented registration numbers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for registered users, fixed a bug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added super-VGA support to it. Fixed severa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n - Improved the TIFF support for certa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use types of colour TIFF files. Fixed an irregular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m - Fixed an inconsistency in the way WPG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Added 24-bit IMG capability. Added a VES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Fixed a bug which made sixteen-colour EXE file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 now and again. Fixed a bug in the pri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History lurches erratically forw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d - Fixed several PostScript printing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way the Graphic Workshop file forma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c - Fixed a bug in the GIF format resour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GIF files to be written with bad screen descript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some other applications which read them. Also,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eng Labs drivers... these seem to get along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b - Added details to the GIF format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that caused an "Error loading GRAF" messa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was set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a - Fixed a bug which causes 16 x 16 pixel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 to hang or crash back to DOS and on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to omit the last line in 256-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 - A complete rewrite with countless new and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 likely story,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Graphic Workshop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