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.EXE will generate almost any CW from its command line.  It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se messages to batch files.  It will work in MS-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your text to the command lin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end "hello there." in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de speed is fixed at 30 WP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