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ANSY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SOU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16 Ohi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wrence, KS  66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hone:  913-843-0351 or 800-279-4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VOX Version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VOX is a full-featured screen review program which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ny IBM or Compatible personal computer.  It require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29K of your computer's memory, which makes i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est full-featured screen-review programs avail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supports a variety of speech synthesizers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tic SynPhonix 200/210/215--(running SONIX-2); R.C.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uble Talk PC; Votrax Votalker IB and PSS; Personal Data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dapter; Echo GP/PC, as well as the line of internal Echo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IBM and compatible computers; the Accent line from Aico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akEasy System; and the Blazie Engineering Braille 'n Spea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Blazer.  Moreover, you can switch among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thesizers at any time.  Please inquire about the supp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al synthesizers, such as the DEC-Talk, which is 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PROVOX commands begin with one press of the slash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eliminates conflicts in the use of keys for other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nter a true slash, you simply press the key twice. PROVOX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rect mode and a review mode; however, there are s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nient features available in direct mode that you may ra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to use review mode.    Thanks to its unique design, PROV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dept at tracking the system cursor in difficult sit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Local Area and Wide Area Networks and on sluggish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en in direct mode, PROVOX lets you review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the letter, word, or line containing the curs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ire screen, or any rectangular section of it,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creen. Some subscreens are permanently defined, an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 others to meet specific needs.  The permanent sub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en of your own definition are always available in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with a single keystroke.  Ten user-defined subscreens 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bank. You may switch among ten screen banks with a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troke PROVOX command.  In addition to reading pre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ions of the screen, subscreens can also filter your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esence or absence of any video attribute.  This fil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done with foreground and/or background col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ributes.  All ten screen banks (i.e., 100 sub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s) together with other PROVOX parameters may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nd loaded from a config file.  A utility program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 loading of any Config File and Screen Bank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atch file.  The screen can be searched forward or backwa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tring of up to 9 characters, or for an attribute chang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feature, called Auto Alert, allows you to monit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creen.  PROVOX will notify you when a change has been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subscreen.  It will either read you the new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, beep when a change is made, or both.  Another n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 called "Auto Ignore" allows you to specify any sub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excluded from speech output.  Further,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PROVOX interrupt ongoing speech with any keystrok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 that fast typists and those persons who ar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software will appreciate.  Finally, two utility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QUIET" and "SPEAK" make it possible to easily remove and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 without rebooting your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VOX program is available in a Demo Version which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 for 60 minutes at a time, then ceases to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 commands.  Both the demo and permanent packages co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sk-based tutorial.  This tutorial will allow you to expl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PC's keyboard safely, learn PROVOX  commands, and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self along the way.  Further, in the demo version,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ur time limit is suspended when you are using the t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BO BRAILLE (TB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bo Braille is a computer program which makes i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nyone to produce formatted Grade 2 English braill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know about braille or not.  It does this because it ac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processor files used by WordPerfect 4.2 or 5.0,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fessional Version 4.0, 5.x, and 6.0  or standard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formatted for printing.  The program allows the user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 from any supported file type to a braille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Braille will run on any MS/DO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s of Turbo Braille can generate Grade II, Grade I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braille files.   For more precise format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ing, "BIF" files (Braille Intermediate Files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ted.  "BIF" files contain the original text interspe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simple "dot commands" that control the forma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page.  Even without this feature, Turbo Braill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 centering, paragraphing, page numbering, and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alics to reflect print enhancements such as boldfa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lined text.  Special commands in Turbo Braille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ing among grades of braille in mid-sentence, or e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d-word if desired.  Print and braille page number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ed.  The rules employed by the program are sto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arate text file and are read into the program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s.  Thus, the rules are easily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BO BRAILLE offers speed, flexibility,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word processor or editor, reliability and ease-of-us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reasonable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o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to Braille is essentially a memory-residen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bo Braille.  Once run, Auto Braille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cept any output that your word processor or oth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s to your printer.  It will then format it for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ing, translate it into Grade 2 braille and send 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ille embo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to Braille uses the same translation rules and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commands as those used by Turbo Braille.  A comp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, Auto Braille Commander, (ABC) will allow you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 Braille's parameters from the DOS Prompt or from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to Braille occupies 48K of conventional memory unles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has expanded memory, when it will only take 2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ntional and 48k of expan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to Braille will allow you to automatically obtain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from most software you use, without exiting that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produce grade II braille copies of your computer'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ny time with the DOS "Print Screen" key. The progra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by intercepting all data sent to the PRN device,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PT1.  You can control where Auto Braille gets its input fr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t then sends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NAMES" is an easy-to-use program which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track of names, addresses, phone numbers, and ident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called "Tags" on everyone you know.  It will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IBM or compatible computer and will work with you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review program and speech synthesizer.  "NAMES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ed to be equally usable by blind and sighted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.  It sports an attractive and efficient screen layou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ing critical information through normal DOS channel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compatibility with screen revi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NAMES" can display information to your computer's scre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out address information onto a variety of label siz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envelopes.   Each entry is defined by a unique Ke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length.  Keys are used for sorting data.  All 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Name, two address lines, city, state, zip, ho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phone numbers, and up to nine optional Tags, ar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, so all you have to do is start entering data. 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your lists is limited only by the size of your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.  We have successfully used the program with lists of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ies and 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gram also permits you to load and sav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s, mark or unmark entries, and retrieve entries by Tag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.  We think that you'll find "NAMES" to be all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software you'll ever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ansys, Inc., distributes two shareware programs, RALP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ER and WATCHDOG.  RALPH will allow you to easily rea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Perfect, Wordstar, or ASCII file.  You can searc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ward or backward for any character string, or immediately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ny point within the file.  The program is designed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 with all screen review programs.  WATCHDOG is a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provides you with auditory feedback when activity occu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omputer's screen.  It can also monitor any LPT or CO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softwar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th programs are available on a variety of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lletinboards and information services including Compuser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IE.  The programs are shareware and you are encourage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for your friends or to upload them to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Kansys, Inc., programs are available on 3.5 and 5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h disks and come with braille, print, and disk manu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ansys, Inc. now accepts Visa and Mastercard.  Our produ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available from Enabling Technologies of Stuart, Florida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from some of its dealers.  You can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sy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6 Ohi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rence, KS  66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-279-4880 or 913-843-0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OX (screen review software)                           $2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 Talk PC with deluxe speaker                   $2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 Technologies SynPhonix 210  Speech Synthesizer      $3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ga SpeakEasy System, (speech synthesizer)              $7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apter , (speech synthesizer)                          $8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BRAILLE  (braille translator)                       $2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Braille (memory-resident braille translator)         $1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Braille/Auto Braille Combination                    $3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  (name and address management software)  $79.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PH THE READER  (file reading program)  $10.00--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DOG  (screen monitoring utility)  $10.00--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e demonstration versions of all KANSYS, Inc.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re available.  Please contact us or one of our dea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yment or purchase order must accompany your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dents of Kansas add 5.25% sales tax to the price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