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echo is a program to send commands to an echo to make it soun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  This program has no copyright.  You can do with it what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use it in my autoexec.bat file.  To see how to use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cho at the dos prompt and a brief discription will be printed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used in any order.  No checking is done to se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in the correct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bug reports, let me know.  My phone is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-0310.  You can write at Terry klarich 415 S. Blakely Stillwater OK 74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be happy to write a semilar program for any of the oth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out there.  Just send me the specs on y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