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VOCAL-EYES VOIC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Vocal-Eyes' strongest features is the ability to customize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 in an almost infinite variety of combin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 your individual needs and preferences.  In this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user's guide we're going to introduce you to the Vocal-Eye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 We'll show you how to access the control panel via the CTRL-\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and take you on a brief tour of its main menus. 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how to use a couple of them to set how your PC'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  ACCESSING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Vocal-Eyes' Voice Control Panel is as easy as pressing CTRL-\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and hold down the CTRL key.  If your keyboard has two CTR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ither of them.  Now, while holding down the CTRL ke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\" key.  Release them both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hear the ascending tone, followed by 1 Screen?"  Congratulations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accessed the main pull-down menu of Vocal-Eyes'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is menu not only voices but also displays on the screen for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.  Did you hear Vocal-Eyes voice "2 Keyboard?"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several times more.  You should hear:  "3 Hot Keys, 4 Curs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General, 6 Files, 7 Help, 8 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OWN ARROW one more time.  What happened?  That's right.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ed back to the top of the main pull-down menu and voiced "1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ry pressing the UP ARROW key.  What happened?  Press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more.  This is used to move backwards through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LEFT and RIGHT arrows to move around in the me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works just like the UP arrow and the RIGHT arrow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for those of you who do not like to move your hand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, you can use the BACKSPACE and SPACE BAR to move from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BACKSPACE will move to the previous entry and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entry.  A bit later in this section, you will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directly to any entry in the menu.  This allows you extreme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of the many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.  Did you hear the descending tone.  Us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through ALT-9 Read Window hot keys to read your PC's screen.  Wher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Control Panel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l-Eyes Voice Control Panel, like Vocal-Eyes itself, is tucked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ner of your PC's memory.  It doesn't interfere with DO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 you may be running.  Unless, of course, you want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l-Eyes Voice Control Panel can be accessed at any time dur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ession.  DOS or your applications software will be plac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version of suspended animation and remain so for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side the control panel's easy-to-use pull-down menus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ESCAPE key to exit the control panel, DOS, or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 wakened and allowed to resume functioning.  Nei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s data has been affected in any way.  Your program doesn't even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suspend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of this sound familiar?  That is because it works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There is one important difference however.  When Review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it is activated immediately.  The menus however, are not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S is not busy.  The reason for this will become clear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ain reason is because of a function in the menus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OS.  If DOS is busy, the function could not be used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menus will pop up instantly and this will never be a probl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example of this can be show as follows.  If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everal files, use the DIR command to list each entr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playing the entries, press the ALT key to enter revie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view mode was entered immediately.  Go ahead and exit review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DIR command again but this time, try and enter the menu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menu did not pop up until the directory was complet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s because DOS was busy listing the entries to the screen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patiently until DOS was finished and then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Review, as we said before, you can also enter the menu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S is busy, the menus will pop up.  However, when you try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requires DOS, you may get the error 'Unable to access disk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.'  There are some screen readers on the market today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DOS is busy and issue the command anyway.  The resul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!  Don't worry too much about all of this.  It is simp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o let you know how Vocal-Eyes is watching out for you 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you will not even realize the trouble it is going to...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at is the way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  THE 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 about any of the Voice Control Panel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efer to Appendix D or better yet, why not select the '7 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menu option will bring up a submenu of three choice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VE Cursor.  The Review option will display the exact s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id pressing F1 in Review mode.  Feel free to reque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ei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ursor has not been discussed as of yet.  Suffice it to say,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simply another way of reviewing your screen similar to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however is the VE cursor is interactive as whe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spend your underlying application.  Much more will be discus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ursor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inal help option deals directly with each and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can be a great way to get fast informatio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help option you choose, the information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.  You can press Page Down to display the next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Page Up to display the previous page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read the current page.  Pressing Escape will abort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help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Review help, if you have interruptability enabled, you ca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et to the screen which contains the information you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Please use this help information as needed.  It should answe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questions regarding all the menu options.  If you st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you may refer to this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the Review help, the information displayed is loaded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'VE.HLP'.  Only if this file is in the origina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Vocal-Eyes was loaded from will this feature work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ch a large amount of information, we decided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isk when you request it instead of alloca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vailable or DOS is busy, Vocal-Eyes will speak "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" and beep.  Make sure the VE.HLP file is load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ry the help option again.  Remember, the menus will no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S is available.  However, if you enter review first an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they will pop-up immediately regardless of DOS.  Always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hotkey to enter review mode instead of the standard review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otkey should only be used within macros.  Using the fa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will cause Vocal-Eyes to wait a fraction of a second for DO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Normally this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:  THE "SCREEN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-\ key to call up the Voice Control Panel.  Where ar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ll-down menu?  Notice that it's the same place you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e control panel.  If you're not at the "1 Screen" option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space bar or Backspace keys to move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What happened?  Did you hear Vocal-Eyes voice "1 Voice = On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o!  You've just entered the Screen submenu.  Press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ACKSPACE or SPACE BAR several times to examine the many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.  We'll discuss the 16 menu choic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:  SCREEN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 keys to move you to option 1: "Voice On."  Press ENT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?  Did your hear Vocal-Eyes announce "1 Voice = Off?"  Press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Voice option to "Off" does exactly what it says:  it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screen voice off.  Perhaps you're using a program that already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your synthesizer.  Or maybe you're mo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data typed in fast than you are in listening 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alk your ears off.  In either of these instance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creen voice off.  Of course if you do turn screen voice 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ear the characters you type.  Also, all of your speech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--read character, word, line, sentence, paragraph, etc.--will sti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And you can always use ALT-0 through ALT-9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-but only when you want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screen voice set to off, all you need to do i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bmenu, locate option "1 voice off" and press ENTER.  The v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mmediately back to the "on" position.  Pressing ENTER repeated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prompt will toggle you back and forth between the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, which is to say the value this feature has been set t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:  SPEEC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peech synthesizers offer at least two different rates of speech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, such as the Sounding Board, offer as many as ten. 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on the Screen submenu you can set the rate at which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text written to your PC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ursor keys to select option 2 on the Screen submenu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ate at which screen text will be voiced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speech rate from 0 to 9.  Rate 0 is the slowest ra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9 is the fastest.  Users of the Sounding Board and other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10 speech rates can select from among all 10 rates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hrough 9.  If your synthesizer only offers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ates, however, consider the numbers 0 through 4 to be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5 through 9 the fast.  Three speed synthesizers can consid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3 as the slow setting, 4 through 6 the medium setting and 7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he fastest.  For a complete list of what your particula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, refer to Appendix F: Speech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Rate (0-9): x" prompt, simply press the desired rate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.  If you type the number incorrectly and have not pressed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BACKSPACE key, retype the number and then press ENT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alue.  You can at anytime abort the entire process by a p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 If you press ENTER before typing a number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change to the screen voice rate you'll hea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s Vocal-Eyes reads the new rate setting and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, "2 Rate = x" where x is the current rate sett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y with the change, simply press ENTER and type the new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screen rate setting until you find the speech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comfortable for you.  Soon we'll show you how you can s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 that it will be there every time you run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:  SCREEN PITCH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rough options 3, 4 and 5 of the Screen submenu.  Notic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ability to alter the pitch, tone and/or the volum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on your PC's screen.  We'll discuss pitch and volu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, and certain other speech synthesizers, suppo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both pitch and volume.  Would you like to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or the volume of your screen text?  If so,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nu choice and press ENTER.  As was the case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ption, you will be prompted to enter a number from 0 to 9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epresents the lowest pitch, or the quietest volume, your synth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ducing.  The number 9 represents the highest pitch, or l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Again, your synthesizer may not support all 10 levels of volu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Refer to Appendix F to find out, or experiment by ente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ither or both of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:  SCREEN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10 different levels of pitch, tone and rate, the Sounding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voicing text in 26 different levels of tonality, rang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-thin "robot-like" voice to a deep-throated growl.  The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represented by the letters A to Z, with A being the deep-thr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l and Z the thin nas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users will notice the Tone setting can be used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ossible voices.  Again refer to Appendix F for a complete lis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Tone menu option and press ENTER.  Notice that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to enter a letter from A to Z. 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a moderate "I"  If this setting is not to your li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different letter valu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the case with the other screen voice settings we've discusse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your synthesizer may not offer the full 26 tone settings.  Many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contro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:  THE PUNCTUAT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option 6.  Press Enter.  You have now entered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The first thing you will hear is: "1 Textual = Off."  Curs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and examine the other options in this submenu.  Each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xtual On/Off/Diction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voicing of the standard, textual punctua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mma, the period, question mark, exclamation point,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n.  By default all of these punctuation marks will not be voi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 by pressing ENTER twice if you want thes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be 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the first time calls up the "Dictionary Only"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have any group of general punctuation spok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ng the entire set.  You could, for example, instruct Vocal-Eyes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and the comma, but not the colon, semicolon or any of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, if you desired, alter the pronunciation of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You could, say, use the "Dictionary Only" setting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voice "Full Stop" whenever it encounters a period, or "Wo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each and every 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talking a lot about creating and installing dictionarie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th On/Off/Diction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tor selection is similar to the one described above, on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nctuation this switch controls the mathematical operators:  the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*, /, (, ), %, ^, &lt;, &gt; and =.  Leave this setting in the default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hear all of these marks spoken when read from your PC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"Off" to silence voicing of these marks.  Again, diction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a later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scellaneous On/Off/Diction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the rest of your PC's standard punctuation:  the @, #,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&amp;, ', ", ~, \, |, _, `, {, }, [ and ],  Once again, leave thi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On" position to hear these marks voiced and "Off" to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oicing whenever text is being rea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acing On/Off/Diction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whether or not spaces which appear on your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oiced.  Probably you will want to leave this setting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setting to avoid a lot of unnecessary chatter, but give th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t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ntrol Off/Dictionary Only/ASCII/Describe/Say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how Vocal-Eyes voices the ASCII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 to ASCII 26.  Notice that besides the default setting of "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ctionary Only" setting which we shall discuss later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r you to choose from:  "ASCII," "Describe," and "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ttings does exactly what it says.  The "ASCII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numeric ASCII value of any and all ASCII charact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's screen.  "ASCII 12," for example, or "ASCII 21."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" setting enabled, Vocal-Eyes will describe thes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on your screen.  ASCII 12, for example, would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male symbol," and ASCII 21 as "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to "Say Control" would cause Vocal-Eyes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as a control character.  ASCII 12, in this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Control-L, and ASCII 21 as Control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hanced Off/Dictionary Only/ASCII/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ontrols how Vocal-Eyes voices the extended ASCII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from ASCII 127 to ASCII 255 as well as ASCII 0 and ASCII 2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31.  If you leave this setting in the default "Off" position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will be voiced.  Setting it to "ASCII"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announce the ASCII value for each and every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 more useful option, especially when you first begin working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ant to see how things are laid out on the scree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be" setting.  Rotoring the Enhanced Punctuation switch to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Vocal-Eyes to describe each extended graphic charac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.  Thus, when Vocal-Eyes encounters the upp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, instead of keeping silent about it--the "Off" setting--or 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218"--the "ASCII setting--it will go ahead and tell you, "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and match these and all the other screen settings as desir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until you hear the descending tone that lets you know you'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or to your applications software program.  Or,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the ALT-X "Quick Escape" key combination for a fast ex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oice Control Panel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:  A SPECIAL NOTE TO SOUNDING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users will notice how much more powerful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features are than the ones that come standard with th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.  Consequently, Vocal-Eyes will automatic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 punctuation hot key.  Consequently, your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otor controls will not work with Vocal-Eyes.  Your rate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ume controls will work just fine, however,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ontrol Panel or your Sounding Board hot keys to modify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nassign the Sounding Board's punctuation hot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nnecessary keyboard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subject of the Sounding Board hot keys, lets talk about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Vocal-Eyes.  The Time/Date hot key will voice the time and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voice of Vocal-Eyes.  The Voice On/Off hot key will still sh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speech on or off.  Vocal-Eyes does not even realiz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the voice off.  The Rate Up and Rate Down hot keys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oice rate up and down on the fly.  For example, you can b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text and press the Sounding Board Rate Up or Rate Down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speech to be affected immediately.  If you pop up Vocal-Ey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current screen voice rate, you will noti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accordingly.  The exact same is true for the Sounding Boar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d Volume Down hot keys.  They too will effect the Screen voice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said, the Sounding Board Punctuation hot key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cal-Eyes.  The Hyperscan hot key works as expected.  Vocal-Ey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if hyperscan is on or off.  The same is true for Rewind and Fas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se keys as needed.  The Pause ho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hot keys also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:  NUMB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 the Screen submenu, option 7 reads "7 Numbers = On."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reads any number on your PC's screen as you might speak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.  The number 123, for example, would be voiced "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hree."  Pressing Enter at the "7 Numbers" promp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number read feature to off.  With Numbers set to "off"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numbers one digit at a time.  In our previous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ne hundred twenty three, Vocal-Eyes will speak "one two three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ption is on, it will also read $2.98 as two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-eight cents, and 3:30 as three-thirty as well as 1990 as nine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umbers" option is what's known as a toggle switch.  Pressing EN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tting from "on" to "off."  Pressing ENTER a second 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"off" to "on."  Additional presses of the ENTER key will "t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back and forth betwee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8:  THE REPEAT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to the 8th option in the Screen submenu. 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Vocal-Eyes' repeat filter.  Often, many programs will repe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characters in order to decorate the screen, break text into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can be quite annoying, for instance, having to listen to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 an entire 80-column screen line worth of dashes, or 15 or 20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in a row which have been placed above a list of menu selection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Vocal-Eyes' repeat filter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settings to the repeat filter:  "Off," "Say Repeats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ter in the "Say Repeats" position, Vocal-Eyes will "look a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ext it is about to voice.  Whenever it sees an occurrence of severa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row, instead of reading them all it will voic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mes only and then announce the number of times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A line of dashes extending all the way across your PC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may be voi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 dash dash repeats 8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, "Ignore," would have instructed Vocal-Eyes not to v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dash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peat filter in the "Off" position would instruct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ll repeating characters alone--in which case the above string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would have been voiced dash by dash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setting has been left in the "Off" position.  Would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 now?  Use your UP or DOWN ARROW key to move you to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mpt.  Notice that Vocal-Eyes voices the current setting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Did you hear Vocal-Eyes advance your repeat fil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ting?  Press ENTER again if you'd prefer Vocal-Eyes to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characters entirely and yet again to return yourself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filter is a rotary setting.  What this means is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at the repeat filter prompt Vocal-Eyes will adv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r, you one notch through the various settings until you've seen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ircle, or rotor, back around to the first selectio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9:  THE REPE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topic we mentioned that whenever the repeat filter i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abled modes, Vocal-Eyes will look ahead in your text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tering action after a character has repeated itsel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  Using the Repeat Value setting you can ad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character must repeat before Vocal-Eyes jumps in and says "repe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ides to ignore the string completely.  By default Vocal-Ey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repeat three times before filtering remain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 you can reset this value to any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et this option to, also tells Vocal-Eyes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ak the repeated character before saying "Repeats x Times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ighty dashes and the Repeat Value is set at 7, you will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h dash dash dash dash dash dash repeats 8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UP or DOWN ARROW key to move you to the "Repeat Value"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will be prompted for the number of time from 1 to 9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 character to repeat before Vocal-Eyes' repeat filt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 Naturally, if you have set the repeat filter to "Off"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0: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Vocal-Eyes to say "Blank" every time it encounter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voicing your PC's screen display?  Perhaps you've got a doc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you need to make sure you've skipped a lin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Or maybe you are just checking out the screen layout of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o instruct Vocal-Eyes to say "Blank" whenever it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on your screen display, simply enter the Screen submenu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option #10.  Press ENTER to toggle this feature to the "Say Bl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Press ENTER a second time to toggle it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1:  Sign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is option on will cause Vocal-Eyes to say 'CURSOR'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something which contains the cursor position.  The default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sked Vocal-Eyes to rea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littl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as on the first 'l' of little, Vocal-Eyes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 had a cursor little l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word 'cursor' thrown in before the word little.  This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itting on the 'l' of 'little.'  With this feature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exactly where your cursor currently resides.  If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middle of a word, Vocal-Eyes will break the wor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peak the first part followed by the word 'cursor'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word.  For example, if the cursor is si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of 'computer', Vocal-Eyes would say 'com cursor puter'.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his feature enabled all the time, feel free to turn 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n this option will toggle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2 Attrib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nabled, Vocal-Eyes will speak color changes as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 on the screen.  A hotkey can also be assign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function.  More will be discussed about this option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Pressing ENTER will toggle between on and off. 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3 Auto box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feature.  Many programs like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n boxes.  Visually this is very appealing and easy to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the information is printed over the top of existing dat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icult to only read the box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in a later section, you could press the read box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hotkey menu.  This is good if you know a box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even if you do, it still requires you to pres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is feature, Vocal-Eyes will automatically watc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ny boxes which popup on the screen.  If more than on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creen, Vocal-Eyes will attempt to search out the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rest.  Once a box has been detected, Vocal-Ey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tents of the box.  Error messages, dialog boxes, stat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pops up in a box can be set to automatically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box appears on the screen, Vocal-Eyes will read the box only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formation within the box changes.  However, if another box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op of the original, Vocal-Eyes will read the new one.  On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sappears, the original box will be reread assuming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is feature and the read box hotkey will be discusse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e auto box read a try.  We are sure you will fi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especially for new and unfamili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4 Screen activity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ctivity tone will let you know if your screen is chan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has been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downloading a file through a modem and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constantly updating the screen as the data is being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is data to be spoken could cause your download to tak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bort the download.  Therefore, you should silence the speec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ech silenced, you don't know how the status of your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 Actually, there is a way.  If you enable the screen activity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emit a small tone about once a second if the vo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ced.  If the voice has not been silenced, the tone will not be sou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you hear the tone, you know your screen is changing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 confidence your download is working correctly without hea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ail through th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way of giving you confidence your machine has not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ruly doing something to the screen.  Feel free to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5 Por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ell Vocal-Eyes to intercept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gone out any of the four COM ports or any of the three LPT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options are off, COM1, COM2, COM3, COM4, LPT1, LPT2 and LPT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enabled for any of the seven ports and data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y any applications program, Vocal-Eyes will steal the data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voice synthesizer using the voice settings for the screen vo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not be allowed to pass to the actual serial or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using an applications program which does not speak very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t offers the ability to echo information to a serial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Normally the applications program believes there 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selected port.  However, by instructing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nd its data through a specified port and hav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data through the same port, you now have the data sp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up Vocal-Eyes to intercept LPT1 and you issue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Vocal-Eyes will speak the entire screen.  Even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n this option will toggle between all seven por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not work for those programs which send the data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or parallel hardware.  Only those programs which send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through BIOS can be intercepted and spoken by Vocal-Ey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blem however, you should be aware of s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6 BIOS TTY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ell Vocal-Eyes if it should intercep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TY screen write function.  You may have noticed that Vocal-Ey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SI.SYS loaded on any computer system for the DOS prom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.  This is not true with all screen readers on the market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because Vocal-Eyes intercepts this port for voic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sking if this is so good, why would you ever want to disabl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because of certain applications programs whi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screen twice.  Visually, this is never detect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ocal-Eyes, this problem can be very destructive to the v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are using an applications program which sounds li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being doubled in a word, try setting this option to igno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is option to ignore on certain systems, your DOS prompt m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peak unless you load the ANSI.SYS device driver. 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aster and requires less memory to enable this featu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SI.SYS.  Even if you have this feature enabled, you can st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but unless it is required by your applications program,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fully understand the technical reas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Just remember if you run an applications program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s being spoken (it sounds like a strange languag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t this option to ignore.  It may make your program spea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ery few programs which require this to be setup to ign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required, Vocal-Eyes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ain menu while in the Screen submenu, press the 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always return you to the previous menu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main menu, a press of the ESCAPE key will exit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:  THE "KEYBOARD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thing we think you'll find quite handy when using Vocal-Ey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voice output differently for your screen and keyboar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for instance, that you would like to quiet the keys as you type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information presented on the screen voiced at normal volum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hear the spaces as you type them, but not as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 problem for Vocal-Eyes!  Just use the CTRL-\ key to summon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ontrol Panel and then cursor down to the "2 KEYBOAR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:  KEYBOARD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Keyboard submenu the first setting you will en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n/Off option.  This is exactly the same as the Voice On/Of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ed back in the Screen submenu, only instead of sil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oice this setting will silence your keyboard.  Sometim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here each letter, number or mark of punctuation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Press ENTER at the "Voice" prompt to reset the keyboard 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."  Nothing you type from this point on will be sent to your synthes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, however, will speak normally, as will your interactive ho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TRL-L line review and your ten ALT-0 through ALT-9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 to turn your keyboard voice back on?  It'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ocal-Eyes' Voice Control Panel and pressing ENTER a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prompt in the keyboard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:  SPEECH RATE, PITCH, TONE, VOLUME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2 through 6 of the Keyboard submenu will undoubtedly look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y are the same options that you worked with earlier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As you will recall, we mentioned then that Vocal-Eyes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et the screen and keyboard voices to different rates of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volume, as well as to different levels of punctuation v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any of the punctuation settings have been prese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n they were in the screen punctuation submenu.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every mark of punctuation that appears on you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want to hear them as you type them, however.  With Vocal-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screen and keyboard voices, you can hear exactly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when you want to hear it.  Feel free to set these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:  SPECIAL KEYS 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"special" keys that you may or may not want to hear annou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al-Eyes you can pick and choo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own to option 7 "Special Keys" in the Keyboard submenu. 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esented with a second, nested submenu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ets of special keys whose voicing you can turn on or off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Function Keys - This switch instructs Vocal-Eyes whether or not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F1 to F10 or from F1 to F12, depending on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If on and you press the F5 key, Vocal-Eyes will speak "F5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Toggle Keys - This switch instructs Vocal-Eyes whether or not t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ggle keys, including the CAPS LOCK, NUM LOCK, INSERT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s.  The default is on.  Although INSERT is included in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ot speak the current state of the insert key. 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status of the insert key differently. 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l-Eyes to know if you are in insert or over type with 100% certain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Vocal-Eyes will simply say 'INSERT' when the inser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is op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ursor Movement - This switch instructs Vocal-Eye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 cursor movement keys, including the UP, DOWN,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well as HOME, PAGE UP, PAGE DOWN, DELETE and END key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Key Enhancements - This switch instructs Vocal-Eye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 key enhancements, such as the SHIFT, ALT and CTRL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Escape and 6: Enter - These switches instruct Vocal-Ey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oice the ESCAPE and ENTER keys respectively.  Both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NOTE ON THE CAPS LOCK KEY:  Whenever you have the CAPS LOCK key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it briefly in order to type a few lower case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of the SHIFT keys.  Vocal-Eyes will alert you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HIFT key with the CAPS LOCK key engaged by sounding a brief t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typed.  This should prevent you from accidentally 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CAPS LOCK key and typing words with lower case begi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endings.  We are sure this will save you at some poin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to listen at what the tone sounds like.  You must exit th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APS LOCK key is enabled and press a letter whil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:  VOICING OF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from the keyboard submenu allows you to select what to do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 is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offers three different ways of alerting you that a capit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yped:  Pitch, tone and "Say c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"Pitch" option causes Vocal-Eyes to voice capital let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igher pitch than normal text.  Select "Tone" and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tone every time a capital letter is entered from your PC's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Say Cap" will cause Vocal-Eyes to actually voice the word "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apital letter you type.  Of course you can always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erted about capital letters.  To do this, simply select the "Un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Capitals rot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5:  KEY CLICK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've turned the keyboard voice off.  You don't want to h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number or punctuation mark  as you type them.  Still, you'd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as you type along that the keys are being pressed hard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ere the Key Click option comes in handy.  Move down t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board submenu and toggle it to the "On" position.  N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, or ALT-X to return you to your work.  Notice that a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a faint click is generated.  Pretty handy,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6:  INTERRUP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one of the most useful of Vocal-Eyes' many keyboar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Interruptability.  This is controlled by option 10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iscussed interruptability back in SECTION 3 of this manual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ocal-Eyes up and running.  You will recall from our discuss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stop the voicing of any character, line,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r screen by simply pressing any key on your PC's keyboar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 you how interruptability helped Vocal-Eyes to keep up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, and how it helped you silence unwanted speech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 all speech synthesizers can handle the heavy work lo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eature.  Naturally, the Sounding Board has no troubl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ruptability, since the feature was designed part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peech synthesizer in mind.  But your synthesizer may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as well as does the Sounding Board.  It may start to 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y, or it may lock up entirely.  If this happen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ruptability option on the Keyboard menu to turn Interru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ruptability turned off, Vocal-Eyes will voic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type in turn, and it will read any line, sentence,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its entirety before moving on to the next unit of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.  Vocal-Eyes will voice each textual unit in turn. 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add more text into the cue of text to be 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, say, you've pressed one of your ALT-0 through ALT-9 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.  You've got the information you want, but there's still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aiting to be voiced.  Is there any way you can "interrup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ing like you can by pressing any key with Interruptability turned 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as a matter of fact there is.  It's done via the CTRL-X Mo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 Cursor down to the Interruptability option and press EN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turn this feature off.  Now, press ESCAPE enough times to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or your applications program.  Or type ALT-ESCAPE or ALT-X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" exit the Voice Control Panel.  Use one of your ALT-0 through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creen hot keys to start the voicing of text.  Press the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Silence hot key.  Did your text stop voicing?  How fast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?  Different synthesizers will respond differently to the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Silence hot key.  Some, such as the Sounding Board,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s may take a character or two, or produce a "hiccu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hen CTRL-X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times when Interruptability might actually get in you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working in your word processor, reading your text line by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.  You wouldn't want Vocal-Eyes to silence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f all you've done is press the DOWN ARROW key to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Which is why you have been supplied with five op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prompt:  Off, All Keys, Cursor Keys Off, Cursor Key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r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tting of Off, as we stated above, Vocal-Eyes' interru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completely disabled.  No keys will interrupt, though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TRL-X momentary silence key at any time to silence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 Keys" option turns Interruptability on for all keys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default setting.  If you wish to silence the voice 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stroke to your application, press either the SHIFT or CONTROL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keys do nothing by themselves, they make an excellent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the speech.  Once you use a system which does not offer th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, you will really appreciate what Vocal-Eyes takes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sor Keys Off," selection, on the contrary, turns Interrup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eys except the four arrow keys.  These keys will not sil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hen they are pressed.  Thus you can cursor ahead in your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r of missing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sor Keys Only" works the exact opposite from the cursor ke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Cursor keys only means exactly that, only the four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e voice.  As before, you can also use the silence hotkey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trol or ALT" option gives you the ease of pressing a single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es nothing to the underlying applications program to sil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 Selecting this option will allow you to press either control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ilence the speech.  If your keyboard has more than on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either can be pressed to silence the voice.  The SHIFT key has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cluded from this option.  This is because as you type,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pressed as part of your normal text.  However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 keys are normally only use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ilence hot key which defaults to CTRL-X can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is set to off or Cursor Keys Only.  If you have 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other options, the silence hot key will be completely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f you press CTRL-X, it will go through to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bout this, it makes sense.  Why press CTRL-X to silence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ruptability when all you need to press is the CONTROL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lets say you are listening to a large file being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really want to hear is not for a couple pages yet. 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e speech?  You might be saying how do I turn it back on? 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an be toggled on and off.  For example, lets say you sil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y pressing the CONTROL key assuming interruptability is on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ONTROL key again and the voice will start up at the new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all text between when you silenced the voice and turned it ba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if you have interruptability turned off and you sil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th the silence hot key CTRL-X.  Simply press CTRL-X again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e speech will start up again.  You can toggle the speech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you like.  This can be a very handy way of ski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ssag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o through one more scenario.  Say you have issued the DO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) command.  You heard the entry you were looking fo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the speech.  But now, how do you know when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You could toggle the speech on and off every so often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cceptable.  You guessed it, Vocal-Eyes has taken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  If you silence the speech, as soon as DO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s ready for more keyboard input, Vocal-Eyes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p tone indicating to you that the text is finished being displa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your next command.  Give it a try.  Issue the DOS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oon as it starts to speak, silence the voice.  Now lis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 tone.  As soon as you hear it, you can assume DOS is finishe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the screen and it is ready for your next command.  Isn'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how such an insignificant blip tone can help you be tha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7:  WORD MODE OFF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you'd prefer to hear what you're typing word by word.  Easy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the Keyboard submenu and cursor down to the Word Mo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oggle on the feature.  Press ESCAPE several times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return to DOS or your applications program.  Notice that n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don't hear anything until you reach a space, a mark of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you press ENTER or any of the various cursor keys.  Then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you've just type.  Try word processing with this featu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 smooth, it's almost like gliding through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able Word Mode, you may also want to disable the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in the keyboard punct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nterruptability has no affect on text voiced in word Mod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say those keys on the standard keyboard will not silence the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he other keys will act as they always di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ill not silence the speech since it is used in your normal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key will silence the speech.  So will the func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soring keys.  You sort of have the best of both worlds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you like.  Vocal-Eyes will say each word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:  MOVING AROUND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lready know, you can use the four arrow keys to move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Those of you who would rather leave your hands on the home row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switch to the next higher selection or the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previous selection.  This is great, especially at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earning all the options.  However, as time goes on and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exactly where certain options are located, you can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try.  For example from the main menu, regardless of whi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the cursor, you can jump to the screen menu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followed by ENTER.  This is why each entry h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ts name.  You can do this any time during your visit to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 Just type in the number of the menu option you wa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will be moved directly to that option. 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menu options that are toggle or rotary switche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ENTER access method to move to one of these prompt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be toggled or rotored forward the same as if you'd curso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ed ENTE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let's say we are at the main menu and we want to toggl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ption from Off to On.  First you would need to get into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by pressing CTRL-\.  Then you need to get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by pressing 2ENTER.  Since option 9 is the Key Click optio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9ENTER.  At this point, the option will toggle to the next stat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very nice feature which was talked about very lit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press exit command.  If you are in the menus and want to ge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of course press ESCAPE the required number of times.  However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ply press ALT-X.  You could for example be in the punctuation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f of the Screen submenu which is off of the main menu.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completely, it would require you to press ESCAPE three time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 ALT-X and exit with one key stroke?  Those of you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101 Keyboard and your system supports its abilitie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ESCAPE.  This works exactly as ALT-X.  Use whichever keystro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most comforta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:  RESETTING MENU OPTIONS TO A KNOWN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key which is handled specially while in the Vo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is is the DELETE key.  If you press the DELETE key wh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r rotary option, it will reset it to a known st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ELETE while at the Interruptability option which i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bmenu, will always set this option to All keys.  Refer t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f you wish a complete list of default values when DELETE is press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imply give the DELETE a try to see what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.  You can always use ENTER to toggle back to the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DELETE on an option which is not a toggle or rotary, i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pressed the ENTER key.  The ability to set a togg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nown state is very important if you plan on using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s' guide we introduced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Voice Control Panel.  We showed you how to acces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via the CTRL-\ key combination.  We took you on a brief tou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s, and then we showed you how to use two of the submenus to se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screen and keyboard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explore and experiment with these options.   Try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ttings for a while to see how you like them.  Feel fre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oice Control Panel at any time to modify any or all of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your PC's screen and keyboard voice the way you like them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read on to the next section where we'll show you how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disk so they'll be available to you any and every tim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ork session with your Vocal-Eyes-equipped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