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PDK- Help Engine Dev. Kit : helpEng Doc V3.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Apr. 08, 1993. (c) 1992,93 - Loewy R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Compiler, Run-Time help engine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Dos &amp;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, Win30, Win31, QuickHelp, THELP, TVHC, POP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rite Once, Help Ma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File-Lis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.EXE    -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.EXE      -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.DOC      - Help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DEMO.HDF   - Demo Hel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DEMO.HDF    - Demo Help Project -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DEMO.HLP   - Demo Help Project file for Windows WIN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REG  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DF      - Help Development Kit hypertext help databas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DT  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SET  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TOP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LNK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Why Regist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Engine Development Kit (HLPDK) is a sharewar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this product valuable,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you will receive a comple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help engine features, and many examples of usage.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with the latest HLPDK version, and DPMI (dos 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help compiler and engin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will help us to create the next versions of HLPD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lude more options, and features, some of them might eve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 request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 to consider - If you want to create Windows Help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purchase a word processor that can output RT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for Windows 2.0 package, for example, is listed at around $500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's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HELP code generation was improved to support HL v6.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as part of the Borland Pascal Open Architectu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change the following things should be no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source screens inlude a ;INDEX directive, so H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bort on FE02: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 new dummy screen that is needed for Borland Pasc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generated as the first screen in the soure .H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compile the generate code using HL's -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ng a number which is bigger then 1. H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 one error message - that screen DUMMY is not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be ignored, the resulting .TPH/.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a valid THELP and IDE help fi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HL V6.0 should still work, with better results, beca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Memory errors should be eliminated as well. (Do re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-e switch with a value &gt;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.TITLE directive cause titles to be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LINKCOLOR and .LINKHIGH commands in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(.HDF) - that set the color of links in "norma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-lighted states. This feature is relevant only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tive paradox engine (Help Engin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INCLUDE commands to the .HDF specification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definition file command to create complex help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osed from multiple .HD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C program will abort with an error message if no .end-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as supplied to the last topic in a .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LT-T Topic Index command to the Help Engine.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nd choose from a list of all the topic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For ease of use the topics are displayed with thei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on user's request - The ALT-X command will not have to b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TAB in order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he Search facility of WinHelp V3.x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button of windows help engine will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titles available in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FIXED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xed font. (By default a proportional font is use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at your help databases are not aligned aft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winHelp format, use this command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as converted to perform multiple pa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ata, if these pass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ximum topic name length was expanded to 40 character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V2.x help databases will have to be re-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Text displayed for a link was expanded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LT-B HelpEng command has been enhanced to return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OPHELP Source Generation. Use the helpC /PH+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source that can be used by TurboPower Software's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- to create a pophelp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code to win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issue a warning when an illegal HC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upported by the H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Engine Development Kit is a system that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-text database help systems with topics and hot links,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editor and the help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atabases can be distributed (free of charge) with the HELP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engine displa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wn the Paradox Engine you can use the help databas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C compiler that is part of this development k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ility to create Windows Help source files from the same sou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help sources are created!. Write your help once, and crea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 for Dos and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ISoft D&amp;M if you want to purchase the WINTEXT UI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programs, and use the help engine window in you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in this packag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Quick Star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 enter HELPC HELPDEMO to compile the 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ompilation process is ended, enter HELPENG HELPDEMO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mpile for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mmand line enter HELPC HELPDEMO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fter that HC31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C31 is the Microsoft Help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, open the HELPDEMO.HLP file from the windows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ice - if you do not have the HC help compiler from window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 compiled version of HELPDEMO (HELPDEMO.HLP)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feel the quality of the output that can be generated,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purchase the HC31 program. (Included with the SDK, BC+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W, BP and probably some other package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windows 3.0, or want your help file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Help 3.0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W30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for THELP u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T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 -x -e100 -p -i -oHELPDEMO.TPH HELPDEMO.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for QuickHelp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Q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MAKE -e15 -oHELPDEMO.QH HELPDEMO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TVH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TV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HC HELPD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POPHEL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P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HELP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 the help engine program enter HELPENG on the command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help database you want to view from the list box. Use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ycle between hot-link words, and press Enter to go to 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the name of the SET file of the database you want to activ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ter it on the command line, and the help engine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new help database please refer to the HELP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ributor (ISoft D&amp;M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is (c) copyrighted by Loewy Ron, 1992,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PDK is a shareware program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HLPDK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PDK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rouble Shootin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some kind of an error message while using the hel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 please refer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Ops: xxxx error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is generated by the Paradox Engine if an internal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ceive a message that is not understood (e.g. Table is bus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ry running the Help Compiler or the Help Engine with another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if the problem exists, if it does, turn to the nex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ry to see what the difference between the input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eck your free memory, try to move some TSR's from memory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compiler/engine available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eck if you have loaded dos SHARE program, it is advised to us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grams that use the Paradox Engine. If you receive a tabl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, try to see if you have another program that uses the sam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session (Windows/DESQview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ANIC - Please contact the distibuter/author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C31 help compiler will generate a error in RTF file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a binary disk editor to look at the character at the position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TF file (where x is the error position reported by HC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ry to replace that charqacter from a special PC oem charac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ascii character (such as *). If the problem still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ISoft D&amp;M/The author, otherwise - you probabl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ross a character that HC31 can not handle. In that case -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C300b (the one that generates winHelp 3.0 format), or dele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your source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HL help linker will generate a FE02: Out Of Memory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V3.0+, to include ;INDEX directiv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encountered some users that ran into problems, because the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use the dos SHARE program. We advise that you will always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program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istor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rst Version, Written for TXS V3.0 hel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ene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ALT-X (EXIT) command restor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/R switch for the helpC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om this version the helpC compiler can gener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the Microsoft help compiler (HC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ource .HDF). If the /w+ switc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C compiler will create a .HPJ and .RT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he Windows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s a compiled version of the help demo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program. (View this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HC Windows Help Compiler, to see th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generated with the helpC compiler, as a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RTF files will now display special characters ({, }, \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fixing them with the RTF over-ride character (\)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and helpEng were converted from TP6 to B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and help compiler use the Paradox Engine V3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. (No need to keep your old PXENGINE.OVL file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W30 and /W31 switches to the helpC compiler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o set the output for the HC30 and HC31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window scroll bars are are shown after a lin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bug 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Trouble Shooting" section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and helpEng have DPMI versions to handle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ailable only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will display a new topic from the firs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om the place that shows the current activ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window in the help engine program can now be sc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s of the help topic, that do not include the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ouse click on a link, when the left-column is not 1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help compiler will recognize .TOPIC and .END-TOP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declaration keywords, as well as the .ENTRY and .END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used until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topic table has a new field in it - the title fiel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you can specify the title of the help window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topic. Because of this field, databas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er versions of the help development kit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ed. (Please refer to HELP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help compiler will accept .TITLE keywo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TRY (.TOPIC) line, to define a title to a top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Microsoft Quick Help sources, and Borland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ill translate ~~ in the sourc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~ sign in the help database. (In versions 1.x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~ sign in your help output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will except ALT-B as the go-back short-cut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previou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received several complaints that the HC31.EXE winHelp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work, and aborts at a specific place (byte 0x122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F file created by running HELPC /W31 HLPDK. It seems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 the HC31 compiler is not able to process all of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he � character that appeared in byte offset 0x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d the HC31 compiler to abort. I do not know wh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, I will try to investigate, and if I can not co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- I will try to contact microsoft (hey folks - they wro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d out. In the mean while - the HLPDK.HDF fil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- can be compiled by the HC3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have noticed that not all of the .HL files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ork. I must admit I can not find the reason, I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vestigate. I must admit it looks like a problem with th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imentation I have. In the mean while - pleas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estigate the help development kit, and inform m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blems you f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contact me (NEW NEW NEW) on my NEW (did I say that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Address :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internet that is : 100274.162@compuserve.co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any enhancement requests, bug reports or other thing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currently in the process of planning the next majo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input will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QH (quickHelp) files will now display backslash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in the source file, by pre-fixing them with the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\), when the /QH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H (quickHelp) links will now be visible, even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-lighted. These links will appear in BOLD face, by using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people interested in the HC help compiler -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n your development package (I was told that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edition does not include it), you can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b version from CICA, in the win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- Added TVHC Support - Use the /TV+ switch to create TVHC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compile using your version of TVHC (PASCAL or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dox Engine 2.0, and Paradox Engine 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Microsoft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1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HC support, and other ideas were suggested by MunLeong 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Help Engine were generated using Ron Loewy's WTGEN C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iv Golan helped me with beta-testing and debugg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