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 E L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DOS Hel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 E F E R E N C E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cused Magic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shington Grove, MD 208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7 Focused Magic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anual was completely updated to reflec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 of the help programs as of releas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ations subject to change withou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2.1, HELP 3.1, HELP 3.2, and HELP 3.3 softwar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1987 FM Software,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ftware names in this manual are trademarks or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s of specific 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d in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HELP Versio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 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 .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ing Information 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ace ..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 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.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Started 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alizing HELP 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87 Focused Magic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HELP Versio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versions of Help, including version B,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the "ShareWare" concept.  They are neithe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main nor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is copyright (C) 1987 by FM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registered users are granted a limited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version of HELP on a 30 day trial basis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determining whether it is useful to them.  Us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HELP, besides on this trial basis,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.  Use of non-registered copies of any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by any person, business, corporation, government ag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ny other institution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permits a user the license to use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registered on a single computer; a registered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program on a different computer, only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run on more than one compute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registered or non-registered user may modify an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HELP in any way, including decompiling or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gineering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users are granted a limited license to make cop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HELP only for the trial basis of ot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 must be copied in unmodified form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which contains this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ull HELP documentation which is provi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able of the HELP program must b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 may not collect or request any fee, char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compensation for the copy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 may not be distributed in conjunction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product without the express written consent of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stom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ors of electronic bulletin board systems may p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HELP for downloading by their users only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 above conditions are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ors of public domain or user supported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 copies of any version of HELP subject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s and after obtaining written permission from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, Inc.  Permission is usually given; wr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87 Focused Magic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HELP Versio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M Software, Inc.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 any warranties of merchantability and/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particular purpose.  FM Custom Software, Inc.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liable for any damages, whether direct, or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sing from the failure of any HELP program to 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nner desired by a user.  FM Software, Inc.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able for any damage to data or property which may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or indirectly from the use or misuse of an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HEL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NO EVENT WILL FM Software, Inc.  BE LIABLE TO ANY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AGES, INCLUDING LOST PROFITS, LOST SAVIN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IDENTAL OR CONSEQUENTIAL DAMAGES ARISING OUT OF THE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USE, OR INABILITY TO USE ANY VERSION OF HELP, 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event of permanent failure of a registered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HELP, FM Custom Software will replace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a cost not to exceed the cost of a floppy dis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 and handling associated with the mailing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87 Focused Magic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HELP Versio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HELP registration license allows the use of the produ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gular basis.  Registration includes no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s and a printed manual.  Users need to regist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version of HELP; registration includes license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vidual registrations cost $35.  All upgrades of HEL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to registered users at a reduced cost of $8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t is to cover the disk, printing,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orporate, business, government or other commerci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ny version of HELP must be registered. 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of HELP for a corporation or busines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nt the business the right to make unlimited copies o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ir employees.  A registered copy of HELP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ach us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M Software does sell this product at a discount for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s and will engage in site licensing.  Please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request for information about quantity orde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in the request the number of copies whic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ested in purch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use outside the US: Send checks drawn on US Banks 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llars.  We can accept non-US currency, however,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$5 to cover conversion and collection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all requests for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M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shington Grove, MD 208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87 Focused Magic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HELP Versio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FACE TO HELP VERSION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 versions of Help 2.1, Help 3.1, Help 3.2, Help 3.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w look.  In a effort to save on code size,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now contain a data file with all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  In addition, the program comes in two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are included with the documentation.  The fir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similar to version A in that it is cal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command line.  The second is a "Terminate an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ident" (TSR) which can be loaded at any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equently accessed by typing Alt-H, or a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Hot Ke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 version of Help also will leave your scr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from which you called it with the add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to 5 lines containing the format of the command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was requested (this does not apply to the TSR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will not alter the screen).  All of th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hanges to the Help Versions are expla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87 Focused Magic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HELP Versio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 has designed to provide a quick refere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commands and programs which are used frequent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vailable for DOS versions 2.1, 3.1, 3.2, and 3.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consists of the executable code as well as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ontaining the information about the variou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ddition to the data about commands,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 of DOS, the Help program has been design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to add his own text files contain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programs and utilities which he uses regularl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can be any Ascii text file up to 69 lin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 comes in two versions.  One is a vers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by typing in "help" at the DOS Command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is memory resident and is install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srhelp" at the DOS Command Line.  Thereafter,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ident version is typically invoked by typing "Alt-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rder to run any version of help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.COM, the help executabl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SRHELP.COM, the resident version of he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S.HLP, the help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, any text files, which are created by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located in the directory with the abo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files should be named "&lt;command&gt;.hlp", where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name of the function which is requested from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.  It should be noted that the user creat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will not be included in the index of DOS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which are supported by HELP (the displa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ked by typing "help&lt;cr&gt;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B of HELP supports the use of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.  These variables are used to set the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help file, if other than the default; to desi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th where all the help files exist; the colors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screens will be displayed in; and the Hot Ke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used to invoke the resident version of HELP. 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and use of the HELP environment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ed in the Personalizing HELP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87 Focused Magic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HELP Versio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ING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the files have been dearchived, the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ly located on the disk.  HELP assumes tha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on a hard disk with the drive letter c:.  Thes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changed by use of environment variables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configuration is particularly unpalat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step is to create a subdirectory "\hel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ubdirectory must be one level below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drive c:.  The file "commands.hlp" must then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is subdirectory.  Additionally, all user creat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must also be placed in this directory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help.com"  and "tsrhelp.com" may be placed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, and ideally should be placed withi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, this file is placed either in the directory "\hel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n the directory where external DOS command files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uch as "format.com").  Note that if the file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\help" directory, then a path should be creat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to find the file.  Usually this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ing the command "PATH C:\HELP" in the "autoexec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At this point help is ready to run.  Simply type "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mmand&gt;" at the command line to get help abou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everyone will want to use this particula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.  Some may wish to use a diffe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, and others may wish to put the information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disk, such as a RAM disk.  HELP will be happy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for the information requested, but must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o look.  This is accomplished by the use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 variable.  HELP looks in the environ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"HELPPATH" (among others) to determine if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ing elsewhere for its information file(s). 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 variable, simple type "SET HELPPATH=&lt;path&gt;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S prompt, where &lt;path&gt; is a full DOS path,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specification (e.g. d:\tools\hfiles).  One warning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follow the &lt;path&gt; with a backslash, this will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redictable results.  Best results are obtained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S command in you "autoexec.bat" file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about the environment variables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alizing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87 Focused Magic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HELP Versio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TTING STARTED WITH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se HELP, typ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LP &lt;command name&gt; [/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command name&gt; is the name of the command on which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wanted and /F indicates that only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is desired.  The &lt;command name&gt; and /F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HELP is invoked with no parameters, a list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which are supported by the HELP version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isplayed.  When HELP is called with a command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about that command is display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/F parameter is used, only the format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written to the screen.  To exit HELP, type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possible for the information about a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 multiple screens.  To page through the screen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-Up and Pg-Dn.  In addition, when there are more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s worth of information, the Home and End key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e.  The Home key will display the first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and the End key will display the last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  It should be noted that when only two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about a command exist, the Pg-Up and Pg-D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identically to the Home and End key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Residen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Memory Resident version of HELP is being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of the program is required before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.  To install the program, type "TSRHELP" at a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.  After the initialization of the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can gain access to it by typing ALT-H.  The &lt;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&gt; parameter is requested in a small window.  To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specific subject, enter the subject and press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.  If the index of subjects is desired, then simpl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iage return at the prompt.  The /F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ingless in this version.  As in the Command lin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screens of data are manipulated using the Pg-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-Dn, Home and En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Created HEL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 can create his own HELP files easily,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hancing the utility of HELP.  The files are simpl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files which are no longer than 69 lines in length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file has been created, stor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file "commands.hlp" was stored.  The fil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87 Focused Magic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HELP Versio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tension ".hlp".  From then on, entering "help &lt;fil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display the text file "file.hlp" withi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.  Note that the extension ".hlp" is NOT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requesting the display of a User Defined Help Fil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, if the user had an address list that he wis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ble to easily access, he could put the list into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alled "address.hlp", and store it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help".  From then on, when he wished to referenc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 would simply type "help address" from the command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"address" in the window of the resident ver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hat he developed would the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87 Focused Magic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HELP Versio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RSONALIZING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B of HELP defaults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The command file for HELP is "commands.hl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The directory which contains the help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c:\hel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The default colors are high intensity whi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ack for the help text and high intensity whi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ue for the statu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The Hot Key for the resident version of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-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the defaults, the environment variabl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vironment variables can be entered at any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r placed in the system initialization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utoexec.bat".  The environment variables required b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helpfile -- changes the default help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helppath -- changes default directory for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helpcolo -- changes the default colors for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xt and stat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helphkey -- changes the Hot Key for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of these variables are initializ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utoexec.bat" file using the DOS "set" comm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helpfile=[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: filename.ext is the filename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the main information fil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will have renam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commands.hlp", and that the file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ified without affecting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helppath=[d:]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: d is the drive let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th is a full DOS directory path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LP information files will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87 Focused Magic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HELP Versio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helpcolo=TF,TB,SF,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: TF is the text foreground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B is the text background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F is the status line foreground col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B is the status lin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ollowing codes are used for the colo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0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1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2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3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4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5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6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7 -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8 - High Intensity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9 - High Intensity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 - High Intensity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1 - High Intensity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 - High Intensity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3 - High Intensity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4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5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note that leading zeros ar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helphkey=alt-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: key can be any alphabetic key (a-z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 numeric key (0-9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 function key (F1-F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key specified will be the hot key used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, the command "set helphkey=alt-F7"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keystroke "alt-F7" the hot key for bringing up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oth helpcolo and helphkey must be specifi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ing TSRHELP.  TSRHELP will look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cations at installation time, and will not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When using the environment variables, you may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ironment space.  Later versions of DOS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rease the size of the environment by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"shell=command.com /e:xxxxx" in your "config.s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, where xxxxx is the number of bytes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ironment.  Please see your DOS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87 Focused Magic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